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45" w:before="345" w:after="345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Сценарий новогоднего утренника «Снеговик в гостях у ребят»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ерои: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овик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 под музыку входят в зал, их встречает Снегурочка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Здравствуйте, детишки, девчонки и мальчишк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 праздник чудесный зима принесл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леная елка к ребятам пришл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е нарядили, игрушки повесил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нет у елочки всем очень весело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тихи детей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сня «У елочки душистой»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 елочки душистой</w:t>
      </w:r>
    </w:p>
    <w:p>
      <w:pPr>
        <w:pStyle w:val="Normal"/>
        <w:shd w:fill="FFFFFF" w:val="clear"/>
        <w:spacing w:lineRule="atLeast" w:line="345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сенку споем.</w:t>
      </w:r>
    </w:p>
    <w:p>
      <w:pPr>
        <w:pStyle w:val="Normal"/>
        <w:shd w:fill="FFFFFF" w:val="clear"/>
        <w:spacing w:lineRule="atLeast" w:line="345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веточках пушистых</w:t>
      </w:r>
    </w:p>
    <w:p>
      <w:pPr>
        <w:pStyle w:val="Normal"/>
        <w:shd w:fill="FFFFFF" w:val="clear"/>
        <w:spacing w:lineRule="atLeast" w:line="345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Шары блестят круго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ся сверкает елочка</w:t>
      </w:r>
    </w:p>
    <w:p>
      <w:pPr>
        <w:pStyle w:val="Normal"/>
        <w:shd w:fill="FFFFFF" w:val="clear"/>
        <w:spacing w:lineRule="atLeast" w:line="345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гоньками разными.</w:t>
      </w:r>
    </w:p>
    <w:p>
      <w:pPr>
        <w:pStyle w:val="Normal"/>
        <w:shd w:fill="FFFFFF" w:val="clear"/>
        <w:spacing w:lineRule="atLeast" w:line="345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Желтыми, зелеными,</w:t>
      </w:r>
    </w:p>
    <w:p>
      <w:pPr>
        <w:pStyle w:val="Normal"/>
        <w:shd w:fill="FFFFFF" w:val="clear"/>
        <w:spacing w:lineRule="atLeast" w:line="345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иними и красными.</w:t>
      </w:r>
    </w:p>
    <w:p>
      <w:pPr>
        <w:pStyle w:val="Normal"/>
        <w:shd w:fill="FFFFFF" w:val="clear"/>
        <w:spacing w:lineRule="atLeast" w:line="345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ети садятся на стульчики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Я к вам в гости не одна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ла по лесу детвора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мною дедушка мой был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ужели он забыл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к ребятам мы пошл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скажите малыши!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ыл дедушка что шел к вам на праздник?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дети отвечают)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я так думаю, наверное, что- то случилось, может быть он заблудился?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позовём дедушку Мороза, он услышит, как мы его зовём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ридёт к нам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е: ДЕДУШКА МОРОЗ!!!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че ребята!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За дверью слышится шум топот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Вбегает Снеговик 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ов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й, куда же я попал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по лесу я бежал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друг услышал крики я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то же эта детвора?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проходит вдоль стульчиков и рассматривает детей)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ы на праздник к нам пришёл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дорогу как нашёл?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ов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Я услышал песни ваш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есёлый детский смех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ешите мне остаться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раздником поздравить всех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у что ребята, разрешим Снеговику остаться у нас на празднике?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 отвечают…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ов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пасиб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! 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й да ёлочка красавица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раздник тоже к вам пришла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жите, а она вам нравится?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А!!!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станцуем возле ёлочк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ХОРОВОД  « В гости зимушка пришла»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гости зимушка пришла</w:t>
      </w:r>
    </w:p>
    <w:p>
      <w:pPr>
        <w:pStyle w:val="Normal"/>
        <w:shd w:fill="FFFFFF" w:val="clear"/>
        <w:spacing w:lineRule="atLeast" w:line="345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нег с морозом принесла.</w:t>
      </w:r>
    </w:p>
    <w:p>
      <w:pPr>
        <w:pStyle w:val="Normal"/>
        <w:shd w:fill="FFFFFF" w:val="clear"/>
        <w:spacing w:lineRule="atLeast" w:line="345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я-ля-ля, ля-ля-ля,</w:t>
      </w:r>
    </w:p>
    <w:p>
      <w:pPr>
        <w:pStyle w:val="Normal"/>
        <w:shd w:fill="FFFFFF" w:val="clear"/>
        <w:spacing w:lineRule="atLeast" w:line="345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нег с морозом принесл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нег летит, летит, летит.</w:t>
      </w:r>
    </w:p>
    <w:p>
      <w:pPr>
        <w:pStyle w:val="Normal"/>
        <w:shd w:fill="FFFFFF" w:val="clear"/>
        <w:spacing w:lineRule="atLeast" w:line="345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на солнышке блестит</w:t>
      </w:r>
    </w:p>
    <w:p>
      <w:pPr>
        <w:pStyle w:val="Normal"/>
        <w:shd w:fill="FFFFFF" w:val="clear"/>
        <w:spacing w:lineRule="atLeast" w:line="345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я-ля-ля, ля-ля-ля,</w:t>
      </w:r>
    </w:p>
    <w:p>
      <w:pPr>
        <w:pStyle w:val="Normal"/>
        <w:shd w:fill="FFFFFF" w:val="clear"/>
        <w:spacing w:lineRule="atLeast" w:line="345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на солнышке блестит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руки саночки возьмем</w:t>
      </w:r>
    </w:p>
    <w:p>
      <w:pPr>
        <w:pStyle w:val="Normal"/>
        <w:shd w:fill="FFFFFF" w:val="clear"/>
        <w:spacing w:lineRule="atLeast" w:line="345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гулять скорей пойдем.</w:t>
      </w:r>
    </w:p>
    <w:p>
      <w:pPr>
        <w:pStyle w:val="Normal"/>
        <w:shd w:fill="FFFFFF" w:val="clear"/>
        <w:spacing w:lineRule="atLeast" w:line="345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я-ля-ля, ля-ля-ля,</w:t>
      </w:r>
    </w:p>
    <w:p>
      <w:pPr>
        <w:pStyle w:val="Normal"/>
        <w:shd w:fill="FFFFFF" w:val="clear"/>
        <w:spacing w:lineRule="atLeast" w:line="345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гулять скорей пойдем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ови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лодцы, поете вы очень хорошо, а играть умеете? ведь я Снеговик, и поэтому моя любимая игра в снежки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неговик поет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пал белый снег, дружок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лепим мы с тобой снежок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дети выполняют имитационные движения руками - "лепим снежки"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Снеговик выставляет корзину со снежками, которая находится под елкой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т какой снежок у нас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играем с ним сейчас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 снежки все разбирайте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в кружок скорей вставайте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Игра со снежками»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Снеговик подходит к  детям и они берут по одному снежку и встают в круг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 В руки мы снежки возьмём, -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ети держат снежок в руке, крутят им (движение "фонарики"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 ними мы играть начнём  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а-да-да, да-да-да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ними мы играть начнём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. Мы снежок за спинку спрячем, -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спрятать снежок за спину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 как зайчики поскачем. -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прыгать на двух ногах, снежок за спинкой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ыг да скок, прыг да скок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как зайчики поскачем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3. На пол мы снежок кладём -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положить снежок на пол, ходить вокруг него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вокруг него идём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оп-топ-топ, топ-топ-топ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вокруг него идём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4. В руки мы снежок возьмём, -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ыполнять "пружинку"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седать мы с ним начнём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иже-выше, ниже-выше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седать мы с ним начнём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5. Мы покружимся немножко, -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кружиться вокруг себя в одну сторону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еселей кружитесь ножки.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еселей, веселей, -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кружиться вокруг себя в другую сторону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еселей кружитесь ножк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6. Вверх снежок свой поднимаем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- качать поднятую руку со снежком над головой из стороны в сторону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над головой качаем. –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право-влево, вправо-влево -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ы над головой качаем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лавно с вами поиграли -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ети кладут снежки в корзинку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нисколько не устал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ы к корзинке подойдём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нежки в корзинку соберём.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ов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, ребята, молодцы, здорово играли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есело с тобою, да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не тебя мы ждал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ов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? (грустит). Как жаль! А я думал вам со мною весело! А кого же вы ребята ещё потеряли?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Не грусти, со мною Дедушка мой шёл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лудился видно он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е делать Снеговик?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ов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Я найду его вам вмиг 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уходит из зала)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 пока Снеговик ищет деда Мороза, давайте потанцуем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ляска лесных зверя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Под музыку входит Дед Мороз, за ним Снегов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ышу, слышу вас друз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ропился слишком 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на праздник к вам прий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дарки прине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тропинки перепута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рассказывать не буд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ходил я где брод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 мои друзья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 вас видеть ребятня!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ак мы рады тебя видеть, Дедушка!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ов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 давайте как споём дедушке Морозу песню весёлую, новогоднюю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есня «Добрый Дедушка Мороз»  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</w:t>
        <w:tab/>
        <w:t xml:space="preserve">Добрый дедушка Мороз    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Идут по кругу, взявшись за рук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кам ёлочку принёс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Ёлочку пушистую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елёную, душистую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игрыш.             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Хлопают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</w:t>
        <w:tab/>
        <w:t xml:space="preserve">Добрый дедушка Мороз   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едут хоровод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кам ёлочку принёс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повесил шарики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зажёг фонарик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игрыш.            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«Фонарики»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</w:t>
        <w:tab/>
        <w:t xml:space="preserve">Добрый дедушка Мороз   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Идут по кругу, держась за рук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кам ёлочку принёс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у ёлки хоровод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еселится и поёт.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игрыш.            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ыставляют поочерёдно ноги на пятку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: </w:t>
      </w:r>
      <w:r>
        <w:rPr>
          <w:rFonts w:cs="Times New Roman" w:ascii="Times New Roman" w:hAnsi="Times New Roman"/>
          <w:color w:val="111111"/>
          <w:sz w:val="28"/>
          <w:szCs w:val="28"/>
        </w:rPr>
        <w:t>А вот я вас сейчас заморожу!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Игра Заморож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А теперь, ребя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играем в прятк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игра «ПРЯТКИ С ДЕДОМ МОРОЗОМ» с колокольчиками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бятишки, я с вами играл?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ети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грал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ед Мороз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Я с вами плясал?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ети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лясал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ед Мороз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Я вас веселил?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ети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еселил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ед Мороз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 подарки дарил?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ети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ет! 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ед Мороз ищет подарк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же они? Да я их за собой в мешке по снегу тащил!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негови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ам снова помогу и подарки вмиг найду!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Давайте поможем Снеговику.   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елица мела-мела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орожки замела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и деточки пойдут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ег с дорожки уберут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Упражнение «Дорож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</w:t>
        <w:tab/>
        <w:t>Мы по снегу идём, идём,                    Идти по кругу, топая ногами, дер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ромко топать начнём, начнём .        жась за ру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опа-топа, топа-топа-топ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опа-топа, топа-топа-топ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</w:t>
        <w:tab/>
        <w:t>Мы лопатку возьмём, возьмём            Стоя на месте, показывают, ка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нег лопаткой разгребём, разгребём. убирают с дорожки снег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-ух! У-ух! У-ух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-ух! У-ух! У-ух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игрыш 1.                        Вытирают рукой лоб («уста-ли»)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игрыш 2.                        Поставить кулачки на пояс 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ворачивать корпус вправо-вле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</w:t>
        <w:tab/>
        <w:t>Мы метёлку возьмём, возьмём        Идти друг за другом, показывая ру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нег с дорожки уберём, уберём.     ками, как разметают метёлкой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Шик-шик, шик-шик, шик-шик!       сне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Шик-шик, шик-шик, шик-ши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</w:t>
        <w:tab/>
        <w:t>По дорожке пойдём гулять,             Идти по кругу, топая ногами, по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удем ножками весело стучать.      ставив руки на поя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опа-топа, топа-топа-топ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опа-топа, топа-топа-топ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аключение.                        Поставить кулачки на пояс 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ворачивать корпус вправо-влево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неговик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заходит в зал и тащит за соб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большой «сугроб» (санки с подарками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т они, подарки. Ох и устал я!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кие же это подарки? Это сугроб снежный!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неговик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 ты свой мешок в лесу потеря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н и превратился в сугроб, а я ведь Снеговик, только мне под силу с ним справится. Вот сейчас я на сугроб подую, и его я расколдую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неговик «расколдовывает» сугроб и достает подарк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ед Мороз и Снегурочка благодарят Снеговика и дарят детям подарки.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Этот праздник новогодний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 заканчивать пора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ов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доровья, счастья и удач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ам желаем детвора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идём к вам вновь мы через год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ы не знали, чтоб забот В году прекрасном новом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встречи, с Новым годом!       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се герои уходят)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lorgray">
    <w:name w:val="color_gray"/>
    <w:basedOn w:val="Style12"/>
    <w:qFormat/>
    <w:rPr/>
  </w:style>
  <w:style w:type="character" w:styleId="Colorred">
    <w:name w:val="color_red"/>
    <w:basedOn w:val="Style12"/>
    <w:qFormat/>
    <w:rPr/>
  </w:style>
  <w:style w:type="character" w:styleId="Colorblue">
    <w:name w:val="color_blu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4:01:00Z</dcterms:created>
  <dc:creator>Пользователь</dc:creator>
  <dc:description/>
  <cp:keywords/>
  <dc:language>en-US</dc:language>
  <cp:lastModifiedBy>Пользователь</cp:lastModifiedBy>
  <dcterms:modified xsi:type="dcterms:W3CDTF">2023-11-29T10:47:00Z</dcterms:modified>
  <cp:revision>6</cp:revision>
  <dc:subject/>
  <dc:title/>
</cp:coreProperties>
</file>