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зыка начинается с п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 xml:space="preserve">Дидактический материал д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color w:val="00B0F0"/>
          <w:sz w:val="28"/>
          <w:szCs w:val="28"/>
        </w:rPr>
        <w:t>Современные подходы к обучению детей пению в дошкольном образовательном учрежден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color w:val="00B0F0"/>
          <w:sz w:val="28"/>
          <w:szCs w:val="28"/>
        </w:rPr>
        <w:drawing>
          <wp:inline distT="0" distB="0" distL="0" distR="0">
            <wp:extent cx="2268220" cy="1705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звестно, что хоровое пение является показателем духовного здоровья нации. Россия издавна славилась своими хоровыми традициями. Русская песня уникальна по своему мелодическому и гармоническому складу. Она отличается от песен других народов своей многогранностью, многоголосием, полифонично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ньше, несколько десятилетий назад жизнь малыша сопровождалась песней. Сначала это были потешки, колыбельные, которые пели мамы и бабушки. Затем ребенок во время игр выкрикивал или напевал заклички, дразнилки, приговорки. Подрастая, ребенок приобщался к труду и в его жизнь входили взрослые песни – трудовые, шуточные, лирические. Но с течением времени жизненный уклад людей изменился и результат таков, что прервалась цепочка передачи песенного наследия на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временном мире отношение к культуре совсем иное. Если раньше в семьях эстетическому воспитанию, и музыкальному в том числе, уделялось значительное внимание, то теперь родители больше уделяют внимания интеллектуальному развитию своих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Часто в угоду моде и амбициям родителей ребенка заставляют изучать иностранные языки, пытаются с раннего возраста обучит чтению, записывают во множество кружков, забывая, что нагрузка отрицательно сказывается на здоровье детей. В то же время родители, а иногда и педагоги не придают значения эстетическому развитию ребенка. Ребенок постоянно находится в окружении агрессивного музыкального фона – «шедевров» поп и рок музыки, звучащих с экранов телевизоров, из радио и плееров. Все реже в домах звучит хорошая музыка и песни. Современные малыши редко посещают музеи и театры, а в школе музыке отводят минимальное количество часов. Все это приводит к эмоциональному оскудению нации. В. Сухомлинский сказал: «Все начинается с детства». С детского сада нужно развивать ребенка  эмоциональн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дним из самых мощных средств воздействия на эмоциональную и духовную сферу ребенка является музыка. Пение всегда вызывает положительные реакции: радость от коллективного пения, наполнение организма особой энергией. Как сказал Курт Закс (1881-1959) немецкий музыковед: - «Музыка начинается с пения», а любовь к пению должны привить мы - педагог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ение – это исполнение музыки средствами певческого голоса; искусство передавать средствами голоса художественно–образное содержание музыкального произведения. Работа над приобретением вокально–хоровых навыков происходит на каждом музыкальном занятии. Пение играет важную и решающую роль в общем развитии музыкального слуха. Таким образом, пение вообще и хоровое в особенности является важнейшей основой для развития музыкально – слуховых представлений, которые обусловливают развитие всех музыкальных способ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пении есть две манеры исполнения – народная и академическая. Академическая манера является искусственной, «ученой» манерой. У народной манеры пения свои законы и в окраске звука, и в использовании диапазонов голосов и в произношении сл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ети, как и взрослые, могут быть обучены той или иной манере пения. Занятия пением более всего нужны детям, они приносят огромную пользу! Правильное пение с детства успешно развивает музыкальный слух и певческий голос. Владение  голосом дает ребенку возможность сиюминутно выразить свои чувства в пении, и этот эмоциональный  всплеск заряжает его жизненной энергией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з всего сказанного можно сделать вывод: человек, регулярно занимающийся пением, укрепляет свое физическое и психическое здоровье, и звучание голоса показатель этого здоровья. Музыкальные занятия с вокальной направленностью могут включать следующие компоненты: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кально – двигательную гимнастику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на развитие дыхания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цы с пением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кально – хоровые упражнения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икуляционная гимнастика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ые и ритмические игры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е пальчиковые игры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е игры с пением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кционная разми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дин из самых важных разделов музыкального занятия является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зучивание песни. </w:t>
      </w:r>
      <w:r>
        <w:rPr>
          <w:rFonts w:cs="Times New Roman" w:ascii="Times New Roman" w:hAnsi="Times New Roman"/>
          <w:sz w:val="28"/>
          <w:szCs w:val="28"/>
        </w:rPr>
        <w:t xml:space="preserve">Чтобы работа не сводилась к разучиванию текста и механическому повторению, педагогу нужно осознавать, что разучивание песни процесс длительный и интересны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узыкальный руководитель должен понимать, чего он хочет добиться от детей, уметь ставить перед детьми конкретную задачу и подбирать методические приемы интересные детям. Процесс работы над песней состоит из нескольких этапов: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чивание песни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текста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качеством исполнения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песни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ртное исполнение</w:t>
      </w:r>
    </w:p>
    <w:p>
      <w:pPr>
        <w:pStyle w:val="Normal"/>
        <w:spacing w:lineRule="auto" w:line="240" w:before="0" w:after="0"/>
        <w:ind w:left="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овимся подробно на каждом этапе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учивание песни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льное исполнение песни педагогом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ю учить мелодическими фразами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учить песню без сопровождения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епление текста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варивание текста в ритме песни негромко или шепотом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звучная активная артикуляция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ие «эхом», когда фразу поет педагог, а затем дети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Я и вы», когда педагог поет до определенного сигнала, а после сигнала поют дети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над качеством исполнения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ние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pella</w:t>
      </w:r>
      <w:r>
        <w:rPr>
          <w:rFonts w:cs="Times New Roman" w:ascii="Times New Roman" w:hAnsi="Times New Roman"/>
          <w:sz w:val="28"/>
          <w:szCs w:val="28"/>
        </w:rPr>
        <w:t xml:space="preserve"> (внимание к собственной интонации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евание наиболее сложных фрагментов со словами или вокализацией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ние высоты звука рукой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мысленного пения, активизирующий слуховое внимание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лопывание с пением или ритмичным проговариванием текста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Узнай песню по ритму»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Хлопки» позволяет проверить точность интонирования каждого ребенка (по хлопку педагога продолжают пение мысленно, после следующего хлопка педагог показывает, кто будет продолжать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ие с ритмическим аккомпанементом с целью создания единого темпового ансамбля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кализация песен на слог «лю» (выравнивание тембрового звучания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ие по фразам вслух и про себя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ержка на одном звуке по дирижерскому показу, для достижения тембрового и интонационного единства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епление песни</w:t>
      </w:r>
    </w:p>
    <w:p>
      <w:pPr>
        <w:pStyle w:val="Normal"/>
        <w:spacing w:lineRule="auto" w:line="240" w:before="0" w:after="0"/>
        <w:ind w:left="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тивность заданий при повторении за счет способа звуковедения, динамики, тембра, эмоциональной выразительности. Для поддержания интереса помогают следующие игры и задания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ие по подгруппам, по рядам, по показу, мальчики и девочки и т. д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Чей ряд знает лучше слова песни» (оценивается знание текста только с положительной позиции)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гра «Спрячем мелодию» (пение вслух и про себя, раскрытая ладонь, дети поют вслух, закрытая ладонь, поют про себя)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Поиграем с песенкой» (пение по цепочке)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Волшебная палочка» (кого коснется палочка, тот поет один)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Фабрика звезд» (дети с микрофоном поют по очереди)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ние «Мальчики и девочки»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сценирование песен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сравнения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ие от лица от разных персонажей для лучшего понимания художественного образа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есни.</w:t>
      </w:r>
    </w:p>
    <w:p>
      <w:pPr>
        <w:pStyle w:val="Normal"/>
        <w:spacing w:lineRule="auto" w:line="240" w:before="0" w:after="0"/>
        <w:ind w:left="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цертное исполнение</w:t>
      </w:r>
    </w:p>
    <w:p>
      <w:pPr>
        <w:pStyle w:val="Normal"/>
        <w:spacing w:lineRule="auto" w:line="240" w:before="0" w:after="0"/>
        <w:ind w:left="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нцертном исполнении предполагается сценическое оформление: костюм, аксессуары, декорации. При этом костюмы должны соответствовать художественной направленности песни. Непременное условие – сохранение художественной меры вкуса.</w:t>
      </w:r>
    </w:p>
    <w:p>
      <w:pPr>
        <w:pStyle w:val="Normal"/>
        <w:spacing w:lineRule="auto" w:line="240" w:before="0" w:after="0"/>
        <w:ind w:left="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ение – удивительное искусство. Оно развивает музыкальный слух, эмоциональную отзывчивость, способствует развитию внимания, памяти, мышления. </w:t>
      </w:r>
    </w:p>
    <w:p>
      <w:pPr>
        <w:pStyle w:val="Normal"/>
        <w:spacing w:lineRule="auto" w:line="240" w:before="0" w:after="0"/>
        <w:ind w:left="6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дача музыкального руководителя детского сада – с самого раннего детства научит малыша любить песню и способствовать тому, чтобы пение для каждого ребенка стало естественной потребностью, а не принудительной обязанностью, чтобы музыка и песня вошли в его жизнь, чтобы он испытал то чувство счастья, которое дает исполнение любимой песни.</w:t>
      </w:r>
    </w:p>
    <w:p>
      <w:pPr>
        <w:pStyle w:val="Normal"/>
        <w:spacing w:lineRule="auto" w:line="240" w:before="0" w:after="0"/>
        <w:ind w:left="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" w:hanging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9" w:hanging="360"/>
      </w:pPr>
      <w:rPr/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  <w:sz w:val="28"/>
        <w:b/>
        <w:szCs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5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0:13:00Z</dcterms:created>
  <dc:creator>никита</dc:creator>
  <dc:description/>
  <cp:keywords/>
  <dc:language>en-US</dc:language>
  <cp:lastModifiedBy>Lubov</cp:lastModifiedBy>
  <dcterms:modified xsi:type="dcterms:W3CDTF">2023-12-06T10:13:00Z</dcterms:modified>
  <cp:revision>2</cp:revision>
  <dc:subject/>
  <dc:title>Современные подходы обучению детей   пению в дошкольном образовательном учреждении</dc:title>
</cp:coreProperties>
</file>