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епосредственной образовательной деятельности по лепке в первой младшей группе «Осенний листопад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одолжить знакомить детей с пластилином и его свойствами;</w:t>
      </w:r>
      <w:r>
        <w:rPr>
          <w:sz w:val="28"/>
          <w:szCs w:val="28"/>
          <w:shd w:fill="FFFFFF" w:val="clear"/>
        </w:rPr>
        <w:t> учить раскатывать и сплющивать шарики из пластилина при помощи всех пальцев руки; формировать интерес к работе с пластилином; развивать мелкую мотори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содействовать формированию элементарные представления о природных явлениях (листопад); учить детей отщипывать кусочки пластилина; закрепить знание основных цветов; развивать общую и мелкую моторику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  <w:u w:val="single"/>
        </w:rPr>
        <w:t>Развивающие:</w:t>
      </w:r>
      <w:r>
        <w:rPr>
          <w:rStyle w:val="C0"/>
          <w:sz w:val="28"/>
          <w:szCs w:val="28"/>
        </w:rPr>
        <w:t xml:space="preserve"> способствовать развитию зрительного, слухового восприятия; внимание.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  <w:u w:val="single"/>
        </w:rPr>
        <w:t>Воспитательные:</w:t>
      </w:r>
      <w:r>
        <w:rPr>
          <w:rStyle w:val="C0"/>
          <w:sz w:val="28"/>
          <w:szCs w:val="28"/>
        </w:rPr>
        <w:t xml:space="preserve"> способствовать формированию положительных эмоций; приучать действовать совместно; учить сопереживать герою, вызывать желание детей помочь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озраст:</w:t>
      </w:r>
      <w:r>
        <w:rPr>
          <w:rStyle w:val="C0"/>
          <w:sz w:val="28"/>
          <w:szCs w:val="28"/>
        </w:rPr>
        <w:t xml:space="preserve"> 2-3 года (первая младшая группа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sz w:val="28"/>
          <w:szCs w:val="28"/>
        </w:rPr>
        <w:t>Оборудование:</w:t>
      </w:r>
      <w:r>
        <w:rPr>
          <w:rStyle w:val="C0"/>
          <w:sz w:val="28"/>
          <w:szCs w:val="28"/>
        </w:rPr>
        <w:t xml:space="preserve"> изображение дерева без листьев на каждого воспитанника, пластилин (красный, жёлтый) и доски для лепки на каждого ребёнка, иллюстрация «осенний лес», аудиозапись (волшебная музыка), листья из бумаги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Доминирующая образовательная деятельность:</w:t>
      </w:r>
      <w:r>
        <w:rPr>
          <w:rStyle w:val="C0"/>
          <w:sz w:val="28"/>
          <w:szCs w:val="28"/>
        </w:rPr>
        <w:t xml:space="preserve"> «художественно – эстетическое развити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ОД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сделаем круг и поприветствуем друг друг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етстви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ужно за руки мы взялись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немножко подержались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теперь мы повернулись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друг другу улыбнулис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(звучит волшебная музыка) </w:t>
      </w:r>
      <w:r>
        <w:rPr>
          <w:iCs/>
          <w:sz w:val="28"/>
          <w:szCs w:val="28"/>
        </w:rPr>
        <w:t>Ребята, закрываем глаз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о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мы с вами попали в осенний лес. Посмотрите, сколько красивых листочков вокруг. Давайте с вами погуляем по осеннему лесу, где под ногами шуршат опавшие листочки.  Кто же подарил нам такие яркие, красивые листики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стья жёлтые танцуют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веток падают, летят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у сказку золотую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зывают «листоп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деревья подарили нам такие яркие листочки. Вы сегодня шли в детский сад листья падали с деревьев? Шуршали под ногам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А где были наши листья? На деревья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имнастика для глаз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авайте посмотри вверх, а теперь вниз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авайте возьмем листик и посмотрим как он летит, когда дует ветер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хательная гимнаст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дул лёгкий ветер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дул сильный вете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(ширма)</w:t>
      </w:r>
      <w:r>
        <w:rPr>
          <w:sz w:val="28"/>
          <w:szCs w:val="28"/>
        </w:rPr>
        <w:t xml:space="preserve"> Воспитатель: Кто же это может бы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йчик (игрушка): Здравствуйте, ребята! </w:t>
      </w:r>
      <w:r>
        <w:rPr>
          <w:i/>
          <w:iCs/>
          <w:sz w:val="28"/>
          <w:szCs w:val="28"/>
        </w:rPr>
        <w:t>(дети поочередно здороваются с зайч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равствуй, зайка. Почему ты такой груст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: на улице стало холодно, пасмурно, с деревьев облетают листья  и  все мои друзья – звери готовятся  к зиме. Поиграть не с к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е грусти, зайчик, мы сейчас с ребятами с тобой поигра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ключается муз.сопровождение «На полянке зайки танцевали…»; ребята повторяют движение за воспитателем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а чтобы наш зайчик не грустил, давайте для него разукрасим деревья и отправим его в осенний лес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аживайтесь на стуль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арисовано на ваших листах бумаги? </w:t>
      </w:r>
      <w:r>
        <w:rPr>
          <w:i/>
          <w:iCs/>
          <w:sz w:val="28"/>
          <w:szCs w:val="28"/>
        </w:rPr>
        <w:t>(дерево)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, у древа есть ствол и в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его не хватает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Листо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, каждому вашему дерево подарим красивый осенний наряд из кусочков пластилина. Согласны? </w:t>
      </w:r>
      <w:r>
        <w:rPr>
          <w:i/>
          <w:iCs/>
          <w:sz w:val="28"/>
          <w:szCs w:val="28"/>
        </w:rPr>
        <w:t>(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какой у меня цвет пластилина? </w:t>
      </w:r>
      <w:r>
        <w:rPr>
          <w:i/>
          <w:iCs/>
          <w:sz w:val="28"/>
          <w:szCs w:val="28"/>
        </w:rPr>
        <w:t>(жёлт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осмотрите, как я буду украшать свое дерево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оспитатели демонстрирует показ творческой деятельности:  я отщипываю маленький кусочек пластилина желтого цвета, посмотрите как он мнется, лепится, между ладошек катаю шарик, прикладываю к ветки дерева и прижимаю пальцем. Посмотрите, какой листик у меня получил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вы слепите для своего дерева осенние листики. </w:t>
      </w:r>
      <w:r>
        <w:rPr>
          <w:i/>
          <w:iCs/>
          <w:sz w:val="28"/>
          <w:szCs w:val="28"/>
        </w:rPr>
        <w:t>(ребята выполняют творческую деятельность, воспитатель оказывает индивидуальную помощь детям, испытывающим затруднения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ительны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вы молодцы! Сколько осенних деревьев у нас получи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одним словом можно назвать много деревьев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с. Давайте все вместе скажем </w:t>
      </w:r>
      <w:r>
        <w:rPr>
          <w:i/>
          <w:iCs/>
          <w:sz w:val="28"/>
          <w:szCs w:val="28"/>
        </w:rPr>
        <w:t>«л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получился осенни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называется явление, когда листья с веток падают на землю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опад. Давайте скажем вместе </w:t>
      </w:r>
      <w:r>
        <w:rPr>
          <w:i/>
          <w:iCs/>
          <w:sz w:val="28"/>
          <w:szCs w:val="28"/>
        </w:rPr>
        <w:t>«листоп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йчику очень понравились ваши картины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айчик: Ребята, спасибо вам большое. Картины  заберу в лес и подарю своим друзьям. Но я к вам не с пустыми руками, держите вкусные дары осень – сочные яблоки. А мне пора домой. До свидания (зайчик говорит «до свидания» и уходит; ребята говорят «спасибо» зайчику за подарок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8:19:00Z</dcterms:created>
  <dc:creator>Home</dc:creator>
  <dc:description/>
  <cp:keywords/>
  <dc:language>en-US</dc:language>
  <cp:lastModifiedBy>Оля Полянская</cp:lastModifiedBy>
  <cp:lastPrinted>2023-10-16T13:54:00Z</cp:lastPrinted>
  <dcterms:modified xsi:type="dcterms:W3CDTF">2023-10-18T10:39:00Z</dcterms:modified>
  <cp:revision>4</cp:revision>
  <dc:subject/>
  <dc:title>- Ребята, давайте сделаем круг и поприветствуем друг друга</dc:title>
</cp:coreProperties>
</file>