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МОУ «Глебовская СОШ» ДО 4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8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36"/>
          <w:szCs w:val="36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36"/>
          <w:szCs w:val="36"/>
          <w:shd w:fill="FFFFFF" w:val="clear"/>
          <w:lang w:val="ru-RU" w:eastAsia="zh-CN" w:bidi="ar"/>
        </w:rPr>
        <w:t>Конспект ООД по рисованию в младшей группе «Снеговик» (нетрадиционная техника рисования ватными палочками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8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36"/>
          <w:szCs w:val="36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36"/>
          <w:szCs w:val="36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right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ыполнила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right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Бузмакова Е. Н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right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right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right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П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. Глебовский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center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2023 г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Конспект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ООД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в 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нетрадиционн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ой технике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рисовани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я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с помощью  ватной палочк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и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«Снеговик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Ц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формировать умение у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детей рисовать снеговика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 нетрадионной технике рисования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-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ватной палочк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о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Задачи: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бразовательные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у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пражнять детей в рисовании предметов круглых форм с помощью ватной палочк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ф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мировать умение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выполнять рисунок в определённой последовательности (первый круг - большой, второй - меньше, третий - ещё меньше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звивающи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звивать умение собирать целое изображение из частей. Развивать мышление, зрительное восприятие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оспитательны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действовать воспитанию аккуратности при работе с краскам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u w:val="none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Оборудовани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Игрушка снеговика, лист тонированной бумаги, белая гуашь, ватные палочки, салфетка – на каждого ребенка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,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</w:rPr>
        <w:t>образец для пояснения техники рисования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 xml:space="preserve">коробочка с деталями,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>песенка - игра с ускорением «Лепим снеговика», Фредерик Шопен «Вальс №7 Зи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>а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Предварительная работа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Рассматривание картины «Зимние забавы»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Д/и «Собери снеговика», «Какого цвета снеговик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Ход занятия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Дети входят в группу встают в круг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u w:val="none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Воспитат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Ребята послушайте мою загадку и отгадайт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Снег на полях, лед на реках,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Ветер гуляет, когда это бывает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Дети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Зимо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Воспитат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П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равильн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  <w:t>Воспитатель: А в какие игры мы играем зимой на улиц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  <w:t>Дети: Играют в снег, лепим снеговиков, катаемся на санка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Воспитат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Посмотрите какая красота за окном.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Ой, ребята, смотрите к нам прилетела снежинка, и она не одн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А с кем, вы должны отгадать загадку, которую вам приготовила снежинк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Слушайте внимательно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Мы слепили снежный ком,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Шляпу сделали на нем,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Нос приделали, и в миг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лучился … (Снеговик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Меня не растили,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Из снега слепили,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Вместо носа ловко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Вставили морковку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Глаза - угольки,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ru-RU" w:eastAsia="zh-CN" w:bidi="ar"/>
        </w:rPr>
        <w:t>Руки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- сучки,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Холодный, большо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Кто я такой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Кто же он такой? </w:t>
      </w: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eastAsia="sans-serif;Segoe Print" w:cs="Times New Roman" w:ascii="Times New Roman" w:hAnsi="Times New Roman"/>
          <w:b/>
          <w:bCs/>
          <w:i/>
          <w:iCs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Снеговик</w:t>
      </w:r>
      <w:r>
        <w:rPr>
          <w:rFonts w:eastAsia="sans-serif;Segoe Print" w:cs="Times New Roman" w:ascii="Times New Roman" w:hAnsi="Times New Roman"/>
          <w:i/>
          <w:iCs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Правильно снеговик, а вот и о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  <w:t>Снеговик: Здравствуйте детишки девчонки и мальчишки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Воспитат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Здравствуй, снеговик! А почему ты такой грустный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Снеговик: Меня дети слепили из снега во дворе. </w:t>
      </w:r>
      <w:r>
        <w:rPr>
          <w:rFonts w:eastAsia="sans-serif;Segoe Print" w:cs="Times New Roman" w:ascii="Times New Roman" w:hAnsi="Times New Roman"/>
          <w:i w:val="false"/>
          <w:iC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П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оиграли со мной, но они ушли и мне стало грустно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Воспитатель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А давай мы тебя развеселим. Мы знаем веселую песенку про теб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Звучит песенка - игра «Лепим снеговика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Снеговик: Ой, какая веселая песня, но что - то мне жарко, сейчас растаю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Воспитатель: Ой, ее, ее. Снеговик же из снега сделан, а снег тает в тепле. Давайте подуем на снеговика и его остудим.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здух набираем носиком, а выдыхаем рто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ети дую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Снеговик: Спасибо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А я знаю как тебе помочь, чтобы тебе было весело, мы нарисуем тебе друзей снеговиков! Дети поможем снеговику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ети: Д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Подойдите ко мне, покажу как будем нарисовать. А каким цветом будем рисовать снеговика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ети: Белы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Почему белым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ети: Снег белы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А снеговик слепили из сне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1 ком большой, покажите руками - это ног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2 ком поменьше- это туловищ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3 ком самый маленький - голов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Рисовать будем ватной палочкой. Набираем на палочку белую краску и начинаем делать по контору точки, а потом в середине. Закончилась краска еще набираем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Но прежде чем будем рисовать предлагаю подготовитьс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Проводиться физкульт минутк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Физкультминутка </w:t>
      </w:r>
      <w:r>
        <w:rPr>
          <w:rFonts w:eastAsia="sans-serif;Segoe Print"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«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Снеговик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Лепим мы снеговика (Дети показывают всё, о чём говорят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Шляпу, нос, глаза, бок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Он не мал и не велик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(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Приседают, встают.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Вышел славный снеговик (Руки на пояс ставят, повороты корпусом влево - вправо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Присаживаемся, берем ватную палочку и приступае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Дети приступают к работе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В ходе работы воспитатель, подсказывает, дает совет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З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учит музыка Шопен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Снеговик: Какие хорошие снеговики вы нарисовали, но чего - не хватает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Чего же? Дети как вы думаете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ети: Шляп, рук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Снеговик: А точно! А у меня это есть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ает коробочку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Мы приклеим снеговикам не достающие детали и принесем тебе друзе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Снеговик: Спасибо! А мне пора мне хочется в мороз, а то я растаю. До свидания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Дети: До свидания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4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Воспитатель: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Какие красивые снеговики у вас получились!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ru-RU" w:eastAsia="zh-CN" w:bidi="ar"/>
        </w:rPr>
        <w:t>А чем мы их рисовали? Все молодцы, справились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kern w:val="0"/>
          <w:sz w:val="28"/>
          <w:szCs w:val="28"/>
          <w:shd w:fill="FFFFFF" w:val="clear"/>
          <w:lang w:val="en-US" w:eastAsia="zh-CN" w:bidi="ar"/>
        </w:rPr>
        <w:t>.</w:t>
      </w:r>
    </w:p>
    <w:p>
      <w:pPr>
        <w:pStyle w:val="Normal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1:49:16Z</dcterms:created>
  <dc:creator>Lena</dc:creator>
  <dc:description/>
  <dc:language>en-US</dc:language>
  <cp:lastModifiedBy>Lena</cp:lastModifiedBy>
  <cp:lastPrinted>2023-12-03T20:54:00Z</cp:lastPrinted>
  <dcterms:modified xsi:type="dcterms:W3CDTF">2023-12-03T17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DE123E533446193CE4DC337A65F20_12</vt:lpwstr>
  </property>
  <property fmtid="{D5CDD505-2E9C-101B-9397-08002B2CF9AE}" pid="3" name="KSOProductBuildVer">
    <vt:lpwstr>1049-12.2.0.13306</vt:lpwstr>
  </property>
</Properties>
</file>