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Й ДЕТСКИЙ СА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Середа Олеся Юрьевна,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Сазонова Ксения Сергеевн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оспитатель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автономного   общеобразовательного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реждения  «Центр образования № 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 20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«Мой детский сад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ект «Мой детский сад»</w:t>
      </w:r>
      <w:r>
        <w:rPr>
          <w:rFonts w:cs="Times New Roman" w:ascii="Times New Roman" w:hAnsi="Times New Roman"/>
          <w:sz w:val="28"/>
          <w:szCs w:val="28"/>
        </w:rPr>
        <w:t xml:space="preserve"> имеет следующее содержан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актуальности темы проек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 задачи проек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ек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реализации проек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и распространения проек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актуальности темы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Дошкольный возраст – особый, уникальный по своей значимости период. Современные дошкольники проявляют интерес не только к миру игрушек, но и к миру взрослых, к их деятельности, к миру чувств и переживаний, то есть ко всему тому, чем живет общ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рим желанием воспитывать любовь к Родине, а оказывается не в состоянии воспитать у ребенка любовь к самому близкому – к родному дому и детскому саду, в ведь это основа из основ нравственно-патриотического воспитания, его первая и важная ступень. Дошкольник, прежде всего, должен осознать себя членом семьи, неотъемлемой частью своей малой родины, потом гражданином России, и только потом – жителем планеты Земля. Идти надо от близкого к далекому. В настоящее время семья переживает не лучшие времена. Стремясь заработать на хлеб насущный, родители все меньше уделяют внимания детям и их воспитанию, растет число неполных семей, неблагополучных семей. Ребенку все сложнее полюбить свой дом, семью, да и детский сад тоже. Поэтому необходимо создать условия для формирования у детей эмоционально насыщенного образа родного дома, детского сада. Дети должны научиться не только брать, но и отдавать: заботиться о близких с детства, быть внимательными к друг другу, сострадать, помогать словом и д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Дошкольников необходимо познакомить с понятием «детский сад», его особенностями функционирования, сотрудниками. Дети дошкольного возраста должны понимать, что детский сад – это  учреждение для общественного воспитания детей. Что детские сады как тип учреждений существуют в большинстве стран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7"/>
        </w:rPr>
        <w:t>Также в детском саду детям дают основу культурного поведения. Кроме подготовки к школе, там учат доброте и милосердию, рассказывают о моральных нормах и культурных ценностях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2.</w:t>
        <w:tab/>
        <w:t>Цель и задачи про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 xml:space="preserve">сформировать и систематизировать </w:t>
      </w:r>
      <w:r>
        <w:rPr>
          <w:rFonts w:cs="Times New Roman" w:ascii="Times New Roman" w:hAnsi="Times New Roman"/>
          <w:sz w:val="28"/>
          <w:szCs w:val="28"/>
        </w:rPr>
        <w:t>представления дошкольников о детском сад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ть знакомить с особенностями устройства детского с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ть представления детей о сотрудниках детского с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имеющиеся знания и  навыки дежурства, подготовки ко сну, к занятиям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внимание родителей к проблеме формирования и систематизации представлений дошкольников о детском сад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3.</w:t>
        <w:tab/>
        <w:t>Ожидаемые результ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енаправленный образовательный процесс по формированию  и систематизированию </w:t>
      </w:r>
      <w:r>
        <w:rPr>
          <w:rFonts w:cs="Times New Roman" w:ascii="Times New Roman" w:hAnsi="Times New Roman"/>
          <w:sz w:val="28"/>
          <w:szCs w:val="28"/>
        </w:rPr>
        <w:t>представлений дошкольников о детском сад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нают и называют  группы и помещения детского сада, а также  их назначе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умеют выполнять посильные трудовые обязанности в детском саду, несут ответственность за их выполнение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спытывают гордость и уважение к труду сотрудников детского са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ориентированы  на сопровождение образовательного процесса по формированию и </w:t>
      </w:r>
      <w:r>
        <w:rPr>
          <w:rFonts w:cs="Times New Roman" w:ascii="Times New Roman" w:hAnsi="Times New Roman"/>
          <w:sz w:val="28"/>
        </w:rPr>
        <w:t xml:space="preserve">систематизированию </w:t>
      </w:r>
      <w:r>
        <w:rPr>
          <w:rFonts w:cs="Times New Roman" w:ascii="Times New Roman" w:hAnsi="Times New Roman"/>
          <w:sz w:val="28"/>
          <w:szCs w:val="28"/>
        </w:rPr>
        <w:t>представлений дошкольников о детском с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представлена диагностика исследования уровня сформированности  представлений о детском саде у детей до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Этапы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– подготовительный (</w:t>
      </w:r>
      <w:r>
        <w:rPr>
          <w:rFonts w:cs="Times New Roman" w:ascii="Times New Roman" w:hAnsi="Times New Roman"/>
          <w:sz w:val="28"/>
          <w:szCs w:val="28"/>
        </w:rPr>
        <w:t xml:space="preserve"> 1 недел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>Разработка стратегии реализации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>Постановка цели и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Рассматривание фотографий и альбомов на тему: «Чем живет наш детский сад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самостоя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– основной (2-3 недел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е ситуации с детьми: Беседа «Что такое детский сад?», «Почему мы называем детский сад вторым домом?»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Экскурсии: «Кабинет медика», «Кухня», «Прачечная», «Кабинет заведующей»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Экскурсия по территории детского са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>Коллаж на тему: «В нашем садике родном очень дружно мы живе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с родителями и сотрудниками детского сад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>Привлечение родителей к поиску стихов о детском с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е консультирование по теме про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– заключительный (4 неделя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>Создание фотоотчета о проведенных мероприятиях и последующей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rFonts w:cs="Times New Roman" w:ascii="Times New Roman" w:hAnsi="Times New Roman"/>
          <w:sz w:val="28"/>
          <w:szCs w:val="28"/>
        </w:rPr>
        <w:t xml:space="preserve"> его выставке в уголке для родителей. Выставка рисунков и поделок детей по проект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</w:t>
        <w:tab/>
        <w:t xml:space="preserve">План мероприятий по реализации проект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ая об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роприят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циально-коммуникатив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о детском саде «Детский сад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дом родно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наватель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о-исследовательская деятельность «Наша групп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дактическая игра «Чем и кому ты можешь помочь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удожественно-эстет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на тему «Наш детский са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з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ые игры про детский са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циально-коммуникатив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о детском саде «Кто работает в детском сад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наватель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 «Любимые игр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на тему «Готовимся ко сн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удожественно-эстет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художественной литературой «Правила поведения в детском сад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з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 про детский са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циально-коммуникатив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ция общения «Я ухаживаю за собо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наватель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о-исследовательская деятельность «Из чего состоит детский са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серии сюжетны картинок «Как правильно вести себя в детском сад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удожественно-эстет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тский сад, в который я хожу» (создание рисунка о детском сад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з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культминутка про детский са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циально-коммуникатив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итуация общения «Особенности дежурства в детском сад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навательн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утешествие по детскому саду» (дети выполняют задания квес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дактическая игра «Кто что делает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удожественно-эстет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 «Наш обед в детском сад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зическое развит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 про детский са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спективы развития и распространения проек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аботаны рекомендации по формированию и  систематизированию </w:t>
      </w:r>
      <w:r>
        <w:rPr>
          <w:rFonts w:cs="Times New Roman" w:ascii="Times New Roman" w:hAnsi="Times New Roman"/>
          <w:sz w:val="28"/>
          <w:szCs w:val="28"/>
        </w:rPr>
        <w:t>представлений дошкольников о детском с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пространен опыт по формированию и систематизированию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й дошкольников о детском саде </w:t>
      </w:r>
      <w:r>
        <w:rPr>
          <w:rFonts w:cs="Times New Roman" w:ascii="Times New Roman" w:hAnsi="Times New Roman"/>
          <w:sz w:val="28"/>
        </w:rPr>
        <w:t>на уровне дошкольного образовательного учреждения, городских методических объедине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429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429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429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429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ложение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«Детский сад – наш дом родной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лучше узнать детский сад и полюбить его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обобщающим понятием «Детский сад»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точнить имеющиеся представления детей о садике, воспитанниках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х и назначении помещени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чить детей внимательно слушать рассказы взрослого и ответы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не перебива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вивать память и логическое мышлени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ктивизировать в речи слова: детский сад, спортивный зал, музыкальный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, воспитатель, заведующий, медицинский кабинет и т.д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креплять умение полно отвечать на поставленные вопросы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спитывать интерес и бережное отношение к имуществу детского сада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фотографии детского са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даёт вопросы детям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бята, что это за дом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скажите, какой он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Чем мы занимаемся в детском саду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Что видели около детского сада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 какими помещениями в садике вы знакомы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ля чего они нужны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Что можно сделать, чтобы наша жизнь в садике была интересной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то работает в детском саду? (профессии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 как вы думаете, трудная работа у воспитателя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ъясните чем и почему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 как вы думаете, кто готовит детям кушать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ужная ли эта работа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колько этажей в здании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ак можно оказаться на 2ом этаже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акие правила знаете при ходьбе по лестнице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ветов детей воспитатель обобщает их ответы и знакомит детей с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м детского сада и группы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накомство с группой»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названий помещений в группе и их назначение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* Познакомить детей со всеми помещениями группы и их назначение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огатить знания о прекрасном доме для детей – детском сад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крепить правила поведения в помещении детского са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полнить активный словарь за счёт слов, употребляемых в ситуаци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я в групп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вивать речь, память доброжелательные отноше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спитывать бережное отношение к имуществу своей групп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рассмотреть шкафчик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для чего нужны шкафчики? (Складывать одежду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чему шкафчиков много? (Потому, что детей много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же узнать, где, чей шкафчик? (Если дети не догадаются, воспитатель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 их внимание на то, что на каждом шкафчике есть картинка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большая комната – это групповая. Посмотрите, как много всего в ней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ся. Что вы видите? (Игрушки, книжки, машинки…), а чтобы всегд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ам предмет, надо запомнить, где он лежит. Куклы находятся в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ольном уголке. Когда вы с ними поиграете, их нужно поставить на место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алее воспитатель подводит детей к следующему уголку и спрашивает, что там находится. В конце осмотра воспитатель напоминает о том, что все предметы в группе должны находиться на своих местах, тогда их легко можно найти, и в группе будет порядо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автраком и обедом воспитатель вместе с детьми рассматривае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льную комнату, предлагает детям назвать все, что там находится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, как они моют руки, для чего нужны мыло и полотенце, как он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ют свое полотенце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 рассматривают, что в спальне. Особое внимание воспитатель обращает на следующие предметы: подушку, одеяло, простыню, пододеяльник, покрывало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детей повторить названия этих предметов. В конце осмотра предлагает сказать, кто так красиво застелил кровать и поблагодарить нян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Беседа «Кто работает в детском сад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нравится ходить в детский сад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ы знаете зачем дети ходят в детский сад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 хотим, чтобы и у нас были такие детские сады: красивые и уютные. Вы нам поможете? Расскажите о том, кто старается для вас, чтобы вам было уютно, интересно и весел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знаете ответ на этот вопрос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людей трудятся для того, чтобы детям в детском саду было уютно и интересно, чтобы родители не волновались за них, спокойно рабо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вас догадался, о ком мы с вами сегодня будем говорить? Верно, мы поговорим о людях, которые работают в вашем детском с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гадки вы любите отгадывать? Тогда послушайте первую загад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ходит на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 папы много 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 надо, чтобы кто-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 нами приглядел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кормит кашей с лож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ам сказку почита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денет вам сапож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тихи и песни зна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омирит, кто подскаж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одружка и приятел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ам фокусы покаж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конечно, …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есть ли у него помощник? (Ответы детей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ечно, воспитатель не справился бы без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мощника воспит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это важная профессия? Няня – помощник воспит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Ребята, как вы думаете, хорошо бы вам жилось в детском саду, если бы здесь работали только воспитатель и помощник воспитател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Только воспитателя и нянечки недостаточно для того, чтобы вы получили все необходимое, ведь невеселым будет ваше пребывание здесь, если вас не покормят вовремя, если наш двор будет неубранным, а тот, у кого вдруг что-то заболело, не получит помощ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чтобы этого не произошло, в детском саду работают люди и других професс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Кто же он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Чтобы определить следующую профессию, мы поиграем в игру «Лишний предм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Лишний предме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елит детей на 2 группы. Задание: рассмотреть картинки и назвать  лишний предмет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предмет лишний и почему вы так думает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у в детском саду могут принадлежать эти предмет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гадайте загадку: Он с утра в столовой наше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т суп, компот и кашу (повар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делает повар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его рабочее место? (на кухн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хня в детском саду называется пищебл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на разные предме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х назовём и подумаем, кому они нужны для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болело ухо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горле стало сухо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нуйся и не плач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ь тебе поможет </w:t>
      </w:r>
      <w:r>
        <w:rPr>
          <w:rFonts w:cs="Times New Roman" w:ascii="Times New Roman" w:hAnsi="Times New Roman"/>
          <w:i/>
          <w:sz w:val="28"/>
          <w:szCs w:val="28"/>
        </w:rPr>
        <w:t>…(врач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Или медицинская сест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згребает снег лопатой,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метает двор метлой,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гадались вы ребята,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кто следит за чистотой? </w:t>
      </w:r>
      <w:r>
        <w:rPr>
          <w:rFonts w:cs="Times New Roman" w:ascii="Times New Roman" w:hAnsi="Times New Roman"/>
          <w:i/>
          <w:sz w:val="28"/>
        </w:rPr>
        <w:t>(дворник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ём заключается работа дворник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инвентарь (рабочие инструменты) должны быть у дворник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решает самые главные вопросы? Кто заботится, чтобы в детском саду была красивая мебель, посуда, игрушки, постельные принадлежности и многое друго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на тему «Наш детский сад»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уховно-нравственного отношения и чувства к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му саду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- воспитывать уважение к труду взрослых; совершенствовать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иентироваться в помещениях детского са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- развивать у детей самостоятельность и творчество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ность, способность сравнивать, мышление, речь, кругозор 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ость дете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- активизировать и обогащать словарь детей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ми, прилагательными, глаголами по теме занятия, отражать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я от окружающей жизни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сотрудниках детского сада, о трудовых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ах, выполняемых каждым из них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 картинки с изображением дворника, повара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ни, прачки, музыканта и представителей других профессий в детском саду;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картинки с изображением предметов, необходимых людям этих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; восковые мелки, листы бумаг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ООД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 давайте проведем экскурсию по нашему детскому сад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знаете много нового и интересного, побываете в тех уголках здания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ещё ни разу не видели. Поймете, что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тский сад, как и другие строения, является важной частью большого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курсия по детскому саду. Бесе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все группы и кабинеты, кухню, прачечную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и спортивный залы, музей «Патриотического воспитания» 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интересные помеще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 детском саду работают люди разных профессий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психолог, медсестра, преподаватель физкультуры, музыкальный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, повар, заведующая. А еще есть няня, прачка, дворник, сторож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аботу они выполняют? (Воспитатель называет профессию, а дет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какую работу выполняет человек этой профессии. Например, няня –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ет в группе, накрывает на стол; прачка – стирает и т. д.) Как вы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те, почему в детском саду нужна медсестра? А повар? А дворник? Все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нужны. Их работа важна. Мы должны уважать их труд и помогать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Как мы можем помочь дворнику? (Не оставлять мусор на улице.) А прачке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не? (Не пачкать постельное белье; накрывать на стол.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 «Чьи предметы?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А какие предметы находятся в том или ином помещени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го сада? (Воспитатель показывает картинки на которых изображены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тели, мячи, пианино, русская печка, стиральная машина, варочная плит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раются дать правильные ответы.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изкультминутк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не в горшочках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ись цветочки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потянулись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у улыбнулис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ение стихотворения . Воспитатель .Предлагаю вам послушать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про сад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в садике живут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грают и поют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рузей себе находят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у с ними ходя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порят и мечтаю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подрастаю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— второй ваш дом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пло, уютно в нем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го любите, дети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добрый дом на свете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алаев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осит детей рассказать, что представляет собой детский сад. План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наш детский сад?(Детский сад «Центр образования №1»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 него этажей? (два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группа? («Ириски»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 каком этаже она находится? (на первом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ие помещения есть в группе? (раздевалка, игровая, спальня, туалетная комната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слушивание  песн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любимый детский сад» (исполнитель автор Г. Азаматова 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исовани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е у вас сейчас настроение? Хорошее? Тогда в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м настроение нарисуйте восковыми мелками рисунок на тему «Наш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детский сад». Дети старательно рисуют здание детского са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могает ребятам, учит правильно держать восковые мелки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триховывать в одном направлении, советует использовать больше цветов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исунок получился более насыщенны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ывод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 Молодцы ребята! Здорово нарисовали, все очень старались. 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авайте посмотрим на все рисунки и постараемся их оценить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у кого из вас получилось наиболее достоверно изобразить наш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. Дети обсуждают рисунки, стараются объективно оценить своё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. Педагог с ребятами организуют выставку рисунков на стенде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го са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прогулка по детскому сад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главным зданием детского сада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ссказать и показать детям, где находится медицинский кабинет, музыкальный и спортивный зал, пищеблок.  Познакомить детей с «хозяевами» этих кабинетов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чить детей ориентироваться в помещении детского сад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вивать память и познавательные интересы у дете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ширять и обогащать знания детей о детском саде и сотрудниках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знакомить детей с правилами общения, и правилами поведения в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местах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спитывать интерес и любовь к детскому сад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с вами пойдем знакомиться с кабинетами, которые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у нас в детском саду. Когда будем идти по детскому саду, не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бывайте здороваться с взрослыми, нужно сказать «Здравствуйте». Ребята мы пойдем с вами на первый этаж, когда будете спускаться по ступенькам, одной рукой держитесь за перила, будьте очень аккуратны, не толкайте друг друга. Это опасно для вашего здоровья. Вот мы пришли к медицинскому кабинету, здесь вам будут измерять рост, взвешивать на весах, для того, чтобы, узнать, сколько килограмм вы весите, ставить прививки, если назначит врач, оказывать помощь, если заболеет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. А как вы думаете, кто здесь работает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отвечают – медсестр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сестра знакомит детей с оборудованием медицинского кабинета. Детям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нравилось. Медсестра угостила детей витаминами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альше дети идут в спортивный и музыкальный  зал. Чем занимаются дети в этом зале? Что увидели интересного в этом помещении. Кто работает? (инструктор по физкультуре Виктория Алексеевна и музыкальный руководитель Татьяна Алексеевна). Они рассказывают, чему научатся дети в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 групп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 детям поиграть в подвижную игру и спеть песенку про детский сад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альше мы идём на пищеблок. Скажите мне, пожалуйста, чем здесь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тся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отвечают: готовят еду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олодцы. А кто здесь работает? (повар Лидия Михайловна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ось наше маленькое путешествие по детскому саду. Вам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: Да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а в каких кабинетах мы сегодня побывали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: В медицинском, музыкальном и спортивном залах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местные сооружения разных объектов</w:t>
        <w:tab/>
        <w:t>«Мой детский сад», «Площадка, где мы играем», «Любимое место в детском сад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ям и родителям предлагается построить из конструктора (по выбору) здание детского сада, игровую площадку, любимое место ребенка в детскому саду и п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тические импровизации «Мы гуляем на площадке», «Помогаем помощнику воспитателя», «Собираем игрушки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ям и родителям предлагается представить и смоделировать некоторые ситуации: «Мы гуляем на площадке», «Помогаем помощнику воспитателя», «Собираем игруш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ы гуляем на площадк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 и родитель выбирают себе роль, например, роль воспитателя берет на себя ребенок, а родитель – ребенка и они разыгрывают ситуацию, как они гуляют на игровой площадке в детскому саду, играют, катаются с горк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омогаем помощнику воспитател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 и родитель выбирают роль, которую будут выполнять, например, родитель – помощник воспитателя, а ребенок – играет самого себя, или наоборот, и импровизируют ситуацию помощи: ребенок раскладывает салфетки по указанию помощника воспитателя, ребенок подходит к помощнику и просит ложк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обираем игруш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ок и родитель выбирают себе роль, например, роль воспитателя берет на себя ребенок, а родитель – ребенка, или наоборот, и они разыгрывают ситуацию, когда после игры собирают игрушки. Можно также предложить ситуацию, когда ребенок капризничает и не хочет собирать игрушки, а взрослый решает эту пробле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тение художественной литературы для детей Среднего дошкольн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зраста (4-5 лет) по теме: « Правила поведения в детском саду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Знакомить детей с правилами поведения в детском саду через чт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ых произвед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чить детей слушать художественные произведения разных жанров 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м совместно обсуждать прочитанные рассказ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Продолжать учить детей воспринимать рассказы; вызыв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ый отклик на тему рассказа; воспитывать дружеск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чить управлять своим поведением, оценивать свои поступки и поступ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стников, определять мотивы поступ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Формировать представления о добре, дружбе, справедливости, правдивост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л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Помочь детям понять смысл произведения; поддерживать отрицатель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е ко лжи; воспитывать чест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овершенствовать навыки вежливого обращения детей к взрослы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ть работу по формированию доброжелательного отношения меж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ьми; напомнить о необходимости здороваться, прощаться, назыв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ников детского сада по имени и отчеству, не вмешиваться в разгов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ослых, вежливо выражать свою просьбу, благодарить за оказанную услуг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пособствовать формированию личного отношения ребенка к соблюдени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ых норм, развитию индивидуальных качеств личности: скромност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зывчивости, желанию быть справедливым, сильным и смелы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ереживанию и милосердию; учить испытывать чувство стыда 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благовидный поступ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Воспитывать у детей опрятность, привычку следить за своим внешним видо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ить навыки бережного отношения к вещ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овершенствовать навыки аккуратного приема пищи, закреплять прави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дения за сто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Развивать умение в свободное время занимать себя интерес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чить объединять в игре, стремиться к согласованности действий; закрепл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поведения в среде детей: быть вежливыми, внимательными, делить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ушками; учить устанавливать связь между поведением в группе сверст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тветного отношения других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чить правилам общения, умению ласково обращаться с младшим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ть терпение, ласку; учить замечать состояние и настро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жающих и правильно реагировать на не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Воспитывать трудолюб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ение рассказа Е. Пермяка «Как Маша стала большо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ение рассказа Е. Пермяка «Самое страшно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ение рассказа Е. Пермяка «Как Миша хотел маму перехитрить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чтения каждого предложенного рассказа обобщающая беседа с вывод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ей о поступках героев, о правилах безопасного повед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южетно-ролевая игра «Детский сад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Закрепить знания детей о работе медицинской сестры, прачки, повар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орника и других работников детского са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Развитие умения применять полученные знания в коллективной творческ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Продолжать учить детей распределять роли, договариваясь и следу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ному сюж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Формировать умения творчески развивать сюжет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Обогащение словаря за счёт слов, употребляемых в ситу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ния друг с другом по теме «Детский са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Развитие чувства благодарности за труд взрослых для них, желания оказ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 посильную помощ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Воспитывать интерес и уважение к труду сотрудников детского са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Рассматривание иллюстраций о детском са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Экскурсии по помещениям детского са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Беседы «Кто и как работает в детском саду», «Соблюдение режи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Дидактическая игра «Чем занимаются дети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«Кукольный детский са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Чтение стихов о детском са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Индивидуальные поруч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Дежур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овместная игра детей и педагога (в первое время), помощь 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и ролей, отслеживание сюжетной ли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В последующие дни возможно объединение 2 и 3 сюжетно-ролев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 «Больница», «Дом») одним сюжет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игры дети имитируют, чем занимаются в детском са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гимнастика, завтрак, умывание, игры и т.д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здание макета детского сада «Мой любимый детский сад»</w:t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2835" cy="3477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6830" cy="38461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6830" cy="38366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ьзуемая литерату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бина О.В. «Ознакомление с предметным и социальным окружение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: «Мозаика-Синтез», 2014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цакова Л.В. «Трудовое воспитание в детском саду» Москва: «Мозаика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тез», 2014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цакова Л.В. «конструирование из строительного материала » Моск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озаика-Синтез», 2014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годинский В. Н. «Как себя вести». Москва: «Знание», 1991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пина Н.А. «Азбука поведения». Свердловск: «Издательство Уральск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ниверситета», 1991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ыкова И.А. «Изобразительное творчество в детском саду» (Путешествия 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почках, валенках, ластах, босиком, на ковре-самолёте и в машине-времен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акова Т.Г. «Развивайте у дошкольников творчество» Моск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освещение», 1985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щекова Н.В. «Сюжетно-ролевые игры для детей дошкольного возрас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ов: «Феникс», 2007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з Е. Пермяка «Как Маша стала большо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Рассказ Е. Пермяка «Самое страшно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Рассказ Е. Пермяка «Как Миша хотел маму перехитрить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Рассказ Ю. Яковлева «Больно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з Ю. Синицина «С человеком бед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з И. Туричина «Человек заболел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ка «Доктор Айболит» К.И. Чуковско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хотворение З. Александровой « Катя в яслях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хотворение «Детский сад»(Н. Ярославцев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хотворение «Дошколята» (И. Гури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Стихотворение «Второй ваш дом» (Г. Шалаев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Стихотворение «Детский сад» (О. Высоцка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Стихотворение «В детский сад» (А. Вишневска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Стихотворение «Наш любимый детский сад» (Е. Груданов 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 Песня « Детский сад» слова Т.Волгиной, музыка А. Филиппен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Песня «Дом окнами в детство» (Н. Агошкова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Песня «Детский сад» (Т. Керстен 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5:42:00Z</dcterms:created>
  <dc:creator>Пай-сан</dc:creator>
  <dc:description/>
  <dc:language>en-US</dc:language>
  <cp:lastModifiedBy>vladimir</cp:lastModifiedBy>
  <cp:lastPrinted>2023-01-16T09:17:00Z</cp:lastPrinted>
  <dcterms:modified xsi:type="dcterms:W3CDTF">2023-12-10T15:42:00Z</dcterms:modified>
  <cp:revision>2</cp:revision>
  <dc:subject/>
  <dc:title/>
</cp:coreProperties>
</file>