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кимова Наталья Викто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ший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дошкольного образовательного учреж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сад № 290 Дзержинского района Волгогра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чевое развитие детей старшего дошкольного возраста на основе ознакомления с историей и бытом казаков </w:t>
      </w:r>
      <w:r>
        <w:rPr>
          <w:b/>
          <w:sz w:val="28"/>
          <w:szCs w:val="28"/>
          <w:shd w:fill="FFFFFF" w:val="clear"/>
        </w:rPr>
        <w:t>Нижнего Поволжья в контексте ФГОС ДО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мы хотим поделиться опытом о том, как в нашем детском саду строится работа по развитию речи в соответствии с реализацией национально - регионального компонента в группе компенсирующей направленности для детей с тяжелыми нарушениями речи. Мы уверены, что этот опыт будет полезен и для детей групп общеразвивающей направленности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я коррекционно - общеразвивающая работа в нашем учреждении для детей с тяжелыми нарушениями речи направлена на коррекцию речи и развитие общих качеств и свойств личности с учетом их возрастных и индивидуальных особенностей и особых образовательных потребностей, социальной адаптации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ГОС ДО основная общеобразовательная программа состоит из двух частей – обязательной части и части, формируемой участниками образовательных отношений. Обе части являются взаимодополняющими и необходимыми с точки зрения реализации требований Стандарта. Часть программы, формируемая участниками образовательных отношений, должна учитывать специфику национальных, социокультурных и иных условий, в которых осуществляется образовательная деятельность. Федеральный государственный образовательный стандарт рассматривает учет регионального компонента, как необходимое условие вариативности дошкольного образования. Основой в воспитании у дошкольников гражданских чувств является накопление детьми социального опыта жизни в своем Отечестве. Задача современного дошкольного образования – воспитать подрастающее поколение патриотами своей Родины, научить их любить свою страну и гордиться ею. И, прежде всего, необходимо дать детям понимание, что великая страна начинается с малой Родины – с того места, где родился и живешь. Если ребенок знает историю своего края, культуру и быт своих предков, интересуется, чем живут сейчас и  хочет стать частью происходящих событий, то он вырастет настоящим патриотом не только Малой Родины, но и большой, великой страны под названием – Россия.</w:t>
      </w:r>
    </w:p>
    <w:p>
      <w:pPr>
        <w:pStyle w:val="Normal"/>
        <w:ind w:firstLine="900"/>
        <w:jc w:val="both"/>
        <w:rPr/>
      </w:pPr>
      <w:r>
        <w:rPr/>
        <w:t xml:space="preserve">Перед нами возникла проблема, каким образом объединить коррекционно - развивающую работу, приоритетным направлением которой является речевое развитие, и воспитание у детей чувства патриотизма? Как помочь детям ощутить и осознать свою принадлежность к Малой Родине, научить любить не придуманную нами Родину, а такую, какая она есть? Ведь любить и беречь можно только то, что чувствуешь, знаешь, понимаешь. Что может заинтересовать ребенка чистотой, искренностью, красотой, глубоким содержанием? Это наша многовековая история и культура. </w:t>
      </w:r>
    </w:p>
    <w:p>
      <w:pPr>
        <w:pStyle w:val="Normal"/>
        <w:ind w:firstLine="900"/>
        <w:jc w:val="both"/>
        <w:rPr/>
      </w:pPr>
      <w:r>
        <w:rPr/>
        <w:t xml:space="preserve">Волгоградская область традиционно является землёй Донского казачества. Казачество сберегло до настоящего времени основы своей духовной культуры. Казачьи устои жизни, казачье народное творчество – это наследие, которым нужно гордиться. Человек, рожденный на этой земле, должен знать о жизни далеких предков, о том, как они воевали, обрабатывали и любили эту землю, вели хозяйство. </w:t>
      </w:r>
    </w:p>
    <w:p>
      <w:pPr>
        <w:pStyle w:val="Normal"/>
        <w:ind w:firstLine="900"/>
        <w:jc w:val="both"/>
        <w:rPr/>
      </w:pPr>
      <w:r>
        <w:rPr/>
        <w:t xml:space="preserve">Литературное богатство Донского казачества, богатство региона обычаями и традициями казачества, природное окружение края с богатым своеобразием растительного и животного мира – все это продуктивно влияет на речевое развитие. </w:t>
      </w:r>
    </w:p>
    <w:p>
      <w:pPr>
        <w:pStyle w:val="Normal"/>
        <w:ind w:firstLine="708"/>
        <w:jc w:val="both"/>
        <w:rPr/>
      </w:pPr>
      <w:r>
        <w:rPr/>
        <w:t xml:space="preserve">На основании всего этого, а также в соответствии с требованиями к структуре образовательной программы (изучение регионального компонента должно составлять не мене 20% деятельности), мы стали широко использовать ознакомление детей с бытом и историей казачества, как региональный компонент в работе с детьми, имеющими нарушения речи, как равнозначное средство в ряду других средств. </w:t>
      </w:r>
    </w:p>
    <w:p>
      <w:pPr>
        <w:pStyle w:val="Normal"/>
        <w:ind w:firstLine="900"/>
        <w:jc w:val="both"/>
        <w:rPr/>
      </w:pPr>
      <w:r>
        <w:rPr/>
        <w:t>Логопедическая коррекция в работе с детьми специфична и проводится по следующим направлениям:</w:t>
      </w:r>
    </w:p>
    <w:p>
      <w:pPr>
        <w:pStyle w:val="Normal"/>
        <w:jc w:val="both"/>
        <w:rPr/>
      </w:pPr>
      <w:r>
        <w:rPr/>
        <w:t>- обогащение словарного запаса;</w:t>
      </w:r>
    </w:p>
    <w:p>
      <w:pPr>
        <w:pStyle w:val="Normal"/>
        <w:jc w:val="both"/>
        <w:rPr/>
      </w:pPr>
      <w:r>
        <w:rPr/>
        <w:t>-устранение нарушений звукопроизношения;</w:t>
      </w:r>
    </w:p>
    <w:p>
      <w:pPr>
        <w:pStyle w:val="Normal"/>
        <w:jc w:val="both"/>
        <w:rPr/>
      </w:pPr>
      <w:r>
        <w:rPr/>
        <w:t>- развитие фонематического восприятия;</w:t>
      </w:r>
    </w:p>
    <w:p>
      <w:pPr>
        <w:pStyle w:val="Normal"/>
        <w:jc w:val="both"/>
        <w:rPr/>
      </w:pPr>
      <w:r>
        <w:rPr/>
        <w:t>- формирование грамматического строя;</w:t>
      </w:r>
    </w:p>
    <w:p>
      <w:pPr>
        <w:pStyle w:val="Normal"/>
        <w:jc w:val="both"/>
        <w:rPr/>
      </w:pPr>
      <w:r>
        <w:rPr/>
        <w:t>-развитие связной речи.</w:t>
      </w:r>
    </w:p>
    <w:p>
      <w:pPr>
        <w:pStyle w:val="Normal"/>
        <w:ind w:firstLine="900"/>
        <w:jc w:val="both"/>
        <w:rPr/>
      </w:pPr>
      <w:r>
        <w:rPr/>
        <w:t>Расширяя представления детей об историческом прошлом казаков Нижнего Поволжья, об их традициях, образе жизни, мы тем самым обогащаем словарный запас детей. Знакомя детей с лексикой казаков, мы заражаем их желанием использовать новые, ранее неизвестные слова, добиваясь тем самым еще и понимания того, что у каждого народа, населяющего нашу Россию, своя история, своя речь, свои традиции, и все они должны передавать из поколения в поколение.</w:t>
      </w:r>
    </w:p>
    <w:p>
      <w:pPr>
        <w:pStyle w:val="Normal"/>
        <w:ind w:firstLine="900"/>
        <w:jc w:val="both"/>
        <w:rPr/>
      </w:pPr>
      <w:r>
        <w:rPr/>
        <w:t>Изучая жанры казачьего фольклора (загадки, пословицы, поговорки, заклички, песни, частушки), мы не только отрабатываем правильное произношение звуков, но и учим детей видеть народную мудрость, юмор, красоту языка. Воспевать любовь к родному краю.</w:t>
      </w:r>
    </w:p>
    <w:p>
      <w:pPr>
        <w:pStyle w:val="Normal"/>
        <w:ind w:firstLine="900"/>
        <w:jc w:val="both"/>
        <w:rPr/>
      </w:pPr>
      <w:r>
        <w:rPr/>
        <w:t>Развивая связную речь, при обучении составлению описательных рассказов, для описания предметов мы отбираем речевой материал, относящийся к природе казачьего края, быту (одежда, посуда, обувь, пища), снаряжению казаков. При обучении составлению рассказов используем знания детей об особенностях промысла казаков (охота, скотоводство, земледелие).</w:t>
      </w:r>
    </w:p>
    <w:p>
      <w:pPr>
        <w:pStyle w:val="Normal"/>
        <w:ind w:firstLine="900"/>
        <w:jc w:val="both"/>
        <w:rPr/>
      </w:pPr>
      <w:r>
        <w:rPr/>
        <w:t>Формирование у детей основ культурно-исторического наследия происходит в игровой деятельности (использование народных игр «Петушок», «Золотые ворота» и др.)</w:t>
      </w:r>
    </w:p>
    <w:p>
      <w:pPr>
        <w:pStyle w:val="Normal"/>
        <w:ind w:firstLine="900"/>
        <w:jc w:val="both"/>
        <w:rPr/>
      </w:pPr>
      <w:r>
        <w:rPr/>
        <w:t>Как известно в системе планирования в группе компенсирующей направленности выбран принцип понедельного изучения лексических тем. Образовательный  и коррекционный материал строится на речевом материале определенной лексической темы («Фрукты», «Одежда», «Осень», «Посуда», «Как хлеб пришел» и т.д.).</w:t>
      </w:r>
    </w:p>
    <w:p>
      <w:pPr>
        <w:pStyle w:val="Normal"/>
        <w:ind w:firstLine="900"/>
        <w:jc w:val="both"/>
        <w:rPr/>
      </w:pPr>
      <w:r>
        <w:rPr/>
        <w:t xml:space="preserve">В процессе корекционно-образовательной деятельности региональный компонент совмещается с лексическими темами и учитывается при отборе содержания организованной образовательной деятельности по формированию лексико-грамматических средств языка и развитию связной речи. </w:t>
      </w:r>
    </w:p>
    <w:p>
      <w:pPr>
        <w:pStyle w:val="Normal"/>
        <w:ind w:firstLine="900"/>
        <w:jc w:val="both"/>
        <w:rPr/>
      </w:pPr>
      <w:r>
        <w:rPr/>
        <w:t>Работая над лексическими темами, мы совместно с воспитателями сделали подборку речевого материала, который позволял бы решать основные логопедические задачи и осуществлял реализацию регионального компонента, внесли это  в тематический план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Примерное перспективное планирование «Организация коррекционно-образовательного процесса на материале знакомства с историей и бытом казачества»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646"/>
        <w:gridCol w:w="2835"/>
        <w:gridCol w:w="2875"/>
      </w:tblGrid>
      <w:tr>
        <w:trPr>
          <w:trHeight w:val="74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недел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о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атываемые речевые навы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(формы) работы</w:t>
            </w:r>
          </w:p>
        </w:tc>
      </w:tr>
      <w:tr>
        <w:trPr>
          <w:trHeight w:val="74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уществительны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лагол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лагательны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разование слов с уменьшительно – ласкательным значени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бразование множественного числа существительны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разование относительных, качественных прилагательны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разование приставочных глагол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одбор родственных сл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ктическое использование предлог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гласование имени существительного с прилагательным в роде, числе, падеж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строение различных видов предлож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составление различных видов рассказов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есед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рассматривание иллюстраций, просмотр презентац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дидактические игр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альчиковые игр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движные игр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учивание пословиц, поговорок и т.д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чтение художественной литератур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уществительны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лагол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лагательны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Как видно из планирования, </w:t>
      </w:r>
      <w:r>
        <w:rPr/>
        <w:t xml:space="preserve">на основе подобранного речевого материала, отрабатываются все компоненты речевой системы: </w:t>
      </w:r>
    </w:p>
    <w:p>
      <w:pPr>
        <w:pStyle w:val="Normal"/>
        <w:jc w:val="both"/>
        <w:rPr/>
      </w:pPr>
      <w:r>
        <w:rPr/>
        <w:t>- словарь (лексика данной темы: словарь существительных, глаголов, прилагательных);</w:t>
      </w:r>
    </w:p>
    <w:p>
      <w:pPr>
        <w:pStyle w:val="Normal"/>
        <w:jc w:val="both"/>
        <w:rPr/>
      </w:pPr>
      <w:r>
        <w:rPr/>
        <w:t>- грамматический строй (образование слов с уменьшительно-ласкательным значением). Используются известные логопедические игры «Один - много», «Скажи ласково», «Расскажи о…»);</w:t>
      </w:r>
    </w:p>
    <w:p>
      <w:pPr>
        <w:pStyle w:val="Normal"/>
        <w:jc w:val="both"/>
        <w:rPr/>
      </w:pPr>
      <w:r>
        <w:rPr/>
        <w:t>- звукопроизношение (использование казачьего фольклора, относящегося к конкретной теме, народные игры);</w:t>
      </w:r>
    </w:p>
    <w:p>
      <w:pPr>
        <w:pStyle w:val="Normal"/>
        <w:jc w:val="both"/>
        <w:rPr/>
      </w:pPr>
      <w:r>
        <w:rPr/>
        <w:t xml:space="preserve">- развитие связной речи (Обучение составлению различных видов рассказов с использованием лексики данной темы: составление описательных рассказов по теме «Игрушки» (свистульки, ложки, волчок и т.д.), «Одежда», «Посуда» (описание самовара); составление рассказов из личного опыта «Как сделать тряпичную куклу»);  </w:t>
      </w:r>
    </w:p>
    <w:p>
      <w:pPr>
        <w:pStyle w:val="Normal"/>
        <w:ind w:firstLine="900"/>
        <w:jc w:val="both"/>
        <w:rPr/>
      </w:pPr>
      <w:r>
        <w:rPr/>
        <w:t>Для решения поставленных задач, используются разнообразные методы работы, способствующие развитию и обогащению знаний каждого ребенка.</w:t>
      </w:r>
    </w:p>
    <w:p>
      <w:pPr>
        <w:pStyle w:val="Normal"/>
        <w:ind w:firstLine="900"/>
        <w:jc w:val="both"/>
        <w:rPr/>
      </w:pPr>
      <w:r>
        <w:rPr/>
        <w:t xml:space="preserve">Большую роль играет эмоциональное отношение детей к тому или иному виду деятельности, поэтому оптимальной формой работы, сочетающей в себе все методическое разнообразие работы с дошкольниками, являются: </w:t>
      </w:r>
    </w:p>
    <w:p>
      <w:pPr>
        <w:pStyle w:val="Normal"/>
        <w:jc w:val="both"/>
        <w:rPr/>
      </w:pPr>
      <w:r>
        <w:rPr/>
        <w:t>- беседы – рассказы на темы: «Кто такие казаки», «Казачье подворье», «Что такое промысел», «Казачья посуда», «Казачья одежда»;</w:t>
      </w:r>
    </w:p>
    <w:p>
      <w:pPr>
        <w:pStyle w:val="Normal"/>
        <w:jc w:val="both"/>
        <w:rPr/>
      </w:pPr>
      <w:r>
        <w:rPr/>
        <w:t xml:space="preserve">- рассматривание иллюстраций; </w:t>
      </w:r>
    </w:p>
    <w:p>
      <w:pPr>
        <w:pStyle w:val="Normal"/>
        <w:jc w:val="both"/>
        <w:rPr/>
      </w:pPr>
      <w:r>
        <w:rPr/>
        <w:t xml:space="preserve">- электронно-образовательные ресурсы (компьютерные презентации: «Животный мир Донского края», «Растительный мир Донского края», «Ягоды и грибы», «Как жили казаки»), </w:t>
      </w:r>
    </w:p>
    <w:p>
      <w:pPr>
        <w:pStyle w:val="Normal"/>
        <w:jc w:val="both"/>
        <w:rPr/>
      </w:pPr>
      <w:r>
        <w:rPr/>
        <w:t>- ознакомление с художественной литературой;</w:t>
      </w:r>
    </w:p>
    <w:p>
      <w:pPr>
        <w:pStyle w:val="Normal"/>
        <w:jc w:val="both"/>
        <w:rPr/>
      </w:pPr>
      <w:r>
        <w:rPr/>
        <w:t>- слушание музыки;</w:t>
      </w:r>
    </w:p>
    <w:p>
      <w:pPr>
        <w:pStyle w:val="Normal"/>
        <w:jc w:val="both"/>
        <w:rPr/>
      </w:pPr>
      <w:r>
        <w:rPr/>
        <w:t>- знакомство с народно-прикладным искусством;</w:t>
      </w:r>
    </w:p>
    <w:p>
      <w:pPr>
        <w:pStyle w:val="Normal"/>
        <w:jc w:val="both"/>
        <w:rPr/>
      </w:pPr>
      <w:r>
        <w:rPr/>
        <w:t>- народные игры («Золотые ворота», «Петушок», «Достань платок» и др.).</w:t>
      </w:r>
    </w:p>
    <w:p>
      <w:pPr>
        <w:pStyle w:val="Normal"/>
        <w:ind w:firstLine="900"/>
        <w:jc w:val="both"/>
        <w:rPr/>
      </w:pPr>
      <w:r>
        <w:rPr/>
        <w:t xml:space="preserve">Перечисленные формы работы позволяют интегрировать самые различные виды деятельности. В логопедической группе коррекционная работа осуществляется в тесном сотрудничестве со всеми участниками образовательного процесса (учитель-логопед, музыкальный руководитель, воспитатели, родители, инструктор по физической культуре). Опыт показывает, что большая часть лексико-грамматического материала, изучаемого на логопедических занятиях, может успешно закрепляться вне занятий. Поэтому мы максимально используют все режимные моменты в коррекционно-воспитательной работе с детьми с нарушениями речи (утреннюю гимнастику, прогулку, прием пищи, игры вне занятий: подвижные, театрализованные, сюжетно-ролевые, дидактические и т.п.). </w:t>
      </w:r>
    </w:p>
    <w:p>
      <w:pPr>
        <w:pStyle w:val="Normal"/>
        <w:ind w:firstLine="900"/>
        <w:jc w:val="both"/>
        <w:rPr/>
      </w:pPr>
      <w:r>
        <w:rPr/>
        <w:t>Большое место в приобщении дошкольников к культуре родного края занимают народные праздники и традиции, которые изучаются во время подготовки к календарно-обрядовым праздникам: «Осенние посиделки», Рождество, Святки, Масленица. При их подготовке логопедом совместно с воспитателями групп разучиваются загадки, пословицы, поговорки, заклички, песни, частушки из фольклора казаков, литературные композиции, сказки казаков.</w:t>
      </w:r>
    </w:p>
    <w:p>
      <w:pPr>
        <w:pStyle w:val="Normal"/>
        <w:ind w:firstLine="900"/>
        <w:jc w:val="both"/>
        <w:rPr/>
      </w:pPr>
      <w:r>
        <w:rPr/>
        <w:t>Все это позволяет развивать связную речь, способность планировать речевое высказывание, овладевать средствами общения с взрослыми и сверстниками. Расширять словарь детей знаниями о богатстве и разнообразии животного и растительного мира Донского края, традициях и быте казачества.</w:t>
      </w:r>
    </w:p>
    <w:p>
      <w:pPr>
        <w:pStyle w:val="Normal"/>
        <w:ind w:firstLine="900"/>
        <w:jc w:val="both"/>
        <w:rPr/>
      </w:pPr>
      <w:r>
        <w:rPr/>
        <w:t>Как уже говорилось, в логопедической группе коррекционная работа осуществляется в тесном сотрудничестве со всеми участниками образовательного процесса, поэтому реализацию регионального компонента мы все чаще включаем в проектную деятельность. Итогом проектов является создание фотоальбомов, коллекций, развлечений, посредством которых ребята закрепляют свои зна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7:18:00Z</dcterms:created>
  <dc:creator>Dmitriy A. Pavlov</dc:creator>
  <dc:description/>
  <cp:keywords/>
  <dc:language>en-US</dc:language>
  <cp:lastModifiedBy>dou-290</cp:lastModifiedBy>
  <cp:lastPrinted>2016-09-11T12:32:00Z</cp:lastPrinted>
  <dcterms:modified xsi:type="dcterms:W3CDTF">2023-12-11T12:00:00Z</dcterms:modified>
  <cp:revision>15</cp:revision>
  <dc:subject/>
  <dc:title/>
</cp:coreProperties>
</file>