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никова Е. А. </w:t>
      </w:r>
      <w:bookmarkStart w:id="0" w:name="bookmark0"/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ирования читательской грамотности на уроках истор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0"/>
          <w:szCs w:val="20"/>
        </w:rPr>
        <w:t>Современные школьники читают мало и зачастую с трудом понимают прочитанное. Если рассмотреть КИМ(ы) ОГЭ и ЕГЭ, и становится ясно: без навыка работы с текстом школьник не сможет справиться с ними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онимание текста - это ключевой навык, особенно учитывая тот факт, что мы живем в мире, где присутствует переизбыток информации. Поэтому, как никогда встает задача научить ребенка воспринимать и анализировать художественные и учебные тексты, </w:t>
      </w:r>
      <w:r>
        <w:rPr>
          <w:b/>
          <w:bCs/>
          <w:color w:val="333333"/>
          <w:sz w:val="20"/>
          <w:szCs w:val="20"/>
        </w:rPr>
        <w:t>обращаясь к различным источникам информации</w:t>
      </w:r>
      <w:r>
        <w:rPr>
          <w:color w:val="333333"/>
          <w:sz w:val="20"/>
          <w:szCs w:val="20"/>
        </w:rPr>
        <w:t>.</w:t>
      </w:r>
    </w:p>
    <w:p>
      <w:pPr>
        <w:pStyle w:val="Normal"/>
        <w:ind w:firstLine="567"/>
        <w:jc w:val="both"/>
        <w:textAlignment w:val="baseline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Читательская грамотность - это метапредметное умение, которое важно формировать на всех школьных предметах, используя задания по читательской грамотности.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1"/>
        <w:keepNext w:val="true"/>
        <w:keepLines/>
        <w:shd w:fill="auto" w:val="clear"/>
        <w:spacing w:before="0" w:after="296"/>
        <w:ind w:right="18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 по читательской грамотности</w:t>
      </w:r>
      <w:bookmarkEnd w:id="0"/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тите отрывок из летописи.</w:t>
      </w:r>
    </w:p>
    <w:p>
      <w:pPr>
        <w:pStyle w:val="Style13"/>
        <w:jc w:val="both"/>
        <w:rPr/>
      </w:pPr>
      <w:r>
        <w:rPr>
          <w:sz w:val="20"/>
          <w:szCs w:val="20"/>
        </w:rPr>
        <w:t xml:space="preserve">«…Был совет всех князей в городе Киеве, и решили на совете так: «Лучше нам встретить их на чужой земле, чем на своей». На этом совете были Мстислав Романович Киевский, Мстислав Козельский и Черниговский и Мстислав Мстиславич Галицкий - они были старейшими князьями Русской земли. Великого же князя Юрия Суздальского на том совете не было. А младшие князья были Даниил Романович, Михаил Всеволодич, Всеволод Мстиславич Киевский и иных князей много. </w:t>
      </w:r>
      <w:r>
        <w:rPr>
          <w:sz w:val="20"/>
          <w:szCs w:val="20"/>
          <w:lang w:val="en-US"/>
        </w:rPr>
        <w:t>&lt;</w:t>
      </w:r>
      <w:r>
        <w:rPr>
          <w:sz w:val="20"/>
          <w:szCs w:val="20"/>
        </w:rPr>
        <w:t>…</w:t>
      </w:r>
      <w:r>
        <w:rPr>
          <w:sz w:val="20"/>
          <w:szCs w:val="20"/>
          <w:lang w:val="en-US"/>
        </w:rPr>
        <w:t xml:space="preserve">&gt; </w:t>
      </w:r>
      <w:r>
        <w:rPr>
          <w:sz w:val="20"/>
          <w:szCs w:val="20"/>
        </w:rPr>
        <w:t xml:space="preserve">Оттуда они шли восемь дней до реки Калки. Встретили их татарские сторожевые отряды. Когда сразились сторожевые страды, был убит Иван Дмитриевич и еще двое с ним. Татары отъехали; около самой реки Калки встретились татары с русскими и половецкими полками. Мстислав Мстиславич повелел сначала перейти реку Калку Даниилу с полком и другим полкам с ними, а сам после них переехал; сам он ехал в сторожевом отряде. Когда он увидел татарские полки, то приехал сказать: "Вооружайтесь!" Мстислав Романович и Другой Мстислав сидели и ничего не знали: Мстислав им не сказал о происходящем из-за зависти, потому что между ними была большая вражда… Сошлись полки вместе. Даниил выехал вперед, и Семен Олюевич и Василько Гаврилович ударили в полки татарские, и Василько был ранен. А сам Даниил, будучи ранен в грудь, по молодости и храбрости не почувствовал ран на теле своем. Ему было восемнадцать лет, и он был силен &lt;…&gt; За грехи наши побеждены были русские полки…»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находить и извлекать информацию.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е на выбор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всех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правильных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ответов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ьзуя отрывок, выберите в приведённом списке три верных суждения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ишите  цифры, под которыми они указаны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) участие в битве русских дружин объясняется просьбой половецких князей поддержать их в борьбе с агрессией монголо-тата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причиной поражения русских воинов стал переход на сторону противника половецкого вой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битва на реке Калке состоялась в 1223 г.</w:t>
      </w:r>
    </w:p>
    <w:p>
      <w:pPr>
        <w:pStyle w:val="Normal"/>
        <w:jc w:val="both"/>
        <w:rPr/>
      </w:pPr>
      <w:r>
        <w:rPr>
          <w:sz w:val="20"/>
          <w:szCs w:val="20"/>
        </w:rPr>
        <w:t>4) после битвы монголо-татарское войско двинулось на Рязань и после кратковременной осады взяло её штурмом</w:t>
      </w:r>
      <w:r>
        <w:rPr>
          <w:vanish/>
          <w:sz w:val="20"/>
          <w:szCs w:val="20"/>
        </w:rPr>
        <w:t>язань и осадили еёР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описанная в летописи битва закончилась победой монголо-татарского войс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) описанные в летописи события относятся к последнему десятилетию существования Древнерусского государства как единого целого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: _______________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</w:rPr>
        <w:t>Задание 2.</w:t>
      </w:r>
      <w:r>
        <w:rPr>
          <w:sz w:val="20"/>
          <w:szCs w:val="20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находить и извлекать информацию.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я на исключение неправильных утверждений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i/>
          <w:sz w:val="20"/>
          <w:szCs w:val="20"/>
        </w:rPr>
        <w:t>Отметьте одно неверное утверждение: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1) участие в битве русских дружин объясняется просьбой половецких князей поддержать их в борьбе с агрессией монголо-татар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битва на реке Калке состоялась в 122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описанная в летописи битва закончилась победой монголо-татарского войс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описанные в летописи события относятся к последнему десятилетию существования Древнерусского государства как единого целого</w:t>
      </w:r>
    </w:p>
    <w:p>
      <w:pPr>
        <w:pStyle w:val="Normal"/>
        <w:jc w:val="both"/>
        <w:rPr>
          <w:color w:val="202124"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5) причиной поражения русских воинов стали </w:t>
      </w:r>
      <w:r>
        <w:rPr>
          <w:color w:val="202124"/>
          <w:sz w:val="20"/>
          <w:szCs w:val="20"/>
          <w:shd w:fill="FFFFFF" w:val="clear"/>
        </w:rPr>
        <w:t>разногласия между русскими князья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color w:val="202124"/>
          <w:sz w:val="20"/>
          <w:szCs w:val="20"/>
          <w:shd w:fill="FFFFFF" w:val="clear"/>
        </w:rPr>
        <w:t>6) основными участниками сражения на Калке были войска киевского и галицко-волынского князей.</w:t>
      </w:r>
    </w:p>
    <w:p>
      <w:pPr>
        <w:pStyle w:val="Style1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: 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</w:rPr>
        <w:t>Задание 3.</w:t>
      </w:r>
      <w:r>
        <w:rPr>
          <w:sz w:val="20"/>
          <w:szCs w:val="20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интегрировать и интерпретировать информацию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е с развёрнутым ответом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ему русские князья приняли решение участвовать в сражении? Что свидетельствует о наличии разногласий между русскими князьями в ходе сражения? Как автор объясняет причину поражения русских княз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пишите из текста предложения, где говорится об этом?_______________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4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интегрировать и интерпретировать информацию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е на сопоставление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данного события стали многие исторические деятели. Сопоставьте имя участника события и ролью, которую он сыграл в событии: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событ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ль в событ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) хан Котян Сутоевич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лководец Чингисхана, разбивший  русских князей и половце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убедей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усский князь, непосредственный участник события, не предпринявший попытки помочь другим князьям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стислав Киевск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бращение: «Сегодня они покорят нас, а завтра Вы станете их рабам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стислав Удало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дарённый полководец, которому удалось во время битвы оторваться от погони монголов и остаться в живых</w:t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: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</w:rPr>
        <w:t>Задание 5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осмыслять и оценивать содержание и форму текст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е с развёрнутым ответом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  <w:t>Автор текста пишет: «За грехи наши побеждены были русские полки…». Как Вы понимаете эту фразу? В чём Вы видите причины данного исхода сражения?</w:t>
      </w:r>
    </w:p>
    <w:p>
      <w:pPr>
        <w:pStyle w:val="Style1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: 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тите отрывок из произведения средневекового автора.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«….Князь же великий, распределив полки, повелел им через Оку-реку переправляться и при казал каждому полку и воеводам: "Если же кто пойдет по Рязанской земле,- не коснитесь ни единого волоса!" И, взяв благословение от архиепископа коломенского, князь великий перешел реку Оку со всеми силами и отправил в поле третью заставу, лучших своих витязей, чтобы они сошлись со сторожей татарской в степи….&lt;…&gt; Князь же Олег Рязанский услышал, что князь великий соединился со многими силами и следует навстречу безбожному царю Мамаю да к тому же вооружен твердо своею верою, которую на бога-вседержителя, всевышнего творца, со всею надеждой возлагает. И начал остерегаться Олег Рязанский и с места на место переходить с единомышленниками своими, так говоря: "Вот если бы нам можно было послать весть об этой напасти к многоразумному Ольгерду Литовскому, узнать, что он об этом думает, да нельзя: перекрыли нам путь. Думал я по старинке, что не следует русским князьям на восточного царя подниматься, а теперь как все это понять? И откуда князю помощь такая пришла &lt;…&gt;, что смог против нас трех подняться?" Князь же Ольгерд Литовский, в согласии с прежним замыслом, собрал литовцев много и варягов, и жмуди и пошел на помощь Мамаю. И пришел к городу Одоеву, но, прослышав, что князь великий собрал великое множество воинов, - всю Русь и словен, да пошел к Дону против царя Мамая,- прослышав также, что Олег испугался,- и стал тут с тех пор недвижимо, и понял тщетность своих помыслов, о союзе своем с Олегом Рязанским теперь сожалел, метался и негодовал, говоря: "Если человеку не хватает своего ума, то напрасно чужого ума ищет: никогда ведь не бывало, чтобы Литву поучала Рязань! Ныне же свел меня с ума Олег, а сам и пуще погиб ". &lt;…&gt;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 князь великий приказал войску всему через Дон переправляться. Тогда начал князь великий Дмитрий Иванович с братом своим, князем Владимиром Андреевичем, и с литовскими князьями Андреем и Дмитрием Ольгердовичами вплоть до шестого часа полки расставлять. Некий воевода пришел с литовскими князьями, именем Дмитрий Боброк, родом из Волынской земли, который знатным был полководцем, хорошо он расставил полки, по достоинству, как и где кому подобает стоять. &lt;…&gt; Князь же великий, увидев свои полки достойно устроенными, сошел с коня своего и пал на колени свои прямо перед большого полка черным знаменем, на котором вышит образ владыки господа нашего Иисуса Христа, и из глубины души стал взывать громогласно: "О владыка-вседержитель! Взгляни проницательным оком на этих людей, что твоею десницею созданы и твоею кровью искуплены от служения дьяволу».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</w:rPr>
        <w:t>Задание 1.</w:t>
      </w:r>
      <w:r>
        <w:rPr>
          <w:sz w:val="20"/>
          <w:szCs w:val="20"/>
        </w:rPr>
        <w:t xml:space="preserve">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находить и извлекать информацию.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е на выбор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всех</w:t>
      </w:r>
      <w:r>
        <w:rPr>
          <w:b/>
          <w:spacing w:val="-5"/>
          <w:sz w:val="20"/>
          <w:szCs w:val="20"/>
        </w:rPr>
        <w:t xml:space="preserve"> </w:t>
      </w:r>
      <w:r>
        <w:rPr>
          <w:b/>
          <w:sz w:val="20"/>
          <w:szCs w:val="20"/>
        </w:rPr>
        <w:t>правильных</w:t>
      </w:r>
      <w:r>
        <w:rPr>
          <w:b/>
          <w:spacing w:val="-2"/>
          <w:sz w:val="20"/>
          <w:szCs w:val="20"/>
        </w:rPr>
        <w:t xml:space="preserve"> </w:t>
      </w:r>
      <w:r>
        <w:rPr>
          <w:b/>
          <w:sz w:val="20"/>
          <w:szCs w:val="20"/>
        </w:rPr>
        <w:t>ответов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ьзуя отрывок, выберите в приведённом списке три верных суждения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ишите  цифры, под которыми они указа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) князя Дмитрия Ивановича благословил на битву с ордынцами митрополит Киприан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события, описываемые в отрывке, произошли во второй половине </w:t>
      </w:r>
      <w:r>
        <w:rPr>
          <w:sz w:val="20"/>
          <w:szCs w:val="20"/>
          <w:lang w:val="en-US"/>
        </w:rPr>
        <w:t>XIV</w:t>
      </w:r>
      <w:r>
        <w:rPr>
          <w:sz w:val="20"/>
          <w:szCs w:val="20"/>
        </w:rPr>
        <w:t xml:space="preserve"> 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 властитель Орды Мамай был убит во время битвы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)  рязанскому князю Олегу и литовскому князю Ольгерду не удалось принять участие в битве на стороне ордынце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 победа князя Дмитрия Ивановича над Мамаем окончательно избавила русские земли от необходимости выплачивать Орде дань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)  событие, описываемое в источнике, окончательно утвердило Москву в качестве политического центра объединяющихся русских земель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: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Задание 2.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интегрировать и интерпретировать информацию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е на сопоставление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данного события стали многие исторические деятели. Сопоставьте имя участника события и ролью, которую он сыграл в событии: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событ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ль в событ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ергий Радонежск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онах-воин, инок Троице-Сергиевского монастыря, участник Куликовской битв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ладимир Андреевич Серпуховской (Храбрый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юркский богатырь, сразившийся с иноком Пересветом перед началом Куликовской битв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Челубе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) один из полководцев, командовавших действиями Засадного полка во время битвы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дион Осляб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по легенде благословил Дмитрия Ивановича на битву</w:t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: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2.1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интегрировать и интерпретировать информацию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е на сопоставление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тановите причинно-следственные связ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ская би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едств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чин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усские войска одержали побед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у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битва показала, что с Ордой можно сражаться (сообща) и что её можно победи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то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битва стала вынужденной мерой для Москв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нач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тказ Дмитрия Ивановича выплачивать дань Орде</w:t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: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3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Компетентностная область оценки</w:t>
      </w:r>
      <w:r>
        <w:rPr>
          <w:b/>
          <w:sz w:val="20"/>
          <w:szCs w:val="20"/>
        </w:rPr>
        <w:t>: осмыслять и оценивать содержание и форму текст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/>
          <w:sz w:val="20"/>
          <w:szCs w:val="20"/>
          <w:u w:val="single"/>
        </w:rPr>
        <w:t>Формат ответа</w:t>
      </w:r>
      <w:r>
        <w:rPr>
          <w:b/>
          <w:sz w:val="20"/>
          <w:szCs w:val="20"/>
        </w:rPr>
        <w:t>: задание с развёрнутым ответо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втор текста пишет: Князь же Ольгерд Литовский…… говоря: "Если человеку не хватает своего ума, то напрасно чужого ума ищет: никогда ведь не бывало, чтобы Литву поучала Рязань! Ныне же свел меня с ума Олег, а сам и пуще погиб ". &lt;…&gt; </w:t>
      </w:r>
    </w:p>
    <w:p>
      <w:pPr>
        <w:pStyle w:val="Style13"/>
        <w:jc w:val="both"/>
        <w:rPr/>
      </w:pPr>
      <w:r>
        <w:rPr>
          <w:sz w:val="20"/>
          <w:szCs w:val="20"/>
        </w:rPr>
        <w:t>Почему князь Ольгерд изменил свою позицию по отношению к князю Олегу Рязанскому? Почему Ольгерд и Олег не выступили вместе с русскими князьями против Орды?</w:t>
      </w:r>
    </w:p>
    <w:p>
      <w:pPr>
        <w:pStyle w:val="Style13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твет: _______________</w:t>
      </w:r>
    </w:p>
    <w:p>
      <w:pPr>
        <w:pStyle w:val="Normal"/>
        <w:ind w:firstLine="567"/>
        <w:rPr>
          <w:sz w:val="20"/>
          <w:szCs w:val="20"/>
        </w:rPr>
      </w:pPr>
      <w:r>
        <w:rPr>
          <w:color w:val="333333"/>
          <w:sz w:val="20"/>
          <w:szCs w:val="20"/>
          <w:shd w:fill="FFFFFF" w:val="clear"/>
        </w:rPr>
        <w:t>Таким образом, владея навыками смыслового чтения, ученик сможет совершенствовать приобретенный опыт работы с информацией. А так как, чтение является метапредметным навыком, то составляющие его части будут в структуре всех универсальных учебных действий, которые способствуют развитию проектных и исследовательских компетенций учащихся.</w:t>
      </w:r>
    </w:p>
    <w:p>
      <w:pPr>
        <w:pStyle w:val="Style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280" w:after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 №1"/>
    <w:basedOn w:val="Normal"/>
    <w:qFormat/>
    <w:pPr>
      <w:shd w:fill="FFFFFF" w:val="clear"/>
      <w:spacing w:lineRule="exact" w:line="370" w:before="0" w:after="300"/>
      <w:ind w:firstLine="580"/>
      <w:jc w:val="both"/>
      <w:outlineLvl w:val="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36:00Z</dcterms:created>
  <dc:creator>Юрий</dc:creator>
  <dc:description/>
  <cp:keywords/>
  <dc:language>en-US</dc:language>
  <cp:lastModifiedBy>RePack by Diakov</cp:lastModifiedBy>
  <cp:lastPrinted>2021-11-03T16:39:00Z</cp:lastPrinted>
  <dcterms:modified xsi:type="dcterms:W3CDTF">2023-12-11T22:14:00Z</dcterms:modified>
  <cp:revision>42</cp:revision>
  <dc:subject/>
  <dc:title/>
</cp:coreProperties>
</file>