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12" w:before="0" w:after="120"/>
        <w:ind w:left="0" w:right="0" w:hanging="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Открытое занятие по правилам дорожного движения в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подготовительной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 группе «Город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для 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маленького пешехода»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Семенюк Т.Н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Систематизация знаний детей о правилах дорожного движения, о дорожных знаках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адачи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100" w:after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1.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Расширить и закрепить знания детей о сигналах светофора и правилах дорожного движения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100" w:after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2.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Развивать память, логическое мышление, значение сигналов светофора, пешеходного перехода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100" w:after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3.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ывать общую культуру поведения на дороге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Оборудование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письмо, изображения знаков дорожного движения, изображения светофора, конверты со знаком, мяч, наглядные пособия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ремя проведения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25 минут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ХОД ЗАНЯТИЯ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Здравствуйте, дорогие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ребят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! Посмотрите, сколько гостей собралось, давайте поздороваемся с ними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Дети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дравствуйте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люч, который открывает замки в душах людей – это улыбка. Красиво улыбаться нужно уметь. Сейчас мы подарим друг другу улыбку. И нашим гостям отправим наши улыбки (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дети сдувают с ладошк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)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Ребята, нам с вами пришло письмо из «Города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 xml:space="preserve">для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маленького пешехода», и пишет нам инспектор Светофоров Светофор Светофорович. У него случилась беда. Давайте откроем письмо и узнаем, что же произошло?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Открываем письмо, читаем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«Дорогие мои мальчики и девочки!»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Я очень много о вас слышал. Мне рассказали, что вы самые хорошие, смелые, сообразительные, внимательные, умные и 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весёлые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. Поэтому именно вам я хочу поручить распутать это непростое дело. Так вот: в нашем городе творятся мистические неизведанные дела. С улиц нашего города исчез дорожный знак. Ни один сыщик так и не смог разобраться, что происходит в городе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акой именно пропал знак, я вам не скажу, так как мне необходимо убедиться, что вы хорошо знаете правила дорожного движения, и что достойны награды. Я надеюсь, вы сможете отгадать и вернуть нам этот знак, и у нас снова будет порядок на дороге. У меня есть несколько заданий, они трудные, но интересные. За каждое правильное их выполнение, вы будете получать часть изображения того знака, который исчез с улиц нашего города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Я уверен, что у вас все получится! И вы сможете мне помочь! Удачи Вам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аш Светофор Светофорович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Ребята, инспектор Светофоров возложил на наши плечи ответственное дело, которое не по силам даже опытным сыщикам. Поэтому, мы не должны подвести его! Справимся с заданием?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Найдём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 знак, который исчез?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Дети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онечно, найдём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Тогда мы начинаем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адание № 1. Отгадайте загадки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. Если ты поставил ногу на проезжую дорогу,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Обрати вниманье, друг: знак дорожный – красный круг,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Человек, идущий в черном, красною чертой зачеркнут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И дорога, вроде, но… Здесь ходить запрещено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Движение пешеходов запрещено»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drawing>
          <wp:inline distT="0" distB="0" distL="0" distR="0">
            <wp:extent cx="1790700" cy="164782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lang w:val="ru-RU"/>
        </w:rPr>
        <w:drawing>
          <wp:inline distT="0" distB="0" distL="0" distR="0">
            <wp:extent cx="4032250" cy="2914650"/>
            <wp:effectExtent l="0" t="0" r="0" b="0"/>
            <wp:docPr id="2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. На машинах здесь, друзья,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Ехать никому нельзя,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Можно ехать, знайте, дети,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Только на велосипеде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«Велосипедная дорожка»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drawing>
          <wp:inline distT="0" distB="0" distL="0" distR="0">
            <wp:extent cx="1838325" cy="173355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drawing>
          <wp:inline distT="0" distB="0" distL="0" distR="0">
            <wp:extent cx="3972560" cy="2446655"/>
            <wp:effectExtent l="0" t="0" r="0" b="0"/>
            <wp:docPr id="4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/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Style w:val="StrongEmphasis"/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/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Этот знак заметишь сразу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Три цветных огромных глаза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Цвет у глаз определенный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расный, желтый и зеленый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агорелся красный – двигаться опасно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Для кого зеленый свет – проезжай, запрета нет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Светофор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drawing>
          <wp:inline distT="0" distB="0" distL="0" distR="0">
            <wp:extent cx="2447925" cy="1866900"/>
            <wp:effectExtent l="0" t="0" r="0" b="0"/>
            <wp:docPr id="5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3048000" cy="3505835"/>
            <wp:effectExtent l="0" t="0" r="0" b="0"/>
            <wp:docPr id="6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4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Посреди дороги дети,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Мы всегда за них в ответе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Чтоб не плакал их родитель,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Будь внимательней, водитель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Знак «Дети»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drawing>
          <wp:inline distT="0" distB="0" distL="0" distR="0">
            <wp:extent cx="2219325" cy="1933575"/>
            <wp:effectExtent l="0" t="0" r="0" b="0"/>
            <wp:docPr id="7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3448050" cy="3075305"/>
            <wp:effectExtent l="0" t="0" r="0" b="0"/>
            <wp:docPr id="8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. Видно строить будут дом –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ирпичи висят кругом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Но у нашего двора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Стройплощадка не видна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Въезд запрещен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drawing>
          <wp:inline distT="0" distB="0" distL="0" distR="0">
            <wp:extent cx="2400300" cy="2162175"/>
            <wp:effectExtent l="0" t="0" r="0" b="0"/>
            <wp:docPr id="9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3048000" cy="3519170"/>
            <wp:effectExtent l="0" t="0" r="0" b="0"/>
            <wp:docPr id="10" name="Изображение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Где ведут ступеньки вниз,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Ты спускайся, не ленись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нать обязан пешеход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Тут…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«Подземный переход»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drawing>
          <wp:inline distT="0" distB="0" distL="0" distR="0">
            <wp:extent cx="2590800" cy="2200275"/>
            <wp:effectExtent l="0" t="0" r="0" b="0"/>
            <wp:docPr id="11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3048000" cy="3884295"/>
            <wp:effectExtent l="0" t="0" r="0" b="0"/>
            <wp:docPr id="12" name="Изображение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Молодцы! Вы с успехом справились с первым заданием, и вы получаете первую часть знака.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Выдаю часть знака в конверте.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адание № 2. Блиц-турнир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У нас впереди второе задание. Я буду бросать мяч, и задавать вопросы, а вы отвечаете на вопрос и возвращаете мне мяч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По дороге кто идет? 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Пешеход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то машину ведет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Водитель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Сколько глаз у светофора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Три глаза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Если красный «глаз» горит, то о чем он говорит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Подожди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Если зеленый «глаз» горит, то о чем он говорит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Можете идти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Где мы автобус ждем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На остановке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Скажите, где разрешено детям играть.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На детской площадке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Если ты едешь в автобусе, автомобиле, то ты …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Пассажир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Голос автомобиля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Сигнал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ак передвигаются машины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Едут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Молодцы! Вы с успехом справились со вторым заданием, и вы получаете вторую часть знака.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Выдаю часть знака в конверте.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Ребята, а сейчас мы с вами немного отдохнём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Физкультминутка «Мы шофёры»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Едем, едем на машине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(движения рулём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Нажимаем на педаль (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Ногу согнуть в колене, вытянуть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Газ включаем, выключаем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(рычаг повернуть к себе, от себя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Смотрим пристально мы в даль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(ладонь ко лбу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Дворники считают капли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право, влево – чистота!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(«дворники»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Мы шофёры хоть куда!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(большой палец правой руки вверх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Не забыли, что мы с вами, как настоящие сыщики должны отыскать пропавший дорожный знак? Тогда третье задание…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адание № 3. «Можно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–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нельзя»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Чтобы выполнить это задание, нам необходимо вспомнить, на какие группы делятся дорожные знаки!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100" w:after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1.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« Предупреждающие знаки» Они имеют треугольную форму. Фон – белый, рисунки – чёрные. Красная окантовка. Предупреждают участников дорожного движения об опасностях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100" w:after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2.</w:t>
      </w: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«Предписывающие знаки» Форма – круглая, фон – синий, рисунки – белые. Предписывают участникам дорожного движения определённые действия, например, направление поворотов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Перед вами картинки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Раздаю картинки с изображением тех мест, на которых можно и нельзя кататься на велосипедах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Первый ряд выбирает картинки с изображением мест катания на велосипеде. Второй ряд – места, где катания на велосипеде запрещены.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Раскладывают, потом озвучиваю вопросы)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На остановке … (нельзя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 дворе … (Можно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На проезжей части (нельзя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 детском саду….(Можно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На шоссе (Нельзя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На полянке (можно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На лестнице (нельзя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По тротуару… (можно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се справились с заданием? Давайте проверим друг у друга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Хорошо, вы получаете еще один конвертик!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адание № 4.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«Это я, это я, это все мои друзья»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Если вы поступаете согласно правилам дорожного движения, то дружно отвечайте: 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«Это я, это я, это все мои друзья»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а если нет – то молчите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просы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то из вас идёт вперед только там, где пешеход?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то летит вперёд так скоро, что не видит светофора?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нает кто, что свет зеленый означает, путь открыт?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А что желтый свет всегда о вниманье говорит?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нает кто, что красный свет – это значит, хода нет?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то из вас, идя домой, держит путь по мостовой?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то из вас в вагоне тесном уступил старушке место?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Молодцы! Вы с успехом справились с четвёртым заданием, и вы получаете ещё один конвертик.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Выдаю часть знака в конверте.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адание № 5. «Найди правильную картинку»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ы все вскоре станете первоклассниками и вам нужно будет научиться правильно переходить дорогу, поэтому сейчас мы попробуем помочь школьникам найти безопасную дорогу от автобуса до школы. (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Картинки с изображением на доске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Правильно, ребята! Вот вам ещё один конвертик. Теперь давайте откроем наши конвертики и посмотрим, что же там?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Ребята, какой знак у нас получился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Пешеходный переход)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Теперь мы с вами знаем, что в Городе маленького пешехода исчез именно этот знак, и нам необходимо его вернуть. Давайте отправим в город целый и невредимый знак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(В конверт укладываем уже готовый знак.)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ПОДВЕДЕНИЕ ИТОГОВ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Для того чтобы все части знака собрать, мы выполняли задания, давайте вспомним какие?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Ответы детей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 xml:space="preserve">–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Мы отгадывали загадки, определяли места для катания на велосипеде, отвечали на вопросы о ПДД, помогали найти безопасную дорогу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оспитатель: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–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- Молодцы, ребята! Мы с вами нашли пропавший знак, помогли жителям маленького города и товарищу Светофору Светофоровичу! Письмо мы обязательно отправим, и город будет жить спокойно! До свидания! 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Самоанализ занятия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анятие осуществлялось в соответствии с конспектом, составленным с соблюдением общеобразовательной программы, соответствующий данному возрасту. Были подобраны приёмы, помогающие решить вопросы в интересной для детей форме. Длительность совместной деятельности соответствует гигиеническим нормам. Воздушный, тепловой, санитарный режим были соблюдены. Совместная деятельность динамичная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Организационный этап был направлен на создание благоприятной эмоциональной обстановки и настроя. Это было достигнуто предложением отправиться в увлекательное путешествие для поиска пропавшего знака дорожного движения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Основной этап был посвящён главным задачам образовательной деятельности. В каждом моменте занятия использовались вопросы проблемного характера, создавались проблемные ситуации – всё это способствовало эффективности занятия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Приёмы на занятии носили игровой характер, были основаны на игровых обучающих ситуациях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В ходе занятия отрабатывались навыки поведения детей (умение выслушивать ответы других, внимательно слушать задание, ждать своей очереди). Поведение детей на занятии регулировала и направляла, поддерживала интерес к занятию на протяжении всего времени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Затруднений в ходе образовательной деятельности не выявлено. Все дети были активными участниками на протяжении всего занятия, проявляли повышенный интерес к заданиям, стараясь быстрее и правильнее выполнить каждое из них.</w:t>
      </w:r>
    </w:p>
    <w:p>
      <w:pPr>
        <w:pStyle w:val="Style14"/>
        <w:keepNext w:val="false"/>
        <w:keepLines w:val="false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Считаю, что цель достигнута, поставленные задачи реш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01:44Z</dcterms:created>
  <dc:creator>HP</dc:creator>
  <dc:description/>
  <dc:language>en-US</dc:language>
  <cp:lastModifiedBy>HP</cp:lastModifiedBy>
  <dcterms:modified xsi:type="dcterms:W3CDTF">2023-12-12T11:2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4B5226F60434B89D9346518C7C8B9_12</vt:lpwstr>
  </property>
  <property fmtid="{D5CDD505-2E9C-101B-9397-08002B2CF9AE}" pid="3" name="KSOProductBuildVer">
    <vt:lpwstr>1049-12.2.0.13359</vt:lpwstr>
  </property>
</Properties>
</file>