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ый заочно - дистанционный конкурс </w:t>
        <w:br/>
        <w:t>среди педагогических работников ДОУ</w:t>
        <w:br/>
        <w:t>«Дидактические игры, пособия и методические разработки по приобщению к традициям и обычаям народов Саратовской обла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ценарий нетрадиционного заседания « Школа-клуб молодой семьи», посвященного Дню Матери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емейные традиции»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40330" cy="31089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0330" cy="310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курсные материалы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спитателя МДОУ «Детский сад №55» ЭМР Саратов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ирюковой Оксаны Ярославовн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спитателя МДОУ «Детский сад №55» ЭМР Саратов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скаровой Ирины Андреевн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 условий для воспитания любви и чувства благодарности к матери, приобщая дошкольников и родителей  к семейным традициям и обычаям разных народов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дач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у дошкольников бережного отношения к близким и родным людям; установление дружеских отношений между родителями и детьми в семье.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 в группе ДОУ условий для приобретения опыта через знакомство с культурой, традициями и обычаями разных народов.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доброжелательной атмосферы и  эмоционального общения, посредством включения детей и родителей в совместную деятельность.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творческие способности у воспитанников.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ние любви и уважения к своей Родине, к своей нации, толерантного отношения к представителям других национальностей, сверстников, их родителей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ние уважительного отношения и выражение чувства благодарности к матери.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варительная работа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бор художественной литературы для чтения и заучивания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бор и разучивание песни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формление подарка своими руками для мам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бор музыкальных заставок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формление праздничного фотоколлажа 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формление выставки детских рисунков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формление группы. Украшение шарами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бор казахских национальных костюмов.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готовление национальной коллекции костюмов для куклы.(русская, казахская, татарская).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хнические средства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зыкальная колонка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елевизор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ор для показа презентации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оутбук 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3078480" cy="23088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8480" cy="230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д мероприятия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упительная часть.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-  Добрый вечер, уважаемые родители! Мы неслучайно собрались сегодня в этот ноябрьский вечер,  в  нашей уютной  группе. Ведь именно в ноябре мы отмечаем такой замечательный праздник, как Мамин День.</w:t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риветствуем всех мам и бабушек, кто пришел на наш вечер, который мы посвятили самым добрым, самым чутким, самым нежным, заботливым, трудолюбивым, и, конечно же, самым красивым, нашим мамам. Первый человек, которого мы любим в жизни, - конечно, мама. Эту любовь, самую естественную и бескорыстную, мы проносим через всю жизнь. И сколько бы не было человеку лет, ему всегда нужна мама. У мамы самое ласковые руки, самое доброе сердце, которое ни к чему не останется равнодушным.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drawing>
          <wp:inline distT="0" distB="0" distL="0" distR="0">
            <wp:extent cx="2148840" cy="12230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840" cy="122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ыступление воспитанников.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Для вас, уважаемые родители, воспитанники нашей группы приготовили небольшое праздничное поздравление. Встречайте!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( Дети входят в группу и встают на полукруг под музыку песни «Мама», в руках у них подарки – сердечки, сделанные своими руками)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тихотворения: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1 ребенок: Мама, милая моя 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оздравляю я тебя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И желаю счастья я 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Ты красотка у меня!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2 ребенок: Моя мама – лучше всех </w:t>
      </w:r>
    </w:p>
    <w:p>
      <w:pPr>
        <w:pStyle w:val="Normal"/>
        <w:ind w:left="72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У нее чудесный смех.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Ручки просто золотые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Глазки самые родные!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3 ребенок: Счастья маме я желаю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 ее я поздравляю.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бещаю помогать\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 игрушки убирать.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4 ребенок: Мама, мамочка, моя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Поздравляю я тебя 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частья крепкого желаю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чень крепко обнимаю»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5 ребенок: Расскажу стишок для мамы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Ее крепко обниму.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усть моя родная знает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ак же я ее люблю!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оспитанники дарят свои подарки мамочкам.</w:t>
      </w:r>
    </w:p>
    <w:p>
      <w:pPr>
        <w:pStyle w:val="Normal"/>
        <w:numPr>
          <w:ilvl w:val="0"/>
          <w:numId w:val="5"/>
        </w:numPr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сполняется песня «Мама» ( под фонограмму минус группы – ансамбля «Кукутики» с  танцевальными движениями)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оспитанники садятся на стульчики рядом с родителями.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drawing>
          <wp:inline distT="0" distB="0" distL="0" distR="0">
            <wp:extent cx="3006090" cy="40233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6090" cy="402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Рассказ воспитателя о семейных традициях. </w:t>
      </w:r>
    </w:p>
    <w:p>
      <w:pPr>
        <w:pStyle w:val="Normal"/>
        <w:ind w:left="72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Безусловно,   каждая   семья – одна из важных ценностей, созданных человечеством за всю историю своего существования, это первый и наиболее значимый институт в жизни человека. Ребенок воспитывается семьей, жизнью семьи и поэтому жизнь семьи , ее нравы, традиции, влечения, развлечения влияют на его дальнейшую судьбу, его гражданскую позицию. В большинстве семей есть свои гласные и негласные традиции. Даже если вы считаете, что в вашей семье нет таких традиций, скорее всего вы  немного ошибаетесь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едь  утреннее: «Привет!» и вечернее: «Спокойной ночи!» — это тоже своего рода традиции.</w:t>
      </w:r>
      <w:r>
        <w:rPr>
          <w:rFonts w:cs="Helvetica" w:ascii="Helvetica" w:hAnsi="Helvetica"/>
          <w:color w:val="000000"/>
          <w:sz w:val="26"/>
          <w:szCs w:val="26"/>
        </w:rPr>
        <w:t> 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Что же такое « семейные традиции» и что они дают? Предлагаю вспомнить свое детство. Как вы любили приезжать к бабушке на лето в деревню? Или отмечать дни рождения в кругу близких и родных людей? Или наряжать новогоднюю елку вместе с семьей? Эти воспоминания наполнены теплом и светом, ведь так? Это и есть семейные традиции и в мире их существует огромное количество. Это те норы, манеры поведения, обычаи и взгляды, которые передаются из поколения в поколение.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едлагаем просмотреть презентацию фотографий семейных традиций воспитанников нашей группы.( показ слайдов комментирует одна из родителей)</w:t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мейная традиция: «Путешествия семьей по городам России»</w:t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378585" cy="24536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8585" cy="245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мейная традиция: «Поездка на рыбалку». «Готовый рецепт удачной ловли рыб»</w:t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345055" cy="312166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5055" cy="312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мейная традиция: «Посиделки на кухне»</w:t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мейная традиция: «Любимая выпечка». « Рецепты от бабушек»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675130" cy="265176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130" cy="265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Благодарим всех участников за интересные рассказы и представленные фотографии семейных традиций. Мы желаем, чтобы и дальше ваши семейные традиции продолжались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 . -  А сейчас предлагаем вам поучаствовать совместно с детьми в развлекательном соревновании. Конкурс называется «Донеси воздушный  шарик без рук». Участвуют мамы с детьми. Пока звучит музыка, пары проходят по кругу, прижимая шарик животом, головой, щекой и т.д. Побеждает, конечно -  дружба!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941320" cy="220599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1320" cy="220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.- Продолжая тему: «Семейные традиции» предлагаем вашему вниманию послушать еще один рассказ двух семей наших воспитанников. Они представят обычаи и традиции казахского народа.</w:t>
      </w:r>
    </w:p>
    <w:p>
      <w:pPr>
        <w:pStyle w:val="Normal"/>
        <w:ind w:left="108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4191000" cy="31432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ступление 1 взрослого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азахские традиции – это одна из основ жизни казахского общества, даже в наши дни. Казахи – древний народ, традиции которого складывались тысячелетиями. Как и в любой среднеазиатской стране, в Казахстане очень развиты традиции гостеприимства. Обычно гостю предоставлялось почетное место посреди стола, его не только потчевали угощениями и поили кумысом, но и преподносили различные подарки. В зависимости от ситуации и статуса гостя подразумевалось соблюдение самых разнообразных обычаев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годня мы хотим обратить внимание на традиции, передаваемые из поколения в поколение по женской линии, от бабушки к маме и т.д. Расскажем и покажем о кухне, угощении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ступление 2 взрослого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ать угощение гостю нужно при любых обстоятельствах, вне зависимости от того, какой у него статус: специально приглашенный , случайный прохожий или нежданный гость. Основные блюда являются мясными. Среди них особое место занимает наиболее распространенное блюдо бешбармак (мясо, в основном конина, баранина, говядина и тесто), также популярны куурдак ( тушенное мясо с луком), кеспе9 лапша), сорпа (бульон). Традиционный хлеб – трех видов: баурсаки – жаренные в кипящем масле в казане круглые или квадратные кусочки теста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ход ребенка в казахском национальном костюме под казахские напевы.. Презентация – дегустация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столе всегда должно быть много угощений, конфет, выпечки. Рецепты выпечки передают из поколения в поколение. Казахстанские конфеты в настоящее время знамениты и имеют своих ценителей. Конфеты Рахат – сладость, которая сразу ассоциируется с детством и праздником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ход ребенка в казахском национальном костюме с угощением под музыку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цепты современной казахской кухни испытали влияние соседних народов, особенно среднеазиатских. В ходу пироги, самса, различные десерты и сладости. Сегодня мы хотим показать и угостить вафлями домашней выпечки, которая является традиционным угощением нашей семьи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гощение – дегустация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910840" cy="181737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840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ще одной приятной традицией является Саркыт. Саркыт – это традиция, которая переходит также из поколения в поколение в нашей семье. После торжества дарят гостям угощение с собой. Мы хотим вам подарить Саркыт, чтобы вы дома попили чай с нашими конфетами и вспоминали об этом прекрасном празднике. Всем рахмет за внимание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ступление 1 взрослого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нашей семье сложилась своя семейная традиция, о которой расскажет мой сын. Да, сегодня мы рассказали о казахской кухне, как о национальной  традиции, которую мы соблюдаем. Но мы уважаем традиции и обычаи других народов. С недавних пор стало традицией на семейных торжествах в нашей семье танцевать кавказский танец «Лизгинка». Наш дедушка танцевал этот танец, затем его сын, а теперь танцует и мой сын в кавказском костюме танец «Лезгинка». Он очень увлекся кавказскими напевами. Слушает и напевает их. Не судите строго, ведь он только учится и хочет исполнить в подарок свой танец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нение воспитанником  танца «Лезгинка»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308860" cy="306324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860" cy="306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местный конкурс с детьми и родителями: «Кто быстрее запеленает куклу»</w:t>
      </w:r>
    </w:p>
    <w:p>
      <w:pPr>
        <w:pStyle w:val="Normal"/>
        <w:ind w:left="108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948940" cy="394716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8940" cy="394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важаемые родители, вот и подошел к концу наш вечер. Мы благодарим всех участников замечательного мероприятия, за внимание к детям, за доставленное удовольствие и праздничное настроение! Пусть совместная подготовка к праздникам и ваше участие в них, останется навсегда доброй традицией. Спасибо за ваше доброе сердце, за желание побыть рядом с детьми, подарить душевное тепло. Нам очень важно было видеть добрые и нежные улыбки мамочек, счастливые глаза детей. По сложившей традиции нашего клуба просим вас занять свои места за приятным занятием – чаепитием вместе с детьми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4297680" cy="57150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720" w:hanging="0"/>
        <w:rPr>
          <w:rFonts w:ascii="Helvetica" w:hAnsi="Helvetica" w:cs="Helvetica"/>
          <w:color w:val="000000"/>
          <w:sz w:val="26"/>
          <w:szCs w:val="26"/>
        </w:rPr>
      </w:pPr>
      <w:r>
        <w:rPr>
          <w:rFonts w:cs="Helvetica" w:ascii="Helvetica" w:hAnsi="Helvetica"/>
          <w:color w:val="000000"/>
          <w:sz w:val="26"/>
          <w:szCs w:val="26"/>
        </w:rPr>
      </w:r>
    </w:p>
    <w:p>
      <w:pPr>
        <w:pStyle w:val="Normal"/>
        <w:ind w:left="720" w:hanging="0"/>
        <w:rPr>
          <w:rFonts w:ascii="Helvetica" w:hAnsi="Helvetica" w:cs="Helvetica"/>
          <w:color w:val="000000"/>
          <w:sz w:val="26"/>
          <w:szCs w:val="26"/>
        </w:rPr>
      </w:pPr>
      <w:r>
        <w:rPr>
          <w:rFonts w:cs="Helvetica" w:ascii="Helvetica" w:hAnsi="Helvetica"/>
          <w:color w:val="000000"/>
          <w:sz w:val="26"/>
          <w:szCs w:val="26"/>
        </w:rPr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before="0" w:after="200"/>
        <w:ind w:left="720" w:hanging="0"/>
        <w:rPr/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6:17:00Z</dcterms:created>
  <dc:creator>цу</dc:creator>
  <dc:description/>
  <cp:keywords/>
  <dc:language>en-US</dc:language>
  <cp:lastModifiedBy>цу</cp:lastModifiedBy>
  <dcterms:modified xsi:type="dcterms:W3CDTF">2023-12-12T19:05:00Z</dcterms:modified>
  <cp:revision>5</cp:revision>
  <dc:subject/>
  <dc:title/>
</cp:coreProperties>
</file>