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00090</wp:posOffset>
                </wp:positionH>
                <wp:positionV relativeFrom="paragraph">
                  <wp:posOffset>-409575</wp:posOffset>
                </wp:positionV>
                <wp:extent cx="556260" cy="501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50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6.7pt;margin-top:-32.25pt;width:43.75pt;height:39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Й КОНКУРС ТВОРЧЕСКИХ ПРОЕКТОВ УЧАЩИХСЯ ОБРАЗОВАТЕЛЬНЫХ УЧРЕЖДЕНИЙ «ТОЧКА РОС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before="0" w:after="0"/>
        <w:ind w:left="567" w:hanging="0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Смольный институт благородных девиц, как пример женского образования в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4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4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eastAsia="Calibri" w:cs="Calibri"/>
          <w:i w:val="false"/>
          <w:iCs w:val="false"/>
          <w:color w:val="000000"/>
          <w:sz w:val="28"/>
          <w:szCs w:val="28"/>
          <w:lang w:val="ru-RU"/>
        </w:rPr>
        <w:t xml:space="preserve">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Автор: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Ляпунова Марина Андреевна, </w:t>
      </w:r>
    </w:p>
    <w:p>
      <w:pPr>
        <w:pStyle w:val="11"/>
        <w:ind w:left="3686" w:hanging="0"/>
        <w:jc w:val="both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учащаяся 9 класса МБОУ «СОШ №8 имени Бусыгина М.И.» г.Усть - Илимск</w:t>
      </w:r>
    </w:p>
    <w:p>
      <w:pPr>
        <w:pStyle w:val="11"/>
        <w:ind w:left="3686" w:hanging="0"/>
        <w:jc w:val="both"/>
        <w:rPr>
          <w:rStyle w:val="Emphasis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Руководитель: </w:t>
      </w:r>
      <w:r>
        <w:rPr>
          <w:rStyle w:val="Emphasis"/>
          <w:b/>
          <w:iCs w:val="false"/>
          <w:color w:val="000000"/>
          <w:sz w:val="28"/>
          <w:szCs w:val="28"/>
        </w:rPr>
        <w:t>Добровольская Марина Александровна</w:t>
      </w:r>
      <w:r>
        <w:rPr>
          <w:rStyle w:val="Emphasis"/>
          <w:bCs/>
          <w:color w:val="000000"/>
          <w:sz w:val="28"/>
          <w:szCs w:val="28"/>
        </w:rPr>
        <w:t xml:space="preserve">, </w:t>
      </w:r>
      <w:r>
        <w:rPr>
          <w:rStyle w:val="Emphasis"/>
          <w:color w:val="000000"/>
          <w:sz w:val="28"/>
          <w:szCs w:val="28"/>
        </w:rPr>
        <w:t>учитель МХК МБОУ «СОШ №8 имени Бусыгина М.И.» г.Усть - Илимск</w:t>
      </w:r>
    </w:p>
    <w:p>
      <w:pPr>
        <w:pStyle w:val="11"/>
        <w:ind w:left="3686" w:hanging="0"/>
        <w:jc w:val="both"/>
        <w:rPr>
          <w:rStyle w:val="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left="720" w:hanging="0"/>
        <w:jc w:val="center"/>
        <w:rPr>
          <w:b/>
          <w:b/>
          <w:i/>
          <w:i/>
          <w:sz w:val="44"/>
          <w:szCs w:val="44"/>
          <w:lang w:val="ru-RU"/>
        </w:rPr>
      </w:pPr>
      <w:r>
        <w:rPr>
          <w:b/>
          <w:i/>
          <w:sz w:val="44"/>
          <w:szCs w:val="44"/>
          <w:lang w:val="ru-RU"/>
        </w:rPr>
      </w:r>
    </w:p>
    <w:p>
      <w:pPr>
        <w:pStyle w:val="Normal"/>
        <w:ind w:left="720" w:hanging="0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ind w:left="720" w:hanging="0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ind w:left="72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Усть-Илимск </w:t>
      </w:r>
    </w:p>
    <w:p>
      <w:pPr>
        <w:pStyle w:val="1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1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1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11"/>
        <w:jc w:val="center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9720</wp:posOffset>
                </wp:positionH>
                <wp:positionV relativeFrom="paragraph">
                  <wp:posOffset>532130</wp:posOffset>
                </wp:positionV>
                <wp:extent cx="294640" cy="230505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3.6pt;margin-top:41.9pt;width:23.15pt;height:18.1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Style27"/>
        <w:spacing w:lineRule="auto" w:line="360"/>
        <w:ind w:right="423" w:hanging="0"/>
        <w:jc w:val="both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423" w:hanging="0"/>
            <w:jc w:val="center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/>
              <w:lang w:val="ru-RU" w:eastAsia="en-US"/>
            </w:rPr>
            <w:fldChar w:fldCharType="separate"/>
          </w:r>
          <w:hyperlink w:anchor="__RefHeading___Toc33013679">
            <w:r>
              <w:rPr>
                <w:rStyle w:val="IndexLink"/>
                <w:rFonts w:cs="Times New Roman"/>
                <w:sz w:val="28"/>
                <w:szCs w:val="28"/>
                <w:lang w:val="ru-RU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0">
            <w:r>
              <w:rPr>
                <w:rStyle w:val="IndexLink"/>
              </w:rPr>
              <w:t>Глава 1 История становления Смольного института благородных девиц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1">
            <w:r>
              <w:rPr>
                <w:rStyle w:val="IndexLink"/>
              </w:rPr>
              <w:t>1.1  Педагогическая система   И. Бецкого в Смольном институте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2">
            <w:r>
              <w:rPr>
                <w:rStyle w:val="IndexLink"/>
              </w:rPr>
              <w:t>1.2  Цель создания института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3">
            <w:r>
              <w:rPr>
                <w:rStyle w:val="IndexLink"/>
              </w:rPr>
              <w:t>Глава 2 Воспитание «смолянок»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4">
            <w:r>
              <w:rPr>
                <w:rStyle w:val="IndexLink"/>
              </w:rPr>
              <w:t>2.1 Условия пребыва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5">
            <w:r>
              <w:rPr>
                <w:rStyle w:val="IndexLink"/>
              </w:rPr>
              <w:t>2.2  Образование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6">
            <w:r>
              <w:rPr>
                <w:rStyle w:val="IndexLink"/>
              </w:rPr>
              <w:t>2.3. Воспитание искусством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7">
            <w:r>
              <w:rPr>
                <w:rStyle w:val="IndexLink"/>
              </w:rPr>
              <w:t>Глава 3  Семь «смолянок» Дмитрия Левицкого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8">
            <w:r>
              <w:rPr>
                <w:rStyle w:val="IndexLink"/>
              </w:rPr>
              <w:t>Результаты исследования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9">
            <w:r>
              <w:rPr>
                <w:rStyle w:val="IndexLink"/>
              </w:rPr>
              <w:t>Глава 4  Закрытие института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90">
            <w:r>
              <w:rPr>
                <w:rStyle w:val="IndexLink"/>
              </w:rPr>
              <w:t>Вывод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91">
            <w:r>
              <w:rPr>
                <w:rStyle w:val="IndexLink"/>
              </w:rPr>
              <w:t>Литература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95">
            <w:r>
              <w:rPr>
                <w:rStyle w:val="IndexLink"/>
              </w:rPr>
              <w:t xml:space="preserve">Приложение </w:t>
            </w:r>
            <w:r>
              <w:rPr>
                <w:rStyle w:val="IndexLink"/>
                <w:iCs/>
              </w:rPr>
              <w:t>I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97">
            <w:r>
              <w:rPr>
                <w:rStyle w:val="IndexLink"/>
              </w:rPr>
              <w:t xml:space="preserve">Приложение </w:t>
            </w:r>
            <w:r>
              <w:rPr>
                <w:rStyle w:val="IndexLink"/>
                <w:iCs/>
              </w:rPr>
              <w:t>II</w:t>
            </w:r>
            <w:r>
              <w:rPr>
                <w:rStyle w:val="IndexLink"/>
              </w:rPr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right="423" w:hanging="0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27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7975</wp:posOffset>
                </wp:positionH>
                <wp:positionV relativeFrom="paragraph">
                  <wp:posOffset>336550</wp:posOffset>
                </wp:positionV>
                <wp:extent cx="246380" cy="22288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2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4.25pt;margin-top:26.5pt;width:19.35pt;height:17.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Style27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7975</wp:posOffset>
                </wp:positionH>
                <wp:positionV relativeFrom="paragraph">
                  <wp:posOffset>257810</wp:posOffset>
                </wp:positionV>
                <wp:extent cx="206375" cy="34988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4.25pt;margin-top:20.3pt;width:16.2pt;height:27.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_RefHeading___Toc33013679"/>
      <w:bookmarkStart w:id="1" w:name="__RefHeading___Toc33013679"/>
    </w:p>
    <w:p>
      <w:pPr>
        <w:pStyle w:val="Style27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</w:rPr>
      </w:pPr>
      <w:bookmarkStart w:id="2" w:name="__RefHeading___Toc33013679"/>
      <w:r>
        <w:rPr>
          <w:b/>
          <w:sz w:val="28"/>
          <w:szCs w:val="28"/>
        </w:rPr>
        <w:t>Введение</w:t>
      </w:r>
      <w:bookmarkEnd w:id="2"/>
    </w:p>
    <w:p>
      <w:pPr>
        <w:pStyle w:val="Style2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инство российских женщин своё будущее прочно связывают с семьёй. Тем временем требования к «хранительницам домашнего очага»  возрастают. Кризис семьи стал общим местом в разговорах о будущем России. Достойно жить в браке тоже надо уметь. Треть молодоженов этого не умеют: их непрочные союзы вскоре распадаются.  Через несколько лет терпит крах еще треть ячеек общества.  К сожалению, на того, кого охотно берут замуж, сегодня нигде не учат. А ведь когда - то такие заведения были. Таким был  Смольный институт благородных  девиц. И там под присмотром классных дам, девушки становились теми самыми «благородными девицами», которых исключительно брали в жёны благородные женихи.   В России такие учебные заведения существовали тогда, когда люди разных полов имели совершенно разные права на рынке труда, в юридическом и гражданском поле. Институты благородных девиц, грубо говоря, готовили профессиональных жен. </w:t>
      </w:r>
      <w:r>
        <w:rPr/>
        <w:t xml:space="preserve"> </w:t>
      </w:r>
      <w:r>
        <w:rPr>
          <w:sz w:val="28"/>
          <w:szCs w:val="28"/>
        </w:rPr>
        <w:t xml:space="preserve">В позапрошлом веке этот спрос, по-моему, был достаточно высок, судя по тому, что я выяснила в  ходе работы над проектом.  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ктуальность: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19 году исполняется 255 лет со дня  указа Екатерины II о создании в Санк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тербурге 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оспитательного общества </w:t>
      </w:r>
      <w:r>
        <w:rPr>
          <w:rFonts w:cs="Times New Roman" w:ascii="Times New Roman" w:hAnsi="Times New Roman"/>
          <w:bCs/>
          <w:sz w:val="28"/>
          <w:szCs w:val="28"/>
        </w:rPr>
        <w:t>благо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виц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которое позже стало называться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мольный </w:t>
      </w:r>
      <w:r>
        <w:rPr>
          <w:rFonts w:cs="Times New Roman" w:ascii="Times New Roman" w:hAnsi="Times New Roman"/>
          <w:bCs/>
          <w:sz w:val="28"/>
          <w:szCs w:val="28"/>
        </w:rPr>
        <w:t>инстит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лаго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виц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Вопрос эстетического и культурного воспитания девушек в наше современное время очень серьезен,  необходимо возродить опыт одного из лучших учебных заведений России, выпускницы которого были эталонном воспитания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 и остаются им в наше время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информационного проек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явить,  как и с помощью чего создавались условия  для женского образования в Смольном институте благородных девиц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конце </w:t>
      </w:r>
      <w:r>
        <w:rPr>
          <w:rFonts w:cs="Times New Roman" w:ascii="Times New Roman" w:hAnsi="Times New Roman"/>
          <w:sz w:val="28"/>
          <w:szCs w:val="28"/>
        </w:rPr>
        <w:t>X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овине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ов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изна информационного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>заключается в том, что  будут рассматриваться условия, созданные в Смольном институте, которые были направлены  на подготовку воспитанниц к семейной жизни и материн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актическая значимость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ученный материал можно использовать на уроках истории и МХК, как дополнительный материал к подготовке экзамена, проведения тематических бесед и классных часов.   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: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Изучить и проанализировать литературу по данному вопросу, посмотреть художественный фильм «Институт благородных девиц» с целью получения дополнительной информации к информационному проекту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Изучить исторические и социальные предпосылки, повлиявшие на открытие данного учебного заведения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Раскрыть особенности системы воспитания и образования в институте благородных девиц в конце </w:t>
      </w:r>
      <w:r>
        <w:rPr>
          <w:rFonts w:cs="Times New Roman" w:ascii="Times New Roman" w:hAnsi="Times New Roman"/>
          <w:sz w:val="28"/>
          <w:szCs w:val="28"/>
        </w:rPr>
        <w:t>X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овине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ов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Изучить серию портретов Д.Г. Левицкого «Смолянки»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Подготовить обучающий материал для уроков истории и МХК, обучающий видеоролик и разместить ег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на сайт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YouTub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com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Выступить на муниципальном конкурсе творческих проектов учащихся образовательных учреждений «Точка роста»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ипотеза: 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сли собрать и проанализировать научную, документальную и художественную литературу по данной теме, можно выявить, какие созданные условия  повлияли на  идеальное воспитание «смолянок».</w:t>
      </w:r>
    </w:p>
    <w:p>
      <w:pPr>
        <w:pStyle w:val="Style27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спользуемые методы: </w:t>
      </w:r>
    </w:p>
    <w:p>
      <w:pPr>
        <w:pStyle w:val="Style27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- поисковый метод - комплексное изучение, литературных источников, фотографий, художественного фильма;</w:t>
      </w:r>
    </w:p>
    <w:p>
      <w:pPr>
        <w:pStyle w:val="Style27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- аналитический метод - анализ и систематизация  данных с последующим выводом;</w:t>
      </w:r>
    </w:p>
    <w:p>
      <w:pPr>
        <w:pStyle w:val="Style27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- статистический метод - составление  диаграмм по теме работы с результатами опросов и анализов;</w:t>
      </w:r>
    </w:p>
    <w:p>
      <w:pPr>
        <w:pStyle w:val="Style27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- практический метод - создание тематического буклета  и видеоролика  с использованием разных источников;</w:t>
      </w:r>
    </w:p>
    <w:p>
      <w:pPr>
        <w:pStyle w:val="Style27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- методы эмпирического уровня - интервьюирование, анкетирование, опрос, собеседование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shd w:fill="FFFFFF" w:val="clear"/>
        <w:spacing w:lineRule="auto" w:line="360" w:before="0" w:after="0"/>
        <w:ind w:firstLine="709"/>
        <w:outlineLvl w:val="0"/>
        <w:rPr>
          <w:color w:val="000000"/>
          <w:sz w:val="28"/>
          <w:szCs w:val="28"/>
        </w:rPr>
      </w:pPr>
      <w:bookmarkStart w:id="3" w:name="__RefHeading___Toc33013680"/>
      <w:bookmarkEnd w:id="3"/>
      <w:r>
        <w:rPr>
          <w:b/>
          <w:sz w:val="28"/>
          <w:szCs w:val="28"/>
        </w:rPr>
        <w:t>Глава 1 История становления Смольного института благородных деви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вропейская культура, которая начала утверждаться в нашей стране уже с конца </w:t>
      </w:r>
      <w:r>
        <w:rPr>
          <w:rFonts w:cs="Times New Roman" w:ascii="Times New Roman" w:hAnsi="Times New Roman"/>
          <w:sz w:val="28"/>
          <w:szCs w:val="28"/>
        </w:rPr>
        <w:t>X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, привнесла в жизнь русского человека немало значительных  новшеств. При  царе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 xml:space="preserve">Петре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I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ли появляться воспитательные школы для девочек  - это стало первым шагом для развития женского образования в России,  настоящим прорывом в этой области была инициатива Екатерины Великой, при которой в городе Санкт - Петербурге был основан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мольный институт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благородных девиц. Первое высшее учебное заведение для женщин  открылось в России 16 мая 1764 года. Инициировал создание Смольного института один из приближенных к императрице - Иван Бецкой, общественный деятель, просветитель, служащий государственной канцелярии, получил образование в Европе. Поддерживал Екатерину в ее стремлении привить соотечественникам привычки западной жизни, а также высоко оценивал роль женщин в развитии общества. При основании Смольный институт называли «Воспитательное общество благородных девиц». Его идея была прописана в официальном документе: «дать государству образованных женщин, хороших матерей, полезных членов семьи и общества». Сама Екатерина активно участвовала в жизни заведения: вкладывала огромное количество денег, часто приезжала в институт, где вела долгие беседы с классными дамами, разговаривала с воспитанницами и переписывалась с управленцами, интересуясь всеми успехами и трудностями. Императрица хотела, чтобы выпускницы Смольного стали примером для всех женщин страны. По ее замыслу, девушкам надлежало получить хорошее образование, развиваться культурно и нравственно.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bookmarkStart w:id="4" w:name="__RefHeading___Toc33013681"/>
      <w:bookmarkEnd w:id="4"/>
      <w:r>
        <w:rPr>
          <w:rFonts w:cs="Times New Roman" w:ascii="Times New Roman" w:hAnsi="Times New Roman"/>
          <w:color w:val="000000"/>
          <w:lang w:val="ru-RU"/>
        </w:rPr>
        <w:t>1.1  Педагогическая система   И. Бецкого в Смольном институ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ван Иванович Бецкой был одним из крупнейших деятелей царствования Екатерины. Он человек высокообразованный и влюбленный в педагогику. Изучал труды передовых мыслителей своего времени, ездил по учебным заведениям Европы, внимательно присматриваясь к тому, как поставлено в них дело. И на основе этой огромной работы создал собственную педагогическую систему.  Екатерина долго не могла найти подходящий образец для своего института. Но, разделяя взгляды Д.Локка, Екатерина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месте с И. Бецким  полагали, что из ребенка, поскольку он рождается не плохим, не хорошим, а нейтральным, можно вылепить все что угодно. </w:t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bookmarkStart w:id="5" w:name="__RefHeading___Toc33013682"/>
      <w:r>
        <w:rPr>
          <w:rFonts w:cs="Times New Roman" w:ascii="Times New Roman" w:hAnsi="Times New Roman"/>
          <w:color w:val="000000"/>
          <w:lang w:val="ru-RU"/>
        </w:rPr>
        <w:t>1.2  Цель создания института</w:t>
      </w:r>
      <w:bookmarkEnd w:id="5"/>
      <w:r>
        <w:rPr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ательница института Екатерина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ворила, что девушки, обучавшиеся в Смольном, должны были смягчить, облагородить нравы еще не блещущего хорошими манерами общества, вносить в отношения между людьми начало гуманности. Время показало, что большинство выпускниц Смольного института выполняли то, что было задумано императрицей. Она всегда была для девушек главной наставницей и советчицей.  Получив хорошее воспитание и образование, многие из них становились не только прекрасными матерями, наставницами своих детей, но и оставили в истории России след как значительные личности. Немало из смолянок стало достойными спутницами замечательных людей, вдохновительницами знаменитых ученых, художников, поэтов, музыкантов. </w:t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bookmarkStart w:id="6" w:name="__RefHeading___Toc33013683"/>
      <w:bookmarkEnd w:id="6"/>
      <w:r>
        <w:rPr>
          <w:rFonts w:cs="Times New Roman" w:ascii="Times New Roman" w:hAnsi="Times New Roman"/>
          <w:color w:val="000000"/>
          <w:lang w:val="ru-RU"/>
        </w:rPr>
        <w:t>Глава 2 Воспитание «смолянок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мольный институт по Уставу 1856 года принимались исключительно дочери знатных потомственных дворян и высших чиновников. Воспитание имело придворный и аристократический характер. Вся система образования была направлена на то, чтобы сформировать в девочках почтение к старшим, чувство благодарности, доброжелательности, опрятность, бережливость, учтивость, терпение, трудолюбие и прочие добродетели. Особое внимание уделялось: религиозному, нравственному, физическому, художественному, трудовому воспитанию девочек.  Повседневная жизнь здесь отличалась простотой и однообразием, строгим порядком и дисциплиной.</w:t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bookmarkStart w:id="7" w:name="__RefHeading___Toc33013684"/>
      <w:bookmarkEnd w:id="7"/>
      <w:r>
        <w:rPr>
          <w:rFonts w:cs="Times New Roman" w:ascii="Times New Roman" w:hAnsi="Times New Roman"/>
          <w:color w:val="000000"/>
          <w:lang w:val="ru-RU"/>
        </w:rPr>
        <w:t>2.1 Условия пребы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ловия пребывания в институте были строго регламентированы. Его закрытость контролировалась в первую очередь: родители могли посещать девочек только в определенные дни и только с разрешения руководства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местно обратить особое внимание на внешний вид смолянок, который отличался простотой и скромностью: одевались и причесывались строго по форме, никаких вариаций не допускалось. Институт диктовал свои нормы внешнего вида. Ученицы были обязаны носить особые форменные платья определённого цвета: в младшем возрасте - кофейного, во втором  - темно-синего, в третьем -  голубого и в старшем возрасте - белого. Коричневый цвет символизирует близость к земле и, вдобавок, более практичен, особенно для младших детей. Более светлые цвета символизируют возрастающую образованность, аккуратность. В 1764 году в «Воспитательное общество» впервые приняли 60 девочек 5 - 6 лет. Уставом учебного заведения  строго предписывалось,  ни под каким видом не требовать возвращения девушек в дома родителей до достижения ими 18 лет. Гостям и родственникам разрешалось посещать воспитанниц лишь в праздничные и специально определенные  дни  в присутствии начальницы. Родители ворчали, что связь девочек с семьей практически полностью прерывалось,  если уроженки Петербурга еще могли рассчитывать на редкие встречи с родными, то провинциалкам, особенно из небогатых семей, об этом и мечтать не приходилось.  Кто учился в Смольном? Принимали в него только потомственных дворян и чиновников высшего ранга, позднее было создано дополнительное отделение для детей мещанского происхождения, а принимали уже не 200, как во время основания, а 800 человек. Девочек отдавали учиться в шесть лет и не имели права забирать их до 18, для чего родителями подписывалось специальное соглашение. Теперь они могли проводить с дочерьми только четыре часа в неделю в присутствии учителей и наставников. Армейский режим и монастырская изолированность - вот что становилось судьбой на долгие годы. При Павл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зраст приема увеличили до 9 лет. Для содержания выделялись деньги из казны и вносились пожертвования благотворителям. Неизменный подъем в шесть часов утра ознаменовывал собой начало расписанного по минутам дня. Умывшись и застелив кровати, воспитанницы строем шли на молитву, а затем на завтрак. Строились по каждому поводу: в столовую, церковь, на уроки, в день раз по десять. Рядами маршировали на медицинский осмотр или на купание, все делали по команде. Прогулки совершались во дворе института, куда их выводили на полчаса по звонку, и они ходили, построившись парами. Там были прекрасные деревья, фонтаны, зимой заливали каток. Но в институте устраивались спектакли, балы, на которые приглашали светскую публику и кадетов. Девушки должны были демонстрировать хорошие манеры, спокойный и веселый нрав, уметь поддерживать беседу.  Особое поклонение вызывала царская семья, ценными реликвиями становились платочки государя, которые он сам иногда присылал, а также частички еды, тайком взятые с царского стола. Все это делилось на максимальное количество учениц, с благоговением хранилось. Каждым классом, в котором состояло около 150 человек, руководила инспектриса. Исключить девочку могли только за воровство. Старательных девушек называли парфетками, а склонных к шалостям - мовешками. Холодные спальни Девушек как будто заранее готовили в декабристки. Конечно, их нельзя было испугать жизнью в Сибири после такого детства. По воспоминаниям выпускниц, холод их преследовал постоянно. Мало от него защищала форма, а спальни практически не отапливались. В спальнях в несколько длинных рядов с небольшими промежутками стояли железные кровати с жесткими матрасами. В одной комнате размещалось 22-25 человек. Все годы обучения за дортуаром присматривала одна классная дама. Питание в институте Институток не баловали изысками и не перекармливали. Они получали все самое необходимое и не более того, а в посты, которые соблюдались строжайшим образом, девочки часто оставались голодными. Чай с булочкой на завтрак, кусочек сыра с маслом, каши, бульоны, макароны, вареная рыба и кусочек мяса составляли однообразный рацион барышень на протяжении многих лет. Один раз по жалобам на еду пришел разбираться Никола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казавший, что его солдаты едят лучше. После чего кормить стали лучше. Девушки безупречно знали правила этикета, отличались скромностью и чувством собственного достоинства, умели сдерживать себя.  При этом строгость и аскетизм закаляли характер, чтобы девушки могли выстоять при любых жизненных испытаниях. Кроме того, в них культивировалась доброжелательность и участие, христианское благочестие.  Девушки должны были хорошо читать на русском и иностранном языке, знать Закон Божий. На экзаменах обязательно присутствовали члены императорской семьи. Выпускницы нередко становились фрейлинами во дворце и устраивались на службу при дворе. </w:t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bookmarkStart w:id="8" w:name="__RefHeading___Toc33013685"/>
      <w:r>
        <w:rPr>
          <w:rFonts w:cs="Times New Roman" w:ascii="Times New Roman" w:hAnsi="Times New Roman"/>
          <w:color w:val="000000"/>
          <w:lang w:val="ru-RU"/>
        </w:rPr>
        <w:t>2.2  Образование</w:t>
      </w:r>
      <w:bookmarkEnd w:id="8"/>
      <w:r>
        <w:rPr>
          <w:rFonts w:cs="Times New Roman" w:ascii="Times New Roman" w:hAnsi="Times New Roman"/>
          <w:color w:val="000000"/>
          <w:lang w:val="ru-RU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обучения и воспитания была разделена по возрасту: первый возраст (6 - 9 лет) преподавали: Закон Божий, русский и иностранный языки (французский, немецкий и итальянский), арифметику, рисование, рукоделие и танцы. Второй возраст (9 - 12 лет) к вышеперечисленным предметам прибавлялись: история, география, практическое знакомство с домашним хозяйством. Третий возраст (12 - 15 лет) продолжалось преподавание тех же предметов с прибавлением - словесных наук, опытной физики, архитектуры и геральдики (последняя была исключена из программы в 1783 году). Четвертый возраст (15 - 18 лет) был посвящён повторению тому, что девушки уже изучили и усиленным практическим занятиям по домоводству, рукоделию, счётоводству. Затем сюда добавили геометрию. Самые маленькие девочки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учились танцевать, вязать и шить. Изучали Закон Божий и катехизис, правила хорошего тона, русский и иностранный языки, арифметику, рисование, музыку вокальную и инструментальную. Во втором классе к числу изучаемых предметов прибавляется география, история и домоводство. Также полагалось научиться навыкам самообслуживания, таким как содержание в порядке своих волос и одежды. С начала третьего класса девушкам предстояло познакомиться с основами гуманитарных наук, таких, как язык, литература, история. Кроме того, воспитанницам преподавали историю архитектуры и геральдики. Уже на третьем году обучения воспитанницы учились ведению хозяйства, контролю кухни, составлению смет и шитью. Смолянки пробовали себя в поэзии, а затем и в театральном искусстве. И, наконец, в выпускном классе завершается изучение Закона Божия и остальных наук, через повторение и закрепление. Особое внимание уделяется практической деятельности по ведению хозяйства - девушки ведут запись расходов, ведут переговоры с поставщиками товаров, оценивают качество последних и производят расчёты и помогают учительницам в воспитании младших детей. Всё это призвано дать девушкам навыки и умения, которые пригодятся им в дальнейшей жизни, «в каком бы состоянии им жить ни случилось». Девушки должны были проявлять кротость, но при этом обладать непринуждённой весёлостью. От учениц требовали сохранения превосходного достоинства и благоразумия. Более всего в  институте не поощрялись праздность и безделье. С самого юного возраста девиц приучали к чтению книг на русском и иностранных языках. К поведению девушек старших классов предъявлялись серьёзные требования. Ученицы должны были проявлять безупречную хозяйственность и демонстрировать всё то, чему их учили. Они умели готовить, знали множество рецептов различных блюд, прекрасно  шили одежду. Это была  отличная подготовка  к семейной жизни. Итогом всего обучения был публичный экзамен, в котором лично принимали участие члены императорской семьи. При выпуске всем девушкам выдавались аттестаты. При Екатерине II «шифр» - золотой вензель в виде инициала императрицы - получали шесть лучших учениц, при Марии Фёдоровне - десять. Лучшие воспитанницы получали службу при дворе, некоторые становились фрейлинами. </w:t>
      </w:r>
    </w:p>
    <w:p>
      <w:pPr>
        <w:pStyle w:val="Heading1"/>
        <w:rPr>
          <w:rFonts w:ascii="Times New Roman" w:hAnsi="Times New Roman" w:cs="Times New Roman"/>
          <w:color w:val="000000"/>
          <w:lang w:val="ru-RU" w:eastAsia="ru-RU"/>
        </w:rPr>
      </w:pPr>
      <w:bookmarkStart w:id="9" w:name="__RefHeading___Toc33013686"/>
      <w:bookmarkEnd w:id="9"/>
      <w:r>
        <w:rPr>
          <w:rFonts w:cs="Times New Roman" w:ascii="Times New Roman" w:hAnsi="Times New Roman"/>
          <w:color w:val="000000"/>
          <w:lang w:val="ru-RU"/>
        </w:rPr>
        <w:t>2.3. Воспитание искусств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удожественное образование смолянок стояло на высоте.  Под руководством художников - профессионалов девочки лепили и рисовали. До нас дошли воспроизведения некоторых их рисунков, показывающие хорошую выучку. Все девочки прекрасно вышивали, на их работы поступали заказы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Включение воспитанниц в изобразительную деятельность по различным видам искусства имело важнейшее значение, служило одним из основных средств воспитания, пробуждало у воспитанниц стремление к красот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музыкальных занятиях смолянки готовили сложные музыкальные программы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Эстетическому воспитанию уделялось большое значение. Эстетический элемент подчеркивался в каждом учебном предмете. В уставе предписывалось устраивать в женских институтах концерты, спектакли и прочие собрания, в ходе которых воспитанницы демонстрировали императрице и гостям свои успехи в различных искусствах. Таким образом, создавалась воспитательная духовно - эстетическая среда, наполненная искусством. В Смольном институте особое внимание обращалось на то, чтобы преподавание каждого вида искусства находилось в руках талантливых людей, а общее руководство преподаванием отдельных искусств обычно поручалось лицам, авторитетным в этой област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того  чтобы девушки свободно чувствовали себя в обществе, для них стали проводиться по праздникам и воскресным дням балы, на которые приглашались, гости, кавалеры, родители и родственники. Девушки давали концерты, ставили спектакли и танцевали.  Императрица лично участвовала в обучении девиц светским манерам. Великая княгиня Наталья Алексеевна несколько раз в неделю занималась с девушками танцами. Но главным увлечением Смольного был театр. Екатерина всячески поощряла этот вид искусства. Декорации для представлений писали художники придворного театра, костюмы шили придворные портные, а главное девочками занимались самые крупные балетмейстеры и высокопрофессиональные артисты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Многие воспитанницы Смольного института  проявили  особые таланты: прекрасный голос, игру на фортепиано, искусные художественные работы.</w:t>
      </w:r>
    </w:p>
    <w:p>
      <w:pPr>
        <w:pStyle w:val="Heading1"/>
        <w:rPr>
          <w:rFonts w:ascii="Times New Roman" w:hAnsi="Times New Roman" w:cs="Times New Roman"/>
          <w:color w:val="000000"/>
          <w:lang w:val="ru-RU" w:eastAsia="ru-RU"/>
        </w:rPr>
      </w:pPr>
      <w:bookmarkStart w:id="10" w:name="__RefHeading___Toc33013687"/>
      <w:bookmarkEnd w:id="10"/>
      <w:r>
        <w:rPr>
          <w:rFonts w:cs="Times New Roman" w:ascii="Times New Roman" w:hAnsi="Times New Roman"/>
          <w:color w:val="000000"/>
          <w:lang w:val="ru-RU"/>
        </w:rPr>
        <w:t>Глава 3  Семь «смолянок» Дмитрия Левицк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С 1773 по 1776 год Д. Левицкий по заказу императрицы Екатерины II написал серию портретов воспитанниц. (Приложение 2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ртрет Г.И. Алымовой (Приложение 2 Рис.7) - одна из лучших арфисток своего времени изображена с любимым инструментом, который одновременно делает её и Аллегорией Музыки. Девушка одета в форменное парадное платье из белого шелка, установленное для воспитанниц старшего возраста. Платье выглядит особенно роскошно: «полонез» с «хвостом» и «крыльями» на большом панье (каркасе из китового уса). Подол юбки украшен фалбалой, а лиф - пышными бантами. Нити крупного жемчуга обвивают длинные локоны, драгоценные камни вплетены в прическу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ортрет Н. С. Борщовой (Приложение 2 Рис.6)  Девушка изображена танцующей на фоне театральной декорации. Возможно, также как и Нелидова, она тут представлена в роли Пандолфы из пьесы «Служанка-госпожа», где играла с ней вместе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ортрет Е. И. Молчановой (Приложение 2 Рис.5)  - девушка изображена в белом шелковом платье, установленном для воспитанниц старшего четвертого возраста Воспитательного общества благородных девиц. Справа на столе - антлия (вакуумный насос), использовавшийся как пособие при обучении смолянок. В левой руке она держит книг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ртрет А. П. Левшиной (Приложение 2 Рис.4)  - воспитанница изображена в танцевальной позе, она представлена в сценическом костюме, судя по всему, в том, в котором она с большим успехом сыграла роль Заиры в одноименной трагедии Вольтера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которую ставили в Смольн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ртрет Е. Н. Хрущовой и Е. Н. Хованской. (Приложение 2 Рис.2)   Девочки разыгрывают сцену из комической оперы - пасторали Киампи «Капризы любви, или Нинетта при дворе». Смуглая десятилетняя Хрущова (слева) играет мужскую роль влюбленного пастушка и одета в соответствующий костюм - в институте, где учились одни девочки, она прославилась этим амплуа. «Пастушок» треплет по подбородку свою партнершу жестом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опытного волокиты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ортрет Е. И. Нелидовой (Приложение 2 Рис.3) - будущая фаворитка императора Павла изображена танцующей менуэт на фоне театральной декорации - пейзажного парка. На пятнадцатилетней девушке надет сценический костюм.  Полагают, что она изображена в сценическом костюме Сербины - очаровательной и остроумной плутовки из оперы Поза  Е. Нелидовой - секундное мгновение между завершением одного танцевального па и переходу к следующему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ортрет воспитанниц института  Ф. С. Ржевской и Н. М. Давыдовой (Приложение 2 Рис.1)  - Ржевская (справа) изображена в голубом форменном платье, установленном для воспитанниц второго возраста Воспитательного общества благородных девиц; Давыдова (слева) представлена в форменном платье кофейного цвета, установленном для первого (младшего) возраста. Эта маленькая смуглая грузинская княжна держит в руке прекрасную белую розу - символ юности и добродетели. Девочки демонстрируют свои светские манеры, утверждая тем самым успехи института в воспитании юношества. </w:t>
      </w:r>
    </w:p>
    <w:p>
      <w:pPr>
        <w:pStyle w:val="Heading1"/>
        <w:rPr>
          <w:rFonts w:ascii="Times New Roman" w:hAnsi="Times New Roman" w:cs="Times New Roman"/>
          <w:color w:val="000000"/>
          <w:lang w:val="ru-RU" w:eastAsia="ru-RU"/>
        </w:rPr>
      </w:pPr>
      <w:bookmarkStart w:id="11" w:name="__RefHeading___Toc33013688"/>
      <w:r>
        <w:rPr>
          <w:rFonts w:cs="Times New Roman" w:ascii="Times New Roman" w:hAnsi="Times New Roman"/>
          <w:color w:val="000000"/>
          <w:lang w:val="ru-RU"/>
        </w:rPr>
        <w:t>Результаты исследования</w:t>
      </w:r>
      <w:bookmarkEnd w:id="11"/>
      <w:r>
        <w:rPr>
          <w:rFonts w:cs="Times New Roman" w:ascii="Times New Roman" w:hAnsi="Times New Roman"/>
          <w:color w:val="000000"/>
          <w:lang w:val="ru-RU" w:eastAsia="ru-RU"/>
        </w:rPr>
        <w:t xml:space="preserve">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Результаты опроса учащихся показали, что  наши современники знакомы с историей возникновения и существования  Смольного института благородных девиц. (Приложение 1 Диаграмма 1) Они отмечают, что открытие такого заведения просто было необходимо временем,  запросами  и потребностями общества. Женщины не работали, они были хранительницами домашнего очага,  и этому ремеслу надо было учиться. (Приложение 1 Диаграмма 2)   Девушки хотели бы пройти «школу смолянок» и получить такое же воспитание и образование. Многие готовы рискнуть, не смотря на строгий режим, который был в Смольном институте,  каждая современная девушка понимает, что сейчас «другое время» и ей необходимо  иметь кроме воспитания, ещё и профессию, которая поможет ей содержать семью и детей. Мужчины переложили часть своих обязанностей на женщин, на матерей. И в один из периодов  становления российского общества это прочно вошло в норму жизни.  С женщин уже другие спросы. Они трудятся наравне с мужчинами,  и никто из опрошенных взрослых не хочет видеть свою жену без специального образования и профессии. Результаты анкетирования показали, что юноши старших классов хотели, чтобы будущая жена имела профессию врача, экономиста, бухгалтера. (Приложение 1 Диаграмма 3) Родители ответили, что считают возможным открытие подобного учебного заведения в современной России, и предполагают, что новому поколению для воспитания необходим строгий режим и дисциплина, потому что современное женское воспитание потеряло свой престиж. (Приложение 1 Диаграмма 4) В ходе работы над проектом, я нашла в разных источниках множество фотографий воспитаний Смольного института. На них можно увидеть, как жили девушки и чем занимались. Для расширения знаний и получения дополнительной информации я посмотрела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удожественный фильм «Институт благородных девиц».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Я сделала из фотографий, найденных в книгах и интернет источниках, обучающий видеоролик, который можно использовать на уроках и внеурочных занятиях. Он размещён на популярно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видео - сайт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YouTub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com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. Ролик просматривается и скачивается посетителями. Его я представлю школьному сообществу города Усть - Илимска на конкурсе творческих проектов учащихся «Точка роста».</w:t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bookmarkStart w:id="12" w:name="__RefHeading___Toc33013689"/>
      <w:bookmarkEnd w:id="12"/>
      <w:r>
        <w:rPr>
          <w:rFonts w:cs="Times New Roman" w:ascii="Times New Roman" w:hAnsi="Times New Roman"/>
          <w:color w:val="000000"/>
          <w:lang w:val="ru-RU"/>
        </w:rPr>
        <w:t>Глава 4  Закрытие института</w:t>
      </w:r>
    </w:p>
    <w:p>
      <w:pPr>
        <w:pStyle w:val="Articlerenderblock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волюция 1917 года  в России положила конец благородному воспитанию,  и до сих пор в России нет даже приблизительного аналога Смольного института.</w:t>
      </w:r>
      <w:r>
        <w:rPr/>
        <w:t xml:space="preserve"> </w:t>
      </w:r>
      <w:r>
        <w:rPr>
          <w:sz w:val="28"/>
          <w:szCs w:val="28"/>
        </w:rPr>
        <w:t xml:space="preserve"> После этого его перевезли в Новочеркасск, выпустив студенток в последний раз в 1919 году. А после - закрыли «за ненадобностью», а в Смольном после Октябрьской революции сформировалось новое правительство: Совет Народных Комиссаров во главе с В.И. Лениным. С тех пор это здание занимают различные структуры власти. </w:t>
      </w:r>
    </w:p>
    <w:p>
      <w:pPr>
        <w:pStyle w:val="Articlerenderblock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</w:rPr>
      </w:pPr>
      <w:bookmarkStart w:id="13" w:name="__RefHeading___Toc33013690"/>
      <w:bookmarkEnd w:id="13"/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так, первоначально  в России женского образования не было, но со временем положение женщин в обществе менялось. В </w:t>
      </w:r>
      <w:r>
        <w:rPr>
          <w:rFonts w:cs="Times New Roman" w:ascii="Times New Roman" w:hAnsi="Times New Roman"/>
          <w:sz w:val="28"/>
          <w:szCs w:val="28"/>
        </w:rPr>
        <w:t>X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 ценить стали  не только физические данные и умелых хозяек, а познания в области музыки, пения, художеств. Поэтому появились люди, желающие создать новую педагогическую систему, открыть учебное заведение, которое выпускало в свет грамотных и эстетически образованных девушек, которые считались «эталоном воспитания».  На них хотели быть похожими многие  девушки того времени. Им завидовали, им подрожали, с них брали пример.  Получив хорошее   воспитание и образование, многие из  воспитанниц становились не только прекрасными матерями, наставницами своих детей, но и оставили в культурном наследии  России след,  как значительные личности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Я узнала, что среди известных выпускниц  института были Глафира Ивановна Алымова - известная арфистка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Елизавета Водовозова - педагог и детская писательница, Елена Молоховец - кулинар и писательница, она написала много прекрасных книг, в которых делилась с хозяйками  разными интересными рецеп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мольный институт благородных девиц - это наша история и положительный воспитательный опыт, который частично сохранился в России и в наше время. Это кадетские и частные школы - пансионаты, как для девочек, так и для мальчиков.  Работая над проектом, я расширила свой круг знаний, больше узнала о женском воспитании и образовании в России, эпохе Екатерины Великой. Научилась анализировать и систематизировать собранный материал. Проект помог мне восстановить пробелы в знаниях эпохи Просвещения и подготовил меня к сдаче экзамена по истории. </w:t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итератур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Ганичева А. Некоторые страницы из истории женского образования в России / Ганичева А. - Дошкольное воспитание. 1996. № 10. – С.95 - 99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2.Мельникова Н.П. Исторические предпосылки становления эстетического воспитания в России эпохи Просвящения /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Мельникова Н.П. - Гуманитарные и социальные науки, №5 – М., 210 –175 – 184 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3.Мельникова Н.П. Преемственность опыта эстетического воспитания в традиции российской культуры / Мельникова Н.П. - Этносоциум и межнациональная культура, №5 (29) – М., 210 – 131-139с.</w:t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4. Арбатова М </w:t>
      </w:r>
      <w:r>
        <w:rPr>
          <w:rFonts w:cs="Times New Roman" w:ascii="Times New Roman" w:hAnsi="Times New Roman"/>
          <w:b w:val="false"/>
          <w:color w:val="000000"/>
        </w:rPr>
        <w:t>[</w:t>
      </w:r>
      <w:r>
        <w:rPr>
          <w:rFonts w:cs="Times New Roman" w:ascii="Times New Roman" w:hAnsi="Times New Roman"/>
          <w:b w:val="false"/>
          <w:color w:val="000000"/>
          <w:lang w:val="ru-RU"/>
        </w:rPr>
        <w:t>Электронный ресурс</w:t>
      </w:r>
      <w:r>
        <w:rPr>
          <w:rFonts w:cs="Times New Roman" w:ascii="Times New Roman" w:hAnsi="Times New Roman"/>
          <w:b w:val="false"/>
          <w:color w:val="000000"/>
        </w:rPr>
        <w:t>]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, « </w:t>
      </w:r>
      <w:r>
        <w:rPr>
          <w:rFonts w:cs="Times New Roman" w:ascii="Times New Roman" w:hAnsi="Times New Roman"/>
          <w:b w:val="false"/>
          <w:color w:val="000000"/>
        </w:rPr>
        <w:t>Нужны ли России институты благородных девиц?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» </w:t>
      </w:r>
      <w:hyperlink r:id="rId4">
        <w:r>
          <w:rPr>
            <w:rStyle w:val="InternetLink"/>
            <w:rFonts w:cs="Times New Roman" w:ascii="Times New Roman" w:hAnsi="Times New Roman"/>
            <w:b/>
            <w:lang w:val="ru-RU"/>
          </w:rPr>
          <w:t>https://www.liveinternet.ru/users/institytka/post244226064/</w:t>
        </w:r>
      </w:hyperlink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- статья в интернете</w:t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5. Лалабековова Н </w:t>
      </w:r>
      <w:r>
        <w:rPr>
          <w:rFonts w:cs="Times New Roman" w:ascii="Times New Roman" w:hAnsi="Times New Roman"/>
          <w:b w:val="false"/>
          <w:color w:val="000000"/>
        </w:rPr>
        <w:t>[</w:t>
      </w:r>
      <w:r>
        <w:rPr>
          <w:rFonts w:cs="Times New Roman" w:ascii="Times New Roman" w:hAnsi="Times New Roman"/>
          <w:b w:val="false"/>
          <w:color w:val="000000"/>
          <w:lang w:val="ru-RU"/>
        </w:rPr>
        <w:t>Электронный ресурс</w:t>
      </w:r>
      <w:r>
        <w:rPr>
          <w:rFonts w:cs="Times New Roman" w:ascii="Times New Roman" w:hAnsi="Times New Roman"/>
          <w:b w:val="false"/>
          <w:color w:val="000000"/>
        </w:rPr>
        <w:t>]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,«Смольный институт благородных девиц» </w:t>
      </w:r>
      <w:hyperlink r:id="rId5">
        <w:r>
          <w:rPr>
            <w:rStyle w:val="InternetLink"/>
            <w:rFonts w:cs="Times New Roman" w:ascii="Times New Roman" w:hAnsi="Times New Roman"/>
            <w:b/>
            <w:lang w:val="ru-RU"/>
          </w:rPr>
          <w:t>https://pikabu.ru/story/smolnyiy_institut_blagorodnyikh_devits_5866319</w:t>
        </w:r>
      </w:hyperlink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- статья в интернете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6. </w:t>
      </w:r>
      <w:r>
        <w:rPr>
          <w:rFonts w:cs="Times New Roman" w:ascii="Times New Roman" w:hAnsi="Times New Roman"/>
          <w:b w:val="false"/>
          <w:color w:val="000000"/>
        </w:rPr>
        <w:t>[</w:t>
      </w:r>
      <w:r>
        <w:rPr>
          <w:rFonts w:cs="Times New Roman" w:ascii="Times New Roman" w:hAnsi="Times New Roman"/>
          <w:b w:val="false"/>
          <w:color w:val="000000"/>
          <w:lang w:val="ru-RU"/>
        </w:rPr>
        <w:t>Электронный ресурс</w:t>
      </w:r>
      <w:r>
        <w:rPr>
          <w:rFonts w:cs="Times New Roman" w:ascii="Times New Roman" w:hAnsi="Times New Roman"/>
          <w:b w:val="false"/>
          <w:color w:val="000000"/>
        </w:rPr>
        <w:t>]</w:t>
      </w:r>
      <w:r>
        <w:rPr>
          <w:rFonts w:cs="Times New Roman" w:ascii="Times New Roman" w:hAnsi="Times New Roman"/>
          <w:b w:val="false"/>
          <w:color w:val="000000"/>
          <w:lang w:val="ru-RU"/>
        </w:rPr>
        <w:t>,« «</w:t>
      </w:r>
      <w:r>
        <w:rPr>
          <w:rFonts w:cs="Times New Roman" w:ascii="Times New Roman" w:hAnsi="Times New Roman"/>
          <w:b w:val="false"/>
          <w:color w:val="000000"/>
        </w:rPr>
        <w:t>Секреты русского благородства: чему учили в Институте благородных девиц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» </w:t>
      </w:r>
      <w:hyperlink r:id="rId6">
        <w:r>
          <w:rPr>
            <w:rStyle w:val="InternetLink"/>
            <w:rFonts w:cs="Times New Roman" w:ascii="Times New Roman" w:hAnsi="Times New Roman"/>
            <w:b/>
            <w:lang w:val="ru-RU"/>
          </w:rPr>
          <w:t>http://ruinformer.ru/page/sekrety-russkogo-blagorodstva-chemu-uchili-v-institute-blagorodnyh-devic</w:t>
        </w:r>
      </w:hyperlink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- статья в интернет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[Электронный ресурс], «Строгий режим для кисейных барышень: как жили и чему учили в институтах благородных девиц»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o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histor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2019/7/2/115273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- статья в интернете.</w:t>
      </w:r>
    </w:p>
    <w:p>
      <w:pPr>
        <w:pStyle w:val="Normal"/>
        <w:spacing w:before="0" w:after="0"/>
        <w:ind w:left="72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jc w:val="right"/>
        <w:rPr/>
      </w:pPr>
      <w:bookmarkStart w:id="14" w:name="__RefHeading___Toc33013695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ложени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I</w:t>
      </w:r>
      <w:bookmarkEnd w:id="14"/>
      <w:r>
        <w:rPr>
          <w:rFonts w:cs="Times New Roman" w:ascii="Times New Roman" w:hAnsi="Times New Roman"/>
          <w:color w:val="000000"/>
          <w:lang w:val="ru-RU"/>
        </w:rPr>
        <w:br/>
      </w:r>
    </w:p>
    <w:p>
      <w:pPr>
        <w:pStyle w:val="Rtejustify"/>
        <w:spacing w:lineRule="auto" w:line="276" w:before="0" w:after="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накомы ли вы с историей создания Смольного института благородных девиц?</w:t>
      </w:r>
    </w:p>
    <w:p>
      <w:pPr>
        <w:pStyle w:val="Rtejustify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en-US"/>
        </w:rPr>
        <w:object w:dxaOrig="896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7pt;height:247.8pt" filled="f" o:ole="">
            <v:imagedata r:id="rId9" o:title=""/>
          </v:shape>
          <o:OLEObject Type="Embed" ProgID="Excel.Sheet.12" ShapeID="ole_rId8" DrawAspect="Content" ObjectID="_1225967851" r:id="rId8"/>
        </w:object>
      </w:r>
    </w:p>
    <w:p>
      <w:pPr>
        <w:pStyle w:val="Style2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27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Диаграмма 1</w:t>
      </w:r>
    </w:p>
    <w:p>
      <w:pPr>
        <w:pStyle w:val="Style27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pacing w:lineRule="auto" w:line="276" w:before="0" w:after="0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9405</wp:posOffset>
            </wp:positionH>
            <wp:positionV relativeFrom="paragraph">
              <wp:posOffset>525780</wp:posOffset>
            </wp:positionV>
            <wp:extent cx="5382895" cy="32797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Считаете ли вы необходимым учить девушек вести профессионально домашнее хозяйств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7"/>
        <w:shd w:fill="FFFFFF" w:val="clear"/>
        <w:spacing w:lineRule="auto" w:line="360" w:before="0" w:after="0"/>
        <w:ind w:firstLine="709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                                                                              </w:t>
      </w:r>
    </w:p>
    <w:p>
      <w:pPr>
        <w:pStyle w:val="Style27"/>
        <w:shd w:fill="FFFFFF" w:val="clear"/>
        <w:spacing w:lineRule="auto" w:line="360" w:before="0" w:after="0"/>
        <w:ind w:firstLine="709"/>
        <w:jc w:val="center"/>
        <w:rPr>
          <w:color w:val="C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Диаграмма 2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lang w:val="ru-RU"/>
        </w:rPr>
        <w:t>Какая профессия на ваш взгляд лучше всего подходит женщине?</w:t>
      </w:r>
    </w:p>
    <w:p>
      <w:pPr>
        <w:pStyle w:val="Normal"/>
        <w:tabs>
          <w:tab w:val="clear" w:pos="708"/>
          <w:tab w:val="left" w:pos="6236" w:leader="none"/>
        </w:tabs>
        <w:jc w:val="right"/>
        <w:rPr>
          <w:rFonts w:ascii="Times New Roman" w:hAnsi="Times New Roman" w:cs="Times New Roman"/>
          <w:lang w:val="ru-RU" w:bidi="ar-SA"/>
        </w:rPr>
      </w:pPr>
      <w:bookmarkStart w:id="15" w:name="_1640946306"/>
      <w:bookmarkEnd w:id="15"/>
      <w:r>
        <w:rPr>
          <w:lang w:val="ru-RU" w:bidi="ar-SA"/>
        </w:rPr>
        <w:object w:dxaOrig="8960" w:dyaOrig="48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2.5pt;height:243.75pt" filled="f" o:ole="">
            <v:imagedata r:id="rId12" o:title=""/>
          </v:shape>
          <o:OLEObject Type="Embed" ProgID="Excel.Sheet.12" ShapeID="ole_rId11" DrawAspect="Content" ObjectID="_648519082" r:id="rId11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аграмма 3</w:t>
      </w:r>
    </w:p>
    <w:p>
      <w:pPr>
        <w:pStyle w:val="Normal"/>
        <w:jc w:val="center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читаете ли вы необходимым открыть в наше современное время институт похожий, где обучали «смолянок»?</w:t>
      </w:r>
      <w:r>
        <w:rPr>
          <w:lang w:val="ru-RU"/>
        </w:rPr>
        <w:t xml:space="preserve">                                                      </w:t>
      </w:r>
      <w:bookmarkStart w:id="16" w:name="_1640946550"/>
      <w:bookmarkEnd w:id="16"/>
      <w:r>
        <w:rPr>
          <w:lang w:val="ru-RU" w:bidi="ar-SA"/>
        </w:rPr>
        <w:object w:dxaOrig="8960" w:dyaOrig="48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25pt;height:237.75pt" filled="f" o:ole="">
            <v:imagedata r:id="rId14" o:title=""/>
          </v:shape>
          <o:OLEObject Type="Embed" ProgID="Excel.Sheet.12" ShapeID="ole_rId13" DrawAspect="Content" ObjectID="_1325249390" r:id="rId13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аграмма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</w:r>
    </w:p>
    <w:p>
      <w:pPr>
        <w:pStyle w:val="Heading1"/>
        <w:jc w:val="right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bookmarkStart w:id="17" w:name="__RefHeading___Toc33013697"/>
      <w:bookmarkEnd w:id="17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ложени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I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Семь смолянок  Дмитрия Левицкого</w:t>
      </w:r>
    </w:p>
    <w:p>
      <w:pPr>
        <w:pStyle w:val="Normal"/>
        <w:jc w:val="center"/>
        <w:rPr>
          <w:lang w:val="ru-RU" w:bidi="ar-SA"/>
        </w:rPr>
      </w:pPr>
      <w:r>
        <w:rPr>
          <w:lang w:val="ru-RU" w:bidi="ar-SA"/>
        </w:rPr>
        <w:drawing>
          <wp:inline distT="0" distB="0" distL="0" distR="0">
            <wp:extent cx="2680970" cy="4305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Рисунок 1  Портрет Ф. С. Ржевской и Н. М. Давыдовой. 1772г. </w:t>
      </w:r>
    </w:p>
    <w:p>
      <w:pPr>
        <w:pStyle w:val="Normal"/>
        <w:jc w:val="center"/>
        <w:rPr>
          <w:rFonts w:ascii="Arial" w:hAnsi="Arial" w:cs="Arial"/>
          <w:color w:val="333333"/>
          <w:sz w:val="16"/>
          <w:szCs w:val="16"/>
          <w:shd w:fill="FFFFFF" w:val="clear"/>
          <w:lang w:val="ru-RU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  <w:lang w:val="ru-RU"/>
        </w:rPr>
        <w:drawing>
          <wp:inline distT="0" distB="0" distL="0" distR="0">
            <wp:extent cx="2490470" cy="33274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Рисунок 2  Портрет Е. Н. Хрущовой и Е. Н. Хованской. 1773г. </w:t>
      </w:r>
    </w:p>
    <w:p>
      <w:pPr>
        <w:pStyle w:val="Normal"/>
        <w:jc w:val="center"/>
        <w:rPr>
          <w:rFonts w:ascii="Arial" w:hAnsi="Arial" w:cs="Arial"/>
          <w:color w:val="333333"/>
          <w:sz w:val="16"/>
          <w:szCs w:val="16"/>
          <w:shd w:fill="FFFFFF" w:val="clear"/>
          <w:lang w:val="ru-RU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  <w:lang w:val="ru-RU"/>
        </w:rPr>
        <w:drawing>
          <wp:inline distT="0" distB="0" distL="0" distR="0">
            <wp:extent cx="2774950" cy="40894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Рисунок 3  Портрет Е. И. Нелидовой. 1773г. 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ru-RU"/>
        </w:rPr>
        <w:drawing>
          <wp:inline distT="0" distB="0" distL="0" distR="0">
            <wp:extent cx="2637155" cy="40449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Рисунок 4  Портрет А. П. Левшиной. 1775г.</w:t>
      </w:r>
    </w:p>
    <w:p>
      <w:pPr>
        <w:pStyle w:val="Normal"/>
        <w:jc w:val="center"/>
        <w:rPr>
          <w:rFonts w:ascii="Arial" w:hAnsi="Arial" w:cs="Arial"/>
          <w:color w:val="333333"/>
          <w:sz w:val="16"/>
          <w:szCs w:val="16"/>
          <w:shd w:fill="FFFFFF" w:val="clear"/>
          <w:lang w:val="ru-RU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  <w:lang w:val="ru-RU"/>
        </w:rPr>
        <w:drawing>
          <wp:inline distT="0" distB="0" distL="0" distR="0">
            <wp:extent cx="3039745" cy="40703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Рисунок 5  Портрет Е. И. Молчановой. 1776г.</w:t>
      </w:r>
    </w:p>
    <w:p>
      <w:pPr>
        <w:pStyle w:val="Normal"/>
        <w:jc w:val="center"/>
        <w:rPr>
          <w:rFonts w:ascii="Arial" w:hAnsi="Arial" w:cs="Arial"/>
          <w:color w:val="333333"/>
          <w:sz w:val="16"/>
          <w:szCs w:val="16"/>
          <w:shd w:fill="FFFFFF" w:val="clear"/>
          <w:lang w:val="ru-RU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  <w:lang w:val="ru-RU"/>
        </w:rPr>
        <w:drawing>
          <wp:inline distT="0" distB="0" distL="0" distR="0">
            <wp:extent cx="2956560" cy="40894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Рисунок 6  Портрет Н. С. Борщевой. 1776.г.</w:t>
      </w:r>
    </w:p>
    <w:p>
      <w:pPr>
        <w:pStyle w:val="Normal"/>
        <w:jc w:val="center"/>
        <w:rPr>
          <w:rFonts w:ascii="Arial" w:hAnsi="Arial" w:cs="Arial"/>
          <w:color w:val="333333"/>
          <w:sz w:val="16"/>
          <w:szCs w:val="16"/>
          <w:shd w:fill="FFFFFF" w:val="clear"/>
          <w:lang w:val="ru-RU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  <w:lang w:val="ru-RU"/>
        </w:rPr>
      </w:r>
    </w:p>
    <w:p>
      <w:pPr>
        <w:pStyle w:val="Normal"/>
        <w:jc w:val="center"/>
        <w:rPr>
          <w:rFonts w:ascii="Arial" w:hAnsi="Arial" w:cs="Arial"/>
          <w:color w:val="333333"/>
          <w:sz w:val="16"/>
          <w:szCs w:val="16"/>
          <w:shd w:fill="FFFFFF" w:val="clear"/>
          <w:lang w:val="ru-RU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  <w:lang w:val="ru-RU"/>
        </w:rPr>
        <w:drawing>
          <wp:inline distT="0" distB="0" distL="0" distR="0">
            <wp:extent cx="2869565" cy="39052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Рисунок 7  </w:t>
      </w:r>
      <w:bookmarkStart w:id="18" w:name="__RefHeading___Toc33013691"/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Портрет Г. И. Алымовой. 1776г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rPr>
          <w:rFonts w:ascii="Times New Roman" w:hAnsi="Times New Roman" w:cs="Times New Roman"/>
          <w:color w:val="333333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hd w:fill="FFFFFF" w:val="clear"/>
          <w:lang w:val="ru-RU"/>
        </w:rPr>
      </w:r>
      <w:bookmarkEnd w:id="18"/>
    </w:p>
    <w:p>
      <w:pPr>
        <w:pStyle w:val="Normal"/>
        <w:spacing w:before="0" w:after="200"/>
        <w:jc w:val="center"/>
        <w:rPr>
          <w:rFonts w:ascii="Arial" w:hAnsi="Arial" w:cs="Arial"/>
          <w:color w:val="333333"/>
          <w:sz w:val="16"/>
          <w:szCs w:val="16"/>
          <w:shd w:fill="FFFFFF" w:val="clear"/>
          <w:lang w:val="ru-RU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  <w:lang w:val="ru-RU"/>
        </w:rPr>
      </w:r>
    </w:p>
    <w:sectPr>
      <w:footerReference w:type="default" r:id="rId2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8"/>
      <w:szCs w:val="28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5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13">
    <w:name w:val="Выделенная цитата Знак"/>
    <w:qFormat/>
    <w:rPr>
      <w:b/>
      <w:bCs/>
      <w:i/>
      <w:iCs/>
      <w:color w:val="4F81BD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Style19">
    <w:name w:val="Основной текст Знак"/>
    <w:basedOn w:val="Style5"/>
    <w:qFormat/>
    <w:rPr>
      <w:sz w:val="22"/>
      <w:szCs w:val="22"/>
      <w:lang w:val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 w:bidi="ar-SA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 w:bidi="ar-SA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ind w:right="423" w:hanging="0"/>
      <w:jc w:val="center"/>
    </w:pPr>
    <w:rPr>
      <w:rFonts w:ascii="Times New Roman" w:hAnsi="Times New Roman" w:cs="Times New Roman"/>
      <w:sz w:val="28"/>
      <w:szCs w:val="28"/>
      <w:lang w:val="ru-RU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8">
    <w:name w:val="Содержимое врезки"/>
    <w:basedOn w:val="TextBody"/>
    <w:qFormat/>
    <w:pPr>
      <w:spacing w:lineRule="auto" w:line="24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ulture.ru/materials/205263/petr-i-biografiya-v-portretah" TargetMode="External"/><Relationship Id="rId3" Type="http://schemas.openxmlformats.org/officeDocument/2006/relationships/hyperlink" Target="https://www.culture.ru/institutes/10881/istoriko-memorialniy-muzey-smolniy" TargetMode="External"/><Relationship Id="rId4" Type="http://schemas.openxmlformats.org/officeDocument/2006/relationships/hyperlink" Target="https://www.liveinternet.ru/users/institytka/post244226064/" TargetMode="External"/><Relationship Id="rId5" Type="http://schemas.openxmlformats.org/officeDocument/2006/relationships/hyperlink" Target="https://pikabu.ru/story/smolnyiy_institut_blagorodnyikh_devits_5866319" TargetMode="External"/><Relationship Id="rId6" Type="http://schemas.openxmlformats.org/officeDocument/2006/relationships/hyperlink" Target="http://ruinformer.ru/page/sekrety-russkogo-blagorodstva-chemu-uchili-v-institute-blagorodnyh-devic" TargetMode="External"/><Relationship Id="rId7" Type="http://schemas.openxmlformats.org/officeDocument/2006/relationships/hyperlink" Target="https://fb.ru/post/history/2019/7/2/115273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package" Target="embeddings/oleObject2.xlsx"/><Relationship Id="rId12" Type="http://schemas.openxmlformats.org/officeDocument/2006/relationships/image" Target="media/image3.wmf"/><Relationship Id="rId13" Type="http://schemas.openxmlformats.org/officeDocument/2006/relationships/package" Target="embeddings/oleObject3.xlsx"/><Relationship Id="rId14" Type="http://schemas.openxmlformats.org/officeDocument/2006/relationships/image" Target="media/image4.wmf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3:59:00Z</dcterms:created>
  <dc:creator>ТаNuShКа</dc:creator>
  <dc:description/>
  <cp:keywords/>
  <dc:language>en-US</dc:language>
  <cp:lastModifiedBy>Дмитрий-ПК</cp:lastModifiedBy>
  <cp:lastPrinted>2020-02-19T22:49:00Z</cp:lastPrinted>
  <dcterms:modified xsi:type="dcterms:W3CDTF">2020-02-26T14:49:00Z</dcterms:modified>
  <cp:revision>157</cp:revision>
  <dc:subject/>
  <dc:title/>
</cp:coreProperties>
</file>