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>Утренник к 8 марта в детском саду. Подготовительная группа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833713"/>
          <w:sz w:val="32"/>
          <w:szCs w:val="32"/>
        </w:rPr>
      </w:pPr>
      <w:r>
        <w:rPr>
          <w:b/>
          <w:bCs/>
          <w:color w:val="833713"/>
          <w:sz w:val="32"/>
          <w:szCs w:val="32"/>
        </w:rPr>
        <w:t>«Волшебное дерево»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b/>
          <w:bCs/>
          <w:color w:val="833713"/>
          <w:sz w:val="32"/>
          <w:szCs w:val="32"/>
        </w:rPr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Ход утренника.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Выходят двое детей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ень сегодня самый светлы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красивый самы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тому, что нынче праздни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ших милых мам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е сегодня нужно что-то подарить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что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ожет быть куклу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ожет быть книгу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 дорогим нашим мама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дарим веселый концер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епла и улыбок желае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громный вам детский…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мест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ривет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(________________________________________________________)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пришел ко мне с утра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сказал: «Вставать пора?»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се. 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ашу кто успел сварить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4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Чаю в чашку налить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5-й ребе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косички мне заплел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се. 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6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Целый дом один подмел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7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цветов в саду нарвал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8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меня поцеловал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9-й ребе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ребячий любит смех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0-й ребе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то на свете лучше всех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МОЧК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u w:val="single"/>
          <w:shd w:fill="FFFFFF" w:val="clear"/>
        </w:rPr>
        <w:t>Песня ______________________________________________)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После песни садятся, выходят дети на стихи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я девочка: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Днем 8 марта, с праздником весенни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первыми лучами в этот светлый час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орогие мамы, мы вас очень люби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от всего сердца поздравляем вас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мальчик: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сли мама дома - солнце ярче свети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сли мамы нету - плохо одном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вам обещаю, вот закончим праздник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свою мамулю крепко обниму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ак-то раз во дворе собрались детишк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ет шести, семи девчонки и мальчишк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вот дружно все он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говор о мамах завели…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я девочка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оя мама лучше всех поет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я девочка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моя рассказывает сказки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я 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 хвались же, ведь не знаешь ты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колько моя мама дарит ласки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я девочка: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У меня такой же мамин нос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такой же, кстати, цвет волос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хоть ростом ниже я, но все ж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глаза, и нос у нас похожи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я девочка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достью и грустью обязательно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лимся мы с мамой вновь и вновь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тому что дочь для каждой матери -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ера и надежда, и любовь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я 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две капли, с мамой мы похожи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когда выходим со двора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чень часто говорят прохожи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она мне старшая сестр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у тогда и мой черед наста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стесняясь, сразу, скажу прямо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мамой мы вообще один в один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аже также хмурюсь я упрямо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порить вам совсем не обязательн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ы уж мне поверьте без помех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вам подтверждаю обстоятельн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аши мамы, правда, лучше всех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я девочка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сейчас родных, любимых, ласковых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 поздравим с этим важным дне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желая дней красивых, сказочных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есню мы для мамочек споем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u w:val="single"/>
          <w:shd w:fill="FFFFFF" w:val="clear"/>
        </w:rPr>
        <w:t>Песня _______________________________________________)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После песни дети садятся. Выходят трое детей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 праздник мы подари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амочке тюльпаны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ройные, красивы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улыбка мамы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 праздник мы подарим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абушке подснежники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рогие и добры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бабуля, нежные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 праздник мы подарим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м девочкам цветы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едь восьмое марта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аздник красоты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Исполняется песня - танец «Неудачное свидание»________________________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 (с букетом)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ебя просил я быть на свиданье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ечтал о встрече, как всегда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ы улыбнулась, слегка смутилась сказала…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а! Да! Д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 утра собрался и галстук новый в горошек синий я наде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Купил гвоздик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 4 ровно я прилетел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ходил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 я ходил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так ждал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: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 я ждала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был зол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 я сердилась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ушёл и я ушл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месте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ы были об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льчик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у аптеки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я в кино искала вас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месте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Так значит завтра на том же месте в тот же час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>(по окончании танца мальчик дарит цветы девочке, садятся).</w:t>
      </w:r>
      <w:r>
        <w:rPr>
          <w:rStyle w:val="Appleconvertedspace"/>
          <w:i/>
          <w:i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 женский день 8 март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 готовим вам подарки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шим бабушкам и мамам дорогим, любимым самым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 хотим вас удивить! Подарок наш с любовью подарить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Выходят «ребенок» и «папа». Сценка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Хотел восьмого марта я маму удивить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долго-долго думал, что ей подарить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 с папою собрались на кухне вечерко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тихо совещались от мамочки тайко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дарим маме гири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ап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Так ей их не поднять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а футбольный мячик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ап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Ей некогда играть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одарим ей компьютер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ап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 хватит денег нам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подарить ей спиннинг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ап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Ловлю я рыбу сам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друг папа встрепенулся и дельный дал совет: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ап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Лучше, чем машина, подарка в мире не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Хватит ей пешком ходить, сумки полные носить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а «Мерседес», конечно, нам денег не скопить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ешили мы «Окушку» маме подари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Хоть она и маленькая, но как зверь реве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уда надо маму сразу привезет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>Дети садятс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Танец ________________________________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орогие наши гости! В этот весенний день мы всегд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здравляем своих близких, говорим о любви к ним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желаем здоровья, успехов. И, конечно, дарим подарк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т и ваши дети что-то для вас приготовил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есяц март, число восьмое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т нам с папою поко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же маме подарить?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на праздник ей купить?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ы подарок маме покупать не станем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иготовим сами - своими руками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ожно вышить ей платок, можно вырастить цвет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ожно дом нарисовать, речку голубую…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ещё поцеловать маму дорогую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от и мы с детьми пригласили вас в этот зал для того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бы преподнести вам свой подарок. Вот он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казывает на большую коробку. Дети становятся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лукругом и поют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Песня __________________________________________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В конце песни на проигрыш дети водят хоровод вокруг коробки,</w:t>
      </w:r>
      <w:r>
        <w:rPr>
          <w:rStyle w:val="Appleconvertedspace"/>
          <w:i/>
          <w:iCs/>
          <w:color w:val="000000"/>
          <w:sz w:val="32"/>
          <w:szCs w:val="32"/>
          <w:shd w:fill="FFFFFF" w:val="clear"/>
        </w:rPr>
        <w:t> </w:t>
      </w:r>
      <w:r>
        <w:rPr>
          <w:i/>
          <w:iCs/>
          <w:color w:val="000000"/>
          <w:sz w:val="32"/>
          <w:szCs w:val="32"/>
          <w:shd w:fill="FFFFFF" w:val="clear"/>
        </w:rPr>
        <w:br/>
        <w:t>то сужая, то расширяя круг и в конце хоровода перед</w:t>
      </w:r>
      <w:r>
        <w:rPr>
          <w:rStyle w:val="Appleconvertedspace"/>
          <w:i/>
          <w:iCs/>
          <w:color w:val="000000"/>
          <w:sz w:val="32"/>
          <w:szCs w:val="32"/>
          <w:shd w:fill="FFFFFF" w:val="clear"/>
        </w:rPr>
        <w:t> </w:t>
      </w:r>
      <w:r>
        <w:rPr>
          <w:i/>
          <w:iCs/>
          <w:color w:val="000000"/>
          <w:sz w:val="32"/>
          <w:szCs w:val="32"/>
          <w:shd w:fill="FFFFFF" w:val="clear"/>
        </w:rPr>
        <w:br/>
        <w:t>зрителями предстаёт конфетное дерево.</w:t>
        <w:br/>
        <w:t>Все садятся, остаются 5 детей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а свете много есть чудес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обойди весь све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акого чуда, как у нас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целом свете нет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Его растила детвора не месяц и не два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му шептали мы всегда добрые слов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аше деревце росло, листочки появлялис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сьмое близилось число, и мы все волновались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Оно так медленно растет, ну стань еще повыше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если станет вот таким (показывает) ломать придется крышу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ричем тут крыша? Погляди, уже на каждой ветк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ля наших бабушек и мам качаются…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ОНФЕТКИ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 как, понравился вам, дорогие гости, подарочек ваших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ебят? /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i/>
          <w:iCs/>
          <w:color w:val="000000"/>
          <w:sz w:val="32"/>
          <w:szCs w:val="32"/>
          <w:shd w:fill="FFFFFF" w:val="clear"/>
        </w:rPr>
        <w:t>Ответы</w:t>
      </w:r>
      <w:r>
        <w:rPr>
          <w:color w:val="000000"/>
          <w:sz w:val="32"/>
          <w:szCs w:val="32"/>
          <w:shd w:fill="FFFFFF" w:val="clear"/>
        </w:rPr>
        <w:t>/. И нам он тоже очень нравится! Я вот только думаю, что конфетки-то эти не простые! Может быть там мармелад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ожет быть там шоколад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Там орехи и халва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дет кругом голова! Нам скажите по секрету, что же спрятано в конфетах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ти переглядываются и делают « тс-с-с..»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а-а, а дети-то молчат, говорить нам не хотят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Ребёно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тойте, стойте, подождите! Сами в руки вы возьмит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е конфетки и тогда, всё узнаем без труда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>Дети садятся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расную конфетку с дерева снимаю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найду в конфете, я пока не знаю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здесь – танец для наших мам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ыходи на танец смело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ыходи, не отставай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девчонки – королевы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ы любую приглашай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Танец «Зажигательный»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онфетку синюю с дерева снимаю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же там в конфете – я ещё не знаю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она нам дарит шутку лишь на минутку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Шуточная сценка «О капризах»: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Дети рассуждают (по очереди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1-я девочка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ята, я в детстве такой капризной была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х, и трудно моей маме со мной было…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ТРУДНО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я девочк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 и я не лучше тебя была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я девочк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ята, предлагаю объявить и вручить главный приз для каприз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УР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я плакал три часа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ЧУДЕСА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на коврике сиде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кастрюлями греме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ибежали мама с папо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ядя Федя с тетей Капо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кастрюли отобрал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они не ожидал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припрятал я в углу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ковородку и пилу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 И НУ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4-я девочка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я топала ногами, дрыгала ногам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егала кругом и била в стену сапогом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ОЙ-ОЙ-ОЙ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а я протопа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пропрыгал, и прошмыга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прохрюкал целый год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О ДАЕТ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 поэтому наш Дима получает приз-сюрприз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азик для рыдания и рупор для орания! (</w:t>
      </w:r>
      <w:r>
        <w:rPr>
          <w:i/>
          <w:iCs/>
          <w:color w:val="000000"/>
          <w:sz w:val="32"/>
          <w:szCs w:val="32"/>
          <w:shd w:fill="FFFFFF" w:val="clear"/>
        </w:rPr>
        <w:t>Вручают приз, дети хлопают</w:t>
      </w:r>
      <w:r>
        <w:rPr>
          <w:color w:val="000000"/>
          <w:sz w:val="32"/>
          <w:szCs w:val="32"/>
          <w:shd w:fill="FFFFFF" w:val="clear"/>
        </w:rPr>
        <w:t>)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Звучит туш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Танец ________________________________________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Теперь зелёную конфету с дерева снимаю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ещё найду здесь, я пока не знаю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Эта вот конфета предлагает не сидеть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любимым бабушкам нашу песню спеть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Песня «Ах, бабуля, бабушка!»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желтой конфетке надоело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веточке висеть без дела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Желтую конфету с дерева снимаю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ледующий номер объявляю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аздник сегодняшний мы продолжае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вочек наших поздравляем.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Выходят пять мальчиков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Что ж нам подарить девочкам нашим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ожет подарим им конфеты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2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Чур я дарю конфеты Маше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ет, им кариесы не нужны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онфеты сами мы съедим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4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одарок лучше всех конфет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Это хороший пистоле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 примеру кольт или наган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ойми, девчонка – не пацан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б с пистолетами игра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ишь в уток может пострелять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5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авайте им цветов нарвем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 где же в марте их возьмем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1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Что же делать нам тогда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 девчонками одна беда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Я знаю, как нам поступить! Попробуем их удиви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ешим, что в этот женский праздник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х целый день никто не дразни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утра – приятные моменты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т нас для каждой – комплимент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4-й мальчик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 утра? А ну-ка, повтори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что-нибудь для красот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5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от это да! Какой ты хитрый! А что же дальше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евичьи игр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ам с ними в куколки играть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й мальчик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что ж, придется пострада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мы ж мужчины. Вы согласны? Кто «за»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месте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Единогласно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Танец «Милый»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ного было здесь конфет, в каждой спрятан был секрет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сейчас на тонкой ветке всего лишь две висит конфетки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узыкальная конфета, в ней - весенние приветы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желания гостям, мамам, бабушкам…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И НАМ!!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Выходят два мальчика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1-й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Сэр, а как вы думаете, что хотели бы получить в подарок наши леди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й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разумеется, куклу Барби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1-й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вот и не угадали! Полюбуйтесь-ка на них, сэр! (Девочки примеряют бусы.) С этими девчонками никакого сладу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успели вырасти – требуют наряд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й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Ох, уж эти барышни! Ох, уж эти моды!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Танец «Я самая»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ы вам пели, танцевали, как могли вас развлекали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 дереве сейчас лишь одна висит для вас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же готовит нам эта конфета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т кого пришлет приветы?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>Звучит песня «Смешной человечек», входит Карлсон с цветами и воздушными шарами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Карлсон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ривет, друзья, а вот и я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а, я самый большой озорник на свете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этому нравлюсь я детя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– самый красивый, воспитанны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мный и в меру упитанный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ужчина в полном расцвете сил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shd w:fill="FFFFFF" w:val="clear"/>
        </w:rPr>
        <w:t>Подходит к воспитателю, кокетливо представляется: «Карлсон», дарит букетик.</w:t>
      </w:r>
      <w:r>
        <w:rPr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Карлсон (обращается к детям)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акие милые у вас воспитатели. Как замечательно! А дети какие красивые! А мамы-то, мамы! Одна другой лучше!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Дарит мамам по цветочку, любезничает с ним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ак вот… о чем это я? А! Я пришел на праздник к вам, чтобы поздравить ваших бабушек, девочек, воспитателей и мам с первым весенним праздником. Поздравляю, поздравляю, всем здоровья я желаю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я с большим, просто огромным удовольствием сделаю им подарки! Сейчас, сейчас! (роется в мешке). Терпение, только терпение… (достает из мешка бинокль и свисток). Вот! Вам, наверно, очень сложно уследить за всеми, а уж чего говорить о шуме, который могут создать ваши детишки! Ведь такую ораву и не перекричишь!!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а, Карлсон, ты действительно прав, хлопот хватает, но мы обходимся без бинокля и уж тем более без свистка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арлсон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Да как же так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вот так, каждого замечаем, каждого стараемся делом занять. А ты говоришь, бинокль, свисток…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арлсон (чешет затылок)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га! Ясно! Опять значит не угодил! А мне так хотелось сделать для вас что-нибудь приятное… Придумал! У меня есть волшебная конфета, но она всего одна! (достает большую конфету)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о конфета у тебя всего одна, а детей много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арлсон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Ребята, давайте скажем дружно, 1,2,3, Карлсон чудеса твори.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Карлсон трясет конфету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арлсон (прикладывает конфету к уху, прислушивается)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Ура-а! Кажется получилось! (открывает конфету, а там конфеты.)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Раздают с ведущей детям конфеты и шар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арлсон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А теперь мне пора улетать, но я не прощаюсь с вами надолго. С праздником, дорогие мамочки и бабушки! Пока, малыши! (улетает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раздник наш мы завершае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 же вам еще сказать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решите на прощань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ам здоровья пожела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болейте, не грустит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сердитесь никогд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такими молодыми оставайтесь вы все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5:44:00Z</dcterms:created>
  <dc:creator>Admin</dc:creator>
  <dc:description/>
  <cp:keywords/>
  <dc:language>en-US</dc:language>
  <cp:lastModifiedBy>Acer</cp:lastModifiedBy>
  <dcterms:modified xsi:type="dcterms:W3CDTF">2023-12-14T19:06:00Z</dcterms:modified>
  <cp:revision>5</cp:revision>
  <dc:subject/>
  <dc:title>Утренник к 8 марта в детском саду</dc:title>
</cp:coreProperties>
</file>