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ркая, любимая игрушка (у меня Клоу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грушки для развития мелкой моторики и проговаривания криков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тре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у для язы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чнем с «Улыбки – поцелуя» (чередования этих действий 4-5 раз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Качельки» - язычок идет вверх к носику, вниз к подбородку (5 раз в каждую сторону). </w:t>
      </w:r>
    </w:p>
    <w:p>
      <w:pPr>
        <w:pStyle w:val="Normal"/>
        <w:jc w:val="both"/>
        <w:rPr/>
      </w:pPr>
      <w:r>
        <w:rPr>
          <w:sz w:val="28"/>
          <w:szCs w:val="28"/>
        </w:rPr>
        <w:t>3. «Часики» - тоненький язычок тянется в правую сторону, к правой щечке, потом к левой (5 раз в каждую стор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о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в гости опять </w:t>
      </w:r>
      <w:r>
        <w:rPr>
          <w:b/>
          <w:sz w:val="28"/>
          <w:szCs w:val="28"/>
        </w:rPr>
        <w:t>пришел Клоун</w:t>
      </w:r>
      <w:r>
        <w:rPr>
          <w:sz w:val="28"/>
          <w:szCs w:val="28"/>
        </w:rPr>
        <w:t>, давай поздороваемся с ним! Когда ему   весело, что он говорит? И-и-и…давай повторим. Когда наш друг удивляется, он говорит О-о-о. Повторяем. Сейчас Клоуна что-то испугало, он закричал А-а-а. Теперь наш клоун отправился в лес и заблудился, что он кричит? Ау-ау-ау. Умница! Наш гость Клоун пусть отдохнет, а мы продолжим принимать г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это к нам стучится? Тук-тук. Ты тоже постучи (тук-тук). Это утка. Повтори (ут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кажи, как она разговаривает? (кря-кр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пришла корова, как она разговаривает? (му-м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м за ней лягушка. Как она говорит? (ква-кв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еще пришла Кошка и поросенок. </w:t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три, кто это еще к нам пришел? Это </w:t>
      </w:r>
      <w:r>
        <w:rPr>
          <w:b/>
          <w:sz w:val="28"/>
          <w:szCs w:val="28"/>
        </w:rPr>
        <w:t>Матрешк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Сначала достаются 2 шт. «большая» и маленькая». </w:t>
      </w:r>
      <w:r>
        <w:rPr>
          <w:sz w:val="28"/>
          <w:szCs w:val="28"/>
        </w:rPr>
        <w:t xml:space="preserve">– Настя, покажи мне большую, а теперь маленькую. А может большая это? </w:t>
      </w:r>
      <w:r>
        <w:rPr>
          <w:i/>
          <w:sz w:val="28"/>
          <w:szCs w:val="28"/>
        </w:rPr>
        <w:t xml:space="preserve">Показываю на маленькую. </w:t>
      </w:r>
      <w:r>
        <w:rPr>
          <w:sz w:val="28"/>
          <w:szCs w:val="28"/>
        </w:rPr>
        <w:t xml:space="preserve">(Нет). Правильно, умница. А вот еще одна сестричка матрешка. Давай их всех поставим по росту. Сначала маленькая, потом </w:t>
      </w:r>
      <w:r>
        <w:rPr>
          <w:sz w:val="28"/>
          <w:szCs w:val="28"/>
          <w:u w:val="single"/>
        </w:rPr>
        <w:t xml:space="preserve">средняя, </w:t>
      </w:r>
      <w:r>
        <w:rPr>
          <w:sz w:val="28"/>
          <w:szCs w:val="28"/>
        </w:rPr>
        <w:t xml:space="preserve">а следом большая. Смотри внимательно. Маленькая, средняя, большая. Покажи мне маленькую. Теперь среднюю, а затем большую. Большая матрешка мне только что сказала, что ее младшие сестры не умеют произносить некоторые звуки. Просит тебя их научить. </w:t>
      </w:r>
      <w:r>
        <w:rPr>
          <w:i/>
          <w:sz w:val="28"/>
          <w:szCs w:val="28"/>
        </w:rPr>
        <w:t>Произносятся по очереди следующие звуки.</w:t>
      </w:r>
      <w:r>
        <w:rPr>
          <w:sz w:val="28"/>
          <w:szCs w:val="28"/>
        </w:rPr>
        <w:t xml:space="preserve"> Б-б-б, п-п-п, м-м-м, в-в-в, ф-ф-ф. Какая ты умница. Все матрешки тебя благодарят.</w:t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яркая, любимая игрушка (у меня Клоу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грушки для развития мелкой моторики и проговаривания криков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тре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у для язы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чнем с «Улыбки – поцелуя» (чередования этих действий 4-5 раз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Качельки» - язычок идет вверх к носику, вниз к подбородку (5 раз в каждую сторону). </w:t>
      </w:r>
    </w:p>
    <w:p>
      <w:pPr>
        <w:pStyle w:val="Normal"/>
        <w:jc w:val="both"/>
        <w:rPr/>
      </w:pPr>
      <w:r>
        <w:rPr>
          <w:sz w:val="28"/>
          <w:szCs w:val="28"/>
        </w:rPr>
        <w:t>3. «Часики» - тоненький язычок тянется в правую сторону, к правой щечке, потом к левой (5 раз в каждую стор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ож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м в гости опять </w:t>
      </w:r>
      <w:r>
        <w:rPr>
          <w:b/>
          <w:sz w:val="28"/>
          <w:szCs w:val="28"/>
        </w:rPr>
        <w:t>пришел Клоун</w:t>
      </w:r>
      <w:r>
        <w:rPr>
          <w:sz w:val="28"/>
          <w:szCs w:val="28"/>
        </w:rPr>
        <w:t>, давай поздороваемся с ним! Когда ему   весело, что он говорит? И-и-и…давай повторим. Когда наш друг удивляется, он говорит О-о-о. Повторяем. Сейчас Клоуна что-то испугало, он закричал А-а-а. Теперь наш клоун отправился в лес и заблудился, что он кричит? Ау-ау-ау. Умница! Наш гость Клоун пусть отдохнет, а мы продолжим принимать г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это к нам стучится? Тук-тук. Ты тоже постучи (тук-тук). Это утка. Повтори (ут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кажи, как она разговаривает? (кря-кр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пришла корова, как она разговаривает? (му-м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м за ней лягушка. Как она говорит? (ква-кв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еще пришла Кошка и поросенок. </w:t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/>
      </w:pPr>
      <w:r>
        <w:rPr>
          <w:sz w:val="28"/>
          <w:szCs w:val="28"/>
        </w:rPr>
        <w:t xml:space="preserve">- Смотри, кто это еще к нам пришел? Это </w:t>
      </w:r>
      <w:r>
        <w:rPr>
          <w:b/>
          <w:sz w:val="28"/>
          <w:szCs w:val="28"/>
        </w:rPr>
        <w:t>Матрешк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Сначала достаются 2 шт. «большая» и маленькая». </w:t>
      </w:r>
      <w:r>
        <w:rPr>
          <w:sz w:val="28"/>
          <w:szCs w:val="28"/>
        </w:rPr>
        <w:t xml:space="preserve">– Настя, покажи мне большую, а теперь маленькую. А может большая это? </w:t>
      </w:r>
      <w:r>
        <w:rPr>
          <w:i/>
          <w:sz w:val="28"/>
          <w:szCs w:val="28"/>
        </w:rPr>
        <w:t xml:space="preserve">Показываю на маленькую. </w:t>
      </w:r>
      <w:r>
        <w:rPr>
          <w:sz w:val="28"/>
          <w:szCs w:val="28"/>
        </w:rPr>
        <w:t xml:space="preserve">(Нет). Правильно, умница. А вот еще одна сестричка матрешка. Давай их всех поставим по росту. Сначала маленькая, потом </w:t>
      </w:r>
      <w:r>
        <w:rPr>
          <w:sz w:val="28"/>
          <w:szCs w:val="28"/>
          <w:u w:val="single"/>
        </w:rPr>
        <w:t xml:space="preserve">средняя, </w:t>
      </w:r>
      <w:r>
        <w:rPr>
          <w:sz w:val="28"/>
          <w:szCs w:val="28"/>
        </w:rPr>
        <w:t xml:space="preserve">а следом большая. Смотри внимательно. Маленькая, средняя, большая. Покажи мне маленькую. Теперь среднюю, а затем большую. Большая матрешка мне только что сказала, что ее младшие сестры не умеют произносить некоторые звуки. Просит тебя их научить. </w:t>
      </w:r>
      <w:r>
        <w:rPr>
          <w:i/>
          <w:sz w:val="28"/>
          <w:szCs w:val="28"/>
        </w:rPr>
        <w:t>Произносятся по очереди следующие звуки.</w:t>
      </w:r>
      <w:r>
        <w:rPr>
          <w:sz w:val="28"/>
          <w:szCs w:val="28"/>
        </w:rPr>
        <w:t xml:space="preserve"> Б-б-б, п-п-п, м-м-м, в-в-в, ф-ф-ф. Какая ты умница. Все матрешки тебя благодарят.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4:00Z</dcterms:created>
  <dc:creator>Veta</dc:creator>
  <dc:description/>
  <cp:keywords/>
  <dc:language>en-US</dc:language>
  <cp:lastModifiedBy>user1</cp:lastModifiedBy>
  <cp:lastPrinted>2019-09-26T14:14:00Z</cp:lastPrinted>
  <dcterms:modified xsi:type="dcterms:W3CDTF">2019-09-26T12:14:00Z</dcterms:modified>
  <cp:revision>2</cp:revision>
  <dc:subject/>
  <dc:title/>
</cp:coreProperties>
</file>