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  <w:b/>
          <w:b/>
          <w:i w:val="false"/>
          <w:i w:val="false"/>
          <w:sz w:val="32"/>
          <w:szCs w:val="32"/>
        </w:rPr>
      </w:pPr>
      <w:r>
        <w:rPr>
          <w:b/>
          <w:i/>
          <w:caps/>
          <w:spacing w:val="-12"/>
          <w:sz w:val="32"/>
          <w:szCs w:val="32"/>
        </w:rPr>
        <w:t>ТЕхнологическая  карта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 xml:space="preserve">Класс: 3В          </w:t>
      </w:r>
    </w:p>
    <w:p>
      <w:pPr>
        <w:pStyle w:val="Normal"/>
        <w:rPr>
          <w:rStyle w:val="Emphasis"/>
          <w:b/>
          <w:b/>
          <w:i w:val="false"/>
          <w:i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Тема урока: Какими бывают музыкальные интонации.</w:t>
      </w:r>
    </w:p>
    <w:p>
      <w:pPr>
        <w:pStyle w:val="Normal"/>
        <w:rPr>
          <w:rStyle w:val="Emphasis"/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Цели:</w:t>
      </w:r>
      <w:r>
        <w:rPr>
          <w:rStyle w:val="Strong"/>
          <w:b w:val="false"/>
          <w:color w:val="000000"/>
          <w:sz w:val="22"/>
          <w:szCs w:val="22"/>
        </w:rPr>
        <w:t xml:space="preserve"> дать представление о том,</w:t>
      </w:r>
      <w:r>
        <w:rPr>
          <w:sz w:val="22"/>
          <w:szCs w:val="22"/>
        </w:rPr>
        <w:t xml:space="preserve"> что интонация является средством музыкальной выразительности; развивать образное восприятие, самостоятельность мышл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ируемые результат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ные: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учатся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Определять понятие музыкальной интонации;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пределить связь и различие между речевой интонацией и музыкальной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>воспринимать музыку и выражать свое отношение к музыкальным произведениям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вовремя начинать и заканчивать пение, уметь петь по фразам, слушать паузы, правильно выполнять музыкальные ударения, чётко и ясно произносить слова при исполнении, понимать дирижёрский жест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лучат возможность научиться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оценивать результаты выполненных задани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апредметные: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Познавательные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>овладение способностями принимать и сохранять цели и задачи учебной деятельности, поиска средств ее осуществле</w:t>
        <w:softHyphen/>
        <w:t>ния в разных формах и видах музыкальной деятельности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 xml:space="preserve">освоение способов решения проблем творческого и поискового  характера  в   процессе   восприятия,   исполнения,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обобщать собственное представление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соотносить изученные понятия с примерами из реальной жизни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ммуникативные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нициативное сотрудничество в поиске и сборе информации, оценка действий партнёра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учиться взаимодействовать с окружающими: развитие диалогической и монологической речи.</w:t>
      </w:r>
    </w:p>
    <w:p>
      <w:pPr>
        <w:pStyle w:val="Normal"/>
        <w:shd w:val="clear" w:color="auto" w:fill="FFFFFF"/>
        <w:jc w:val="both"/>
        <w:rPr>
          <w:sz w:val="22"/>
          <w:szCs w:val="22"/>
        </w:rPr>
      </w:pPr>
      <w:r>
        <w:rPr>
          <w:i/>
          <w:sz w:val="22"/>
          <w:szCs w:val="22"/>
        </w:rPr>
        <w:t>Регулятивные:</w:t>
      </w:r>
      <w:r>
        <w:rPr>
          <w:color w:val="000000"/>
          <w:sz w:val="22"/>
          <w:szCs w:val="22"/>
        </w:rPr>
        <w:t xml:space="preserve"> позитивная самооценка своих музыкально-творческих возможностей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чностные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ормирование  этических  чувств доброжелательности и эмоционально-нравственной отзывчивости,  понимания  и сопереживания чувствам других людей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звитие музыкально-эстетического чувства, проявляющего себя в эмоционально-ценностном отношении к искусству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орудование: </w:t>
      </w:r>
      <w:r>
        <w:rPr>
          <w:sz w:val="22"/>
          <w:szCs w:val="22"/>
        </w:rPr>
        <w:t>компьютер; интерактивная доска, проектор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ИКТ: </w:t>
      </w:r>
      <w:r>
        <w:rPr>
          <w:sz w:val="22"/>
          <w:szCs w:val="22"/>
        </w:rPr>
        <w:t>Презентация к уроку музыки по теме «Интонация – основа музыкальной речи», аудио- и видеоматериал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узыкальный материал:</w:t>
      </w:r>
      <w:r>
        <w:rPr>
          <w:sz w:val="22"/>
          <w:szCs w:val="22"/>
        </w:rPr>
        <w:t xml:space="preserve"> Л. Бетховен «Гремят барабаны», песня «Добрый день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уро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777"/>
        <w:gridCol w:w="7654"/>
        <w:gridCol w:w="2836"/>
        <w:gridCol w:w="3260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урока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30" w:afterAutospacing="0" w:after="30"/>
              <w:jc w:val="center"/>
              <w:rPr>
                <w:rStyle w:val="Strong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учител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rStyle w:val="Strong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уче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rStyle w:val="Strong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УД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ганизационный момент </w:t>
            </w:r>
          </w:p>
          <w:p>
            <w:pPr>
              <w:pStyle w:val="Normal"/>
              <w:widowControl w:val="false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 в класс, приветствие.</w:t>
            </w:r>
          </w:p>
          <w:p>
            <w:pPr>
              <w:pStyle w:val="Normal"/>
              <w:widowControl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Улыбнемся друг другу. </w:t>
            </w:r>
          </w:p>
          <w:p>
            <w:pPr>
              <w:pStyle w:val="Normal"/>
              <w:widowControl w:val="false"/>
              <w:rPr>
                <w:rStyle w:val="Strong"/>
                <w:bCs w:val="false"/>
                <w:i/>
                <w:i/>
                <w:sz w:val="22"/>
                <w:szCs w:val="22"/>
              </w:rPr>
            </w:pPr>
            <w:r>
              <w:rPr>
                <w:bCs w:val="false"/>
                <w:i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Strong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настраиваются на успешность работы на уро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rStyle w:val="Strong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инятие и освоение социальной роли обучающегос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30" w:afterAutospacing="0" w:after="3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новка целей и определение темы уро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Strong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"/>
                <w:b w:val="false"/>
                <w:bCs w:val="false"/>
                <w:sz w:val="22"/>
                <w:szCs w:val="22"/>
              </w:rPr>
              <w:t xml:space="preserve">-Как можно поприветствовать друг друга? </w:t>
            </w:r>
          </w:p>
          <w:p>
            <w:pPr>
              <w:pStyle w:val="Normal"/>
              <w:widowControl w:val="false"/>
              <w:rPr>
                <w:rStyle w:val="Strong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"/>
                <w:b w:val="false"/>
                <w:bCs w:val="false"/>
                <w:sz w:val="22"/>
                <w:szCs w:val="22"/>
              </w:rPr>
              <w:t>Я приветствую вас: Добрый день! (угрюмо, затем уныло, весело).</w:t>
            </w:r>
          </w:p>
          <w:p>
            <w:pPr>
              <w:pStyle w:val="Normal"/>
              <w:widowControl w:val="false"/>
              <w:rPr>
                <w:rStyle w:val="Strong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"/>
                <w:b w:val="false"/>
                <w:bCs w:val="false"/>
                <w:sz w:val="22"/>
                <w:szCs w:val="22"/>
              </w:rPr>
              <w:t xml:space="preserve">Какое приветствие вам больше понравилось? Почему? А от чего это зависит? (С какой интонацией произнесешь приветствие). А где вы слышали слово ИНТОНАЦИЯ? ( на уроке русского языка, чтения). О чем мы сегодня будем говорить на уроке? </w:t>
            </w:r>
            <w:r>
              <w:rPr>
                <w:rStyle w:val="Strong"/>
                <w:bCs w:val="false"/>
                <w:sz w:val="22"/>
                <w:szCs w:val="22"/>
              </w:rPr>
              <w:t>ОБ ИНТОНАЦИ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rStyle w:val="Strong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я</w:t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rStyle w:val="Strong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я – основа музыкальной речи.</w:t>
            </w:r>
          </w:p>
          <w:p>
            <w:pPr>
              <w:pStyle w:val="Normal"/>
              <w:widowControl w:val="false"/>
              <w:rPr>
                <w:rStyle w:val="Strong"/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bCs w:val="false"/>
                <w:i/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rStyle w:val="Strong"/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bCs w:val="false"/>
                <w:i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чностные:</w:t>
            </w:r>
          </w:p>
          <w:p>
            <w:pPr>
              <w:pStyle w:val="Normal"/>
              <w:widowControl w:val="false"/>
              <w:jc w:val="center"/>
              <w:rPr>
                <w:rStyle w:val="Strong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ют свои возможности в учении; способны адекватно судить о причинах своего успеха или неуспеха в учении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уализация знаний Работа по теме урока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над песней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что такое интонация?  (Это выразительность.)</w:t>
              <w:br/>
              <w:t>А ещё? Для чего нужна интонация?</w:t>
              <w:br/>
              <w:t>(Для того, чтобы понимать друг друга).</w:t>
              <w:br/>
              <w:t>То есть мы общаемся с помощью интонации? (да)</w:t>
              <w:br/>
              <w:t>А как мы показываем интонацию в общении друг с другом?</w:t>
              <w:br/>
              <w:t>(Слова можно произносить по-разному: грустно, радостно)</w:t>
              <w:br/>
            </w:r>
            <w:r>
              <w:rPr>
                <w:b/>
                <w:sz w:val="22"/>
                <w:szCs w:val="22"/>
              </w:rPr>
              <w:t>Интонация - это наше отношение к окружающим. Это единица мысли и чувства человека.</w:t>
            </w:r>
            <w:r>
              <w:rPr>
                <w:rStyle w:val="Appleconvertedspace"/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Ребята, мы общаемся с вами жестами, мимикой, словами, а как же композиторы и художники? Как они говорят нам о своей интонации по отношению к нам?</w:t>
              <w:br/>
              <w:t>Композиторы - музыкой, художники - картинами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и же бывают интонации? </w:t>
              <w:br/>
              <w:t xml:space="preserve">Она бывает </w:t>
            </w:r>
            <w:r>
              <w:rPr>
                <w:b/>
                <w:sz w:val="22"/>
                <w:szCs w:val="22"/>
              </w:rPr>
              <w:t>разговорная</w:t>
            </w:r>
            <w:r>
              <w:rPr>
                <w:sz w:val="22"/>
                <w:szCs w:val="22"/>
              </w:rPr>
              <w:t xml:space="preserve"> интонация и </w:t>
            </w:r>
            <w:r>
              <w:rPr>
                <w:b/>
                <w:sz w:val="22"/>
                <w:szCs w:val="22"/>
              </w:rPr>
              <w:t xml:space="preserve">музыкальная </w:t>
            </w:r>
            <w:r>
              <w:rPr>
                <w:sz w:val="22"/>
                <w:szCs w:val="22"/>
              </w:rPr>
              <w:t>интонация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оворная речь и музыкальная речь самостоятельны, ведь мы не спутаем человека говорящего с человеком поющим, но, тем не менее имеют много общего. Объединяет их интонация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говорной речи интонация проявляется в темпе речи, в громкости, в выделении важных слов и чувств, с которым произносятся слова, в соблюдении знаков препинания. А в музыкальной речи –паузы, выделение смысловых вершин. Это очень важно для выразительного исполнения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ишите тему урок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шлом уроке мы начали разучивать песню «Добрый день». Как нужно ее петь? (ласково, нежно)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спомним правила пения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тельно слушать музыку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ремя пения стоять или сидеть прямо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началом пения спокойно брать дыхание, не поднимать плечи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рывать слово дыханием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ении правильно произносить гласные и четко согласные, чтобы были понятны все слова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ться, чтобы голос звучал легко и красиво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ь выразительно;</w:t>
            </w:r>
          </w:p>
          <w:p>
            <w:pPr>
              <w:pStyle w:val="Normal"/>
              <w:widowControl w:val="false"/>
              <w:rPr>
                <w:rStyle w:val="Strong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нать и заканчивать песню по знаку учител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уют, сравнивают, </w:t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 на вопросы</w:t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ребят</w:t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ие песни </w:t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rStyle w:val="Strong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«Добрый ден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щеучебные:</w:t>
            </w:r>
            <w:r>
              <w:rPr>
                <w:sz w:val="22"/>
                <w:szCs w:val="22"/>
              </w:rPr>
              <w:t xml:space="preserve"> извлекают необходимую информацию из собственного опыта, рассказов учителя.</w:t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rPr>
                <w:rStyle w:val="Strong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действуют с учётом выделенных учителем ориентиров, адекватно оценивают оценку учителя. </w:t>
            </w:r>
            <w:r>
              <w:rPr>
                <w:i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обмениваются мнениями, слушая друг друга, строят понятные речевые высказывания.</w:t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rStyle w:val="Strong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rStyle w:val="Strong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rStyle w:val="Strong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по теме урока. Слуш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Autospacing="1" w:afterAutospacing="1"/>
              <w:rPr>
                <w:rStyle w:val="Strong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Strong"/>
                <w:b w:val="false"/>
                <w:bCs w:val="false"/>
                <w:color w:val="000000"/>
                <w:sz w:val="22"/>
                <w:szCs w:val="22"/>
              </w:rPr>
              <w:t xml:space="preserve">Интонация бывает самая разная и делает мелодию выразительной, помогает ей передать различные настроения, эмоции. Откроем учебник на стр. 34.  Рассмотрите картинку. Что вы видите? Этот человек по имени Эгмонт произносит такие слова: (в учебнике). </w:t>
            </w:r>
          </w:p>
          <w:p>
            <w:pPr>
              <w:pStyle w:val="Normal"/>
              <w:widowControl w:val="false"/>
              <w:shd w:val="clear" w:color="auto" w:fill="FFFFFF"/>
              <w:spacing w:beforeAutospacing="1" w:afterAutospacing="1"/>
              <w:rPr>
                <w:rStyle w:val="Strong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Strong"/>
                <w:b w:val="false"/>
                <w:bCs w:val="false"/>
                <w:color w:val="000000"/>
                <w:sz w:val="22"/>
                <w:szCs w:val="22"/>
              </w:rPr>
              <w:t xml:space="preserve">Это произведение серьёзное или шутливое? Этим героическим призывом завершается драма немецкого писателя Гёте «Эгмонт». </w:t>
            </w:r>
          </w:p>
          <w:p>
            <w:pPr>
              <w:pStyle w:val="Normal"/>
              <w:widowControl w:val="false"/>
              <w:shd w:val="clear" w:color="auto" w:fill="FFFFFF"/>
              <w:spacing w:beforeAutospacing="1" w:afterAutospacing="1"/>
              <w:rPr>
                <w:rStyle w:val="Strong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Strong"/>
                <w:b w:val="false"/>
                <w:bCs w:val="false"/>
                <w:color w:val="000000"/>
                <w:sz w:val="22"/>
                <w:szCs w:val="22"/>
              </w:rPr>
              <w:t>Драматическое произведение – это произведение искусства, которое отражает напряженные события, борьбу.</w:t>
            </w:r>
          </w:p>
          <w:p>
            <w:pPr>
              <w:pStyle w:val="Normal"/>
              <w:widowControl w:val="false"/>
              <w:shd w:val="clear" w:color="auto" w:fill="FFFFFF"/>
              <w:spacing w:beforeAutospacing="1" w:afterAutospacing="1"/>
              <w:rPr>
                <w:rStyle w:val="Strong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Strong"/>
                <w:b w:val="false"/>
                <w:bCs w:val="false"/>
                <w:color w:val="000000"/>
                <w:sz w:val="22"/>
                <w:szCs w:val="22"/>
              </w:rPr>
              <w:t>К этой драме немецкий композитор написал несколько музыкальных произведений. Одно из них мы сегодня послушаем. Это песня Клерхен «Гремят барабаны». Эта девушка, возлюбленная Эгмонта.</w:t>
            </w:r>
          </w:p>
          <w:p>
            <w:pPr>
              <w:pStyle w:val="Normal"/>
              <w:widowControl w:val="false"/>
              <w:shd w:val="clear" w:color="auto" w:fill="FFFFFF"/>
              <w:spacing w:beforeAutospacing="1" w:afterAutospacing="1"/>
              <w:rPr>
                <w:rStyle w:val="Strong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Strong"/>
                <w:b w:val="false"/>
                <w:bCs w:val="false"/>
                <w:color w:val="000000"/>
                <w:sz w:val="22"/>
                <w:szCs w:val="22"/>
              </w:rPr>
              <w:t>-Какие интонации вы услышали? (Решительность, мужество, героизм)</w:t>
            </w:r>
          </w:p>
          <w:p>
            <w:pPr>
              <w:pStyle w:val="Normal"/>
              <w:widowControl w:val="false"/>
              <w:shd w:val="clear" w:color="auto" w:fill="FFFFFF"/>
              <w:spacing w:beforeAutospacing="1" w:afterAutospacing="1"/>
              <w:rPr>
                <w:rStyle w:val="Strong"/>
                <w:bCs w:val="false"/>
                <w:color w:val="000000"/>
                <w:sz w:val="22"/>
                <w:szCs w:val="22"/>
              </w:rPr>
            </w:pPr>
            <w:r>
              <w:rPr>
                <w:rStyle w:val="Strong"/>
                <w:b w:val="false"/>
                <w:bCs w:val="false"/>
                <w:color w:val="000000"/>
                <w:sz w:val="22"/>
                <w:szCs w:val="22"/>
              </w:rPr>
              <w:t xml:space="preserve">-Почему для этой песни композитор выбрал такие интонации? Это призыв к борьбе. Девушка настроена решительно и готова вслед за любимым идти в бой. </w:t>
            </w:r>
            <w:r>
              <w:rPr>
                <w:rStyle w:val="Strong"/>
                <w:bCs w:val="false"/>
                <w:color w:val="000000"/>
                <w:sz w:val="22"/>
                <w:szCs w:val="22"/>
              </w:rPr>
              <w:t>«А сердце стучит, и кровь так кипит, ах, если бы латы и шлем мне достать».</w:t>
            </w:r>
          </w:p>
          <w:p>
            <w:pPr>
              <w:pStyle w:val="Normal"/>
              <w:widowControl w:val="false"/>
              <w:shd w:val="clear" w:color="auto" w:fill="FFFFFF"/>
              <w:spacing w:beforeAutospacing="1" w:afterAutospacing="1"/>
              <w:rPr>
                <w:rStyle w:val="Strong"/>
                <w:bCs w:val="false"/>
                <w:color w:val="000000"/>
                <w:sz w:val="22"/>
                <w:szCs w:val="22"/>
              </w:rPr>
            </w:pPr>
            <w:r>
              <w:rPr>
                <w:rStyle w:val="Strong"/>
                <w:bCs w:val="false"/>
                <w:color w:val="000000"/>
                <w:sz w:val="22"/>
                <w:szCs w:val="22"/>
              </w:rPr>
              <w:t>-</w:t>
            </w:r>
            <w:r>
              <w:rPr>
                <w:rStyle w:val="Strong"/>
                <w:b w:val="false"/>
                <w:bCs w:val="false"/>
                <w:color w:val="000000"/>
                <w:sz w:val="22"/>
                <w:szCs w:val="22"/>
              </w:rPr>
              <w:t xml:space="preserve">Какой инструмент в песне призывает отряд героев в бой? Какой жанр мы ассоциируем с барабаном? </w:t>
            </w:r>
            <w:r>
              <w:rPr>
                <w:rStyle w:val="Strong"/>
                <w:bCs w:val="false"/>
                <w:color w:val="000000"/>
                <w:sz w:val="22"/>
                <w:szCs w:val="22"/>
              </w:rPr>
              <w:t xml:space="preserve">Марш. </w:t>
            </w:r>
          </w:p>
          <w:p>
            <w:pPr>
              <w:pStyle w:val="Normal"/>
              <w:widowControl w:val="false"/>
              <w:shd w:val="clear" w:color="auto" w:fill="FFFFFF"/>
              <w:spacing w:beforeAutospacing="1" w:afterAutospacing="1"/>
              <w:rPr>
                <w:rStyle w:val="Strong"/>
                <w:bCs w:val="false"/>
                <w:color w:val="000000"/>
                <w:sz w:val="22"/>
                <w:szCs w:val="22"/>
              </w:rPr>
            </w:pPr>
            <w:r>
              <w:rPr>
                <w:rStyle w:val="Strong"/>
                <w:bCs w:val="false"/>
                <w:color w:val="000000"/>
                <w:sz w:val="22"/>
                <w:szCs w:val="22"/>
              </w:rPr>
              <w:t>Напряженность музыке придает пунктирный ритм, наделяя произведение четким пульсом и ритмичностью. (НОТЫ стр.35).</w:t>
            </w:r>
          </w:p>
          <w:p>
            <w:pPr>
              <w:pStyle w:val="Normal"/>
              <w:widowControl w:val="false"/>
              <w:shd w:val="clear" w:color="auto" w:fill="FFFFFF"/>
              <w:spacing w:beforeAutospacing="1" w:afterAutospacing="1"/>
              <w:rPr>
                <w:rStyle w:val="Strong"/>
                <w:bCs w:val="false"/>
                <w:color w:val="000000"/>
                <w:sz w:val="22"/>
                <w:szCs w:val="22"/>
              </w:rPr>
            </w:pPr>
            <w:r>
              <w:rPr>
                <w:rStyle w:val="Strong"/>
                <w:bCs w:val="false"/>
                <w:color w:val="000000"/>
                <w:sz w:val="22"/>
                <w:szCs w:val="22"/>
              </w:rPr>
              <w:t>От латинского слова пунктум – точка, то есть это нота с точкой, найдем ее.</w:t>
            </w:r>
          </w:p>
          <w:p>
            <w:pPr>
              <w:pStyle w:val="Normal"/>
              <w:widowControl w:val="false"/>
              <w:shd w:val="clear" w:color="auto" w:fill="FFFFFF"/>
              <w:spacing w:beforeAutospacing="1" w:after="0"/>
              <w:rPr>
                <w:rStyle w:val="Strong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Strong"/>
                <w:b w:val="false"/>
                <w:bCs w:val="false"/>
                <w:color w:val="000000"/>
                <w:sz w:val="22"/>
                <w:szCs w:val="22"/>
              </w:rPr>
              <w:t>Пунктирный ритм – это чередование удлиненной сильной и укороченной слабой долей. В учебнике дан нотный фрагмент из песни и примеры исполнения одного такта в пунктирном и простом ритмах. Пропоем начало песни. А теперь и простучим как на барабане. Пунктирный ритм придает мелодии остроту звучани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rStyle w:val="Strong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rStyle w:val="Strong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rStyle w:val="Strong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rStyle w:val="Strong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rStyle w:val="Strong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rStyle w:val="Strong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rStyle w:val="Strong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rStyle w:val="Strong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rStyle w:val="Strong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rStyle w:val="Strong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rStyle w:val="Strong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rStyle w:val="Strong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rStyle w:val="Strong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rStyle w:val="Strong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rStyle w:val="Strong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rStyle w:val="Strong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культминутка</w:t>
            </w:r>
          </w:p>
          <w:p>
            <w:pPr>
              <w:pStyle w:val="Normal"/>
              <w:widowControl w:val="false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Strong"/>
                <w:bCs w:val="false"/>
                <w:sz w:val="22"/>
                <w:szCs w:val="22"/>
              </w:rPr>
            </w:pPr>
            <w:r>
              <w:rPr>
                <w:rStyle w:val="Strong"/>
                <w:bCs w:val="false"/>
                <w:sz w:val="22"/>
                <w:szCs w:val="22"/>
              </w:rPr>
              <w:t>Отдохнем.</w:t>
            </w:r>
          </w:p>
          <w:p>
            <w:pPr>
              <w:pStyle w:val="Normal"/>
              <w:widowControl w:val="false"/>
              <w:rPr>
                <w:rStyle w:val="Strong"/>
                <w:bCs w:val="false"/>
                <w:sz w:val="22"/>
                <w:szCs w:val="22"/>
              </w:rPr>
            </w:pPr>
            <w:r>
              <w:rPr>
                <w:rStyle w:val="Strong"/>
                <w:bCs w:val="false"/>
                <w:sz w:val="22"/>
                <w:szCs w:val="22"/>
              </w:rPr>
              <w:t xml:space="preserve"> </w:t>
            </w:r>
            <w:r>
              <w:rPr>
                <w:rStyle w:val="Strong"/>
                <w:bCs w:val="false"/>
                <w:sz w:val="22"/>
                <w:szCs w:val="22"/>
              </w:rPr>
              <w:t>Игра «Если нравится тебе, то делай так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движения под музыку</w:t>
            </w:r>
          </w:p>
          <w:p>
            <w:pPr>
              <w:pStyle w:val="Normal"/>
              <w:widowControl w:val="false"/>
              <w:rPr>
                <w:rStyle w:val="Strong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rStyle w:val="Strong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rStyle w:val="Strong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rStyle w:val="Strong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лушание песни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Strong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"/>
                <w:b w:val="false"/>
                <w:bCs w:val="false"/>
                <w:sz w:val="22"/>
                <w:szCs w:val="22"/>
              </w:rPr>
              <w:t>Послушаем еще одну песню про барабан. Музыка Лядовой на стихи Шаферана «Барабан». О чем эта песня? В чем ее различие с предыдущей песней? Это строевая задорная песня зовет людей в путь, помогает поддержать бодрое настроение на трудной дороге. Выучим первый куплет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rStyle w:val="Strong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="30" w:after="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флекс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е работу на уроке: нарисуйте свой смайлик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30" w:afterAutospacing="0" w:after="30"/>
              <w:rPr>
                <w:rStyle w:val="Strong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«Мое настроение»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 xml:space="preserve">Дети заполняю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rStyle w:val="Strong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едение итогов уро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а роль интонации в разных видах искусства?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интонации бывают?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акой новой интонацией мы сегодня познакомились?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З: учить песню «Барабан»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е прощание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Style w:val="Strong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ыход из класса под музыку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т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ят итоги</w:t>
            </w:r>
          </w:p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rStyle w:val="Strong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ют свою деятельность на уро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30" w:afterAutospacing="0" w:after="30"/>
              <w:jc w:val="both"/>
              <w:rPr>
                <w:rStyle w:val="Strong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огнозируют результаты уровня усвоения изучаемого материала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450" w:before="225" w:after="225"/>
        <w:outlineLvl w:val="1"/>
        <w:rPr>
          <w:rFonts w:ascii="Georgia" w:hAnsi="Georgia"/>
          <w:sz w:val="30"/>
          <w:szCs w:val="30"/>
        </w:rPr>
      </w:pPr>
      <w:r>
        <w:rPr>
          <w:rFonts w:ascii="Georgia" w:hAnsi="Georgia"/>
          <w:sz w:val="30"/>
          <w:szCs w:val="30"/>
        </w:rPr>
        <w:t>ФОРТЕПИАНО</w:t>
      </w:r>
    </w:p>
    <w:p>
      <w:pPr>
        <w:pStyle w:val="Normal"/>
        <w:rPr/>
      </w:pPr>
      <w:r>
        <w:rPr/>
        <w:t>Фортепиано – обобщенное название класса клавишно-струнных музыкальных инструментов-роялей и пианино. В 1709 г. итальянский мастер Кристофори из Флоренции изготовил инструмент, в котором звуки извлекались посредством ударов молоточков по струнам. От силы удара зависела громкость звучания. Появилась возможность извлекать как громкие, так и тихие звуки. На итальянском языке громко и тихо – «форте» и «пиано» соответственно. От этих слов и произошло название инструмента.</w:t>
        <w:br/>
        <w:t>Предшественниками фортепиано считаются клавесин (другое название – чембало) и клавикорд. На клавесине звук извлекается щипком пера, которое зацепляет струну при нажатии клавиши. Получается звук металлического оттенка, который ни с чем не перепутать. Сейчас этот инструмент – незаменимый участник ансамблей, играющих музыку эпохи Возрождения и барокко.</w:t>
        <w:br/>
        <w:t>Другой предок – клавикорд, имел иной принцип звучания. Звук на нем извлекался тонкими металлическими пластинками – тангентами. Способ звукоизвлечения – осторожное прикосновение к клавише – определил теплоту и выразительность звучания.</w:t>
        <w:br/>
        <w:t>Современные разновидности инструмента – это рояль и пианино. Рояль обычно используют для концертного исполнения. Струны в нем расположены горизонтально, поэтому он занимает много места.</w:t>
        <w:br/>
        <w:t>У пианино станина со струнами расположена вертикально, за счет этого инструмент стал компактнее и подходит для домашнего музицирования. Сейчас распространены электронные пианино. Они меньше по размерам и легче, но звучание у них «не живое». Их обычно используют музыкальные коллективы, исполняющие поп-музыку. Для фортепиано написано наибольшее количество музыкальных произведений. Первое – сочинил Джустини в 1732 г. Виртуозами игры на этом инструменте были Лист и Шопен. Русскую школу прославил Рахманинов.</w:t>
        <w:br/>
        <w:t>На фортепиано можно сыграть музыкальные произведения любых форм и жанров и написанные для любого исполнительского состава. Фортепиано может использоваться как сольный инструмент, так и с оркестром. Музыкант любой специальности должен в достаточной мере владеть игрой на фортепиано.</w:t>
        <w:br/>
      </w:r>
      <w:r>
        <w:rPr/>
        <mc:AlternateContent>
          <mc:Choice Requires="wps">
            <w:drawing>
              <wp:inline distT="0" distB="0" distL="0" distR="0">
                <wp:extent cx="3181350" cy="2184400"/>
                <wp:effectExtent l="0" t="0" r="0" b="0"/>
                <wp:docPr id="1" name="Рисунок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181320" cy="2184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1" stroked="f" o:allowincell="f" style="position:absolute;margin-left:0pt;margin-top:-172.05pt;width:250.45pt;height:171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bookmarkStart w:id="0" w:name="_GoBack"/>
      <w:bookmarkEnd w:id="0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515"/>
        </w:tabs>
        <w:ind w:left="15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Normal (Web)" w:uiPriority="99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06e7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qFormat/>
    <w:rsid w:val="00806e7e"/>
    <w:rPr>
      <w:b/>
      <w:bCs/>
    </w:rPr>
  </w:style>
  <w:style w:type="character" w:styleId="Appleconvertedspace" w:customStyle="1">
    <w:name w:val="apple-converted-space"/>
    <w:basedOn w:val="DefaultParagraphFont"/>
    <w:qFormat/>
    <w:rsid w:val="00152bab"/>
    <w:rPr/>
  </w:style>
  <w:style w:type="character" w:styleId="Emphasis">
    <w:name w:val="Emphasis"/>
    <w:qFormat/>
    <w:rsid w:val="000644bf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806e7e"/>
    <w:pPr>
      <w:spacing w:beforeAutospacing="1" w:afterAutospacing="1"/>
    </w:pPr>
    <w:rPr/>
  </w:style>
  <w:style w:type="paragraph" w:styleId="Body" w:customStyle="1">
    <w:name w:val="body"/>
    <w:basedOn w:val="Normal"/>
    <w:qFormat/>
    <w:rsid w:val="0096377a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a813a0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  <Pages>1</Pages>
  <Words>1410</Words>
  <Characters>8038</Characters>
  <CharactersWithSpaces>9430</CharactersWithSpaces>
  <Paragraphs>1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8:19:00Z</dcterms:created>
  <dc:creator>Admin</dc:creator>
  <dc:description/>
  <dc:language>en-US</dc:language>
  <cp:lastModifiedBy>Юля</cp:lastModifiedBy>
  <cp:lastPrinted>2019-11-19T21:01:00Z</cp:lastPrinted>
  <dcterms:modified xsi:type="dcterms:W3CDTF">2023-12-17T17:17:00Z</dcterms:modified>
  <cp:revision>6</cp:revision>
  <dc:subject/>
  <dc:title>Урок музыки в 3 классе «Интонация – основа музыкальной реч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da000000000000010243100207f6000400038000</vt:lpwstr>
  </property>
</Properties>
</file>