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Конспект по экспериментированию с водой в средней группе</w:t>
      </w:r>
    </w:p>
    <w:p>
      <w:pPr>
        <w:pStyle w:val="TextBody"/>
        <w:pBdr/>
        <w:spacing w:lineRule="auto" w:line="360" w:before="0" w:after="0"/>
        <w:rPr/>
      </w:pPr>
      <w:r>
        <w:rPr/>
      </w:r>
    </w:p>
    <w:p>
      <w:pPr>
        <w:pStyle w:val="TextBody"/>
        <w:pBdr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развитие познавательно-исследовательской активности детей, формирование навыко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периментирования с водой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</w:t>
      </w:r>
    </w:p>
    <w:p>
      <w:pPr>
        <w:pStyle w:val="TextBody"/>
        <w:pBdr/>
        <w:spacing w:lineRule="auto" w:line="360"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: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Познакомить детей со свойствами воды;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Развивать внимание, наблюдательность, логическое мышление во время поисковой деятельности, навыки анализа и умение делать выводы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Активизировать словарь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ывать доброе, чуткое отношение друг к другу и окружающему миру, бережное отношение к воде.</w:t>
      </w:r>
    </w:p>
    <w:p>
      <w:pPr>
        <w:pStyle w:val="TextBody"/>
        <w:pBdr/>
        <w:spacing w:lineRule="auto" w:line="360" w:before="0" w:after="0"/>
        <w:rPr>
          <w:b/>
          <w:b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b/>
          <w:color w:val="111111"/>
          <w:sz w:val="28"/>
          <w:szCs w:val="28"/>
          <w:highlight w:val="white"/>
        </w:rPr>
        <w:t>: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Глобус,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Яблочный сок, молоко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Пластиковые стаканчики (большие и маленькие, одноразовые ложки, трубочки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Соль, сахар, лимон. кислота,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Разноцветные пуговицы.</w:t>
      </w:r>
    </w:p>
    <w:p>
      <w:pPr>
        <w:pStyle w:val="Heading2"/>
        <w:pBdr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Ход экспериментирования: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 - Ребята, посмотрите, что я принесла. Кто знает, что это такое?</w:t>
      </w:r>
    </w:p>
    <w:p>
      <w:pPr>
        <w:pStyle w:val="TextBody"/>
        <w:pBdr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- Это глобус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Правильно. Глобус – это модель нашей планеты Земля в уменьшенном виде. А какого цвета на глобусе больше всего?</w:t>
      </w:r>
    </w:p>
    <w:p>
      <w:pPr>
        <w:pStyle w:val="TextBody"/>
        <w:pBdr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- Синего, голубого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Верно. Как вы думаете, что же обозначено этими цветами на глобусе? Голубой и синий цвет – это цвет обозначения воды на глобусе. Посмотрите, как много воды на нашей Земле. А кому нужна вода?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Дети: - Животным, растениям, человеку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Правильно, без воды нет жизни на земле. А что человек делает при помощи воды?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Дети: - Готовит, стирает, поливает растения, пьёт, умывается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Молодцы. Совершенно верно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обобщение по схеме)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«Если руки ваши в ваксе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Если на нос сели кляксы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Кто тогда нам первый друг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Снимет грязь с лица и рук?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Без чего не может мама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Ни готовить. Ни стирать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Без чего мы скажем прямо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Человеку умирать?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Чтобы лился дождик с неба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Чтоб росли колосья хлеба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чтобы плыли корабли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чтоб варились кисели,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чтобы не было беды –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жить нельзя нам без воды»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да необходима всему живому на земле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Воспитатель: - Ой что-то у нас темно, давайте откроем шторы  (открывает) 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За стеклом висит капелька грустная.   - Что же это? (достает)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Дальше капелька рассказывает: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Однажды в сказочной стране вода исчезла! И животные из этой сказочной страны просят вас, ребята, помочь вернуть им воду. Злой волшебник спрятал воду под четырьмя замками. Поможем вернуть воду, животным из сказочной страны?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b/>
          <w:b/>
          <w:bCs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highlight w:val="white"/>
        </w:rPr>
        <w:t>Для этого нам необходимо узнать четыре свойства воды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Приглашаю вас, ребята, отправится в волшебную лабораторию, чтобы провести опыты и узнать о свойствах воды. Прежде чем мы пойдём в лабораторию, скажите, а что там делают?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Проводят опыты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- А чтобы всё получилось даже в сказочной лаборатории нужно соблюдать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u w:val="single"/>
        </w:rPr>
        <w:t>правила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оведения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1. внимательно слушать воспитателя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2. не разговаривать слишком громко, чтобы не мешать друг другу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3. не забывайте после каждого опыта сделать вывод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А сейчас проходите в лабораторию, занимайте места за столом.</w:t>
      </w:r>
    </w:p>
    <w:p>
      <w:pPr>
        <w:pStyle w:val="TextBody"/>
        <w:pBdr/>
        <w:spacing w:lineRule="auto" w:line="360" w:before="225" w:after="225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highlight w:val="white"/>
        </w:rPr>
        <w:t>Первый опыт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Ребята, когда у вашей мамы на кухне убежит молоко, вы услышите не приятный запах. А есть ли запах у воды? Чтобы ответить на этот вопрос проведём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пыт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зьмите стакан с соком. Понюхайте. Какой это сок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Яблочный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Как вы догадались, что сок - яблочный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пахнет яблоком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А теперь возьмите стакан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дой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Понюхайте, чем пахнет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у воды нет запаха)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Так есть ли запах у воды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изображение с этим свойством воды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Вывод какой сделать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можно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у воды нет запаха! Открываем первый замок.</w:t>
      </w:r>
    </w:p>
    <w:p>
      <w:pPr>
        <w:pStyle w:val="TextBody"/>
        <w:pBdr/>
        <w:spacing w:lineRule="auto" w:line="360" w:before="225" w:after="225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highlight w:val="white"/>
        </w:rPr>
        <w:t>Второй опыт.</w:t>
      </w:r>
    </w:p>
    <w:p>
      <w:pPr>
        <w:pStyle w:val="TextBody"/>
        <w:pBdr/>
        <w:spacing w:lineRule="auto" w:line="360" w:before="225" w:after="225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Ребята, а какой на вкус лимон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кислый)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А конфета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сладкая)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Интересно, а есть ли вкус у воды? Возьмите стакан с яблочным соком. Попробуйте сок. Какой вкус у яблочного сока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Вкус яблочный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А сейчас возьмите стакан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дой и попробуйте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Какая она? Сладкая? Кислая? Солёная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Без вкуса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Так есть ли вкус у воды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Нет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У воды нет вкуса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Вот мы и открыли второй замок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225" w:after="225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Вы правы, ребята. У воды нет вкуса. Когда человек хочет пить, то с удовольствием пьёт воду, и чтобы выразить своё чувство, говорит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Какая вкусная вода»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, хотя на самом деле вкуса не ощущает. Посмотрите, у вас на столе в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тарелочках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соль, сахар и лимонная кислота а теперь то, что у вас на тарелочке высыпаем в свои стаканы и перемешиваем. Вода поменяла цвет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Нет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А теперь попробуйте на вкус. Какая на вкус вода у тебя, Саша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Вариант ответа. Спросить каждого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Почему?</w:t>
      </w:r>
    </w:p>
    <w:p>
      <w:pPr>
        <w:pStyle w:val="TextBody"/>
        <w:pBdr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Как вы думаете, от чего зависит вкус воды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ответы детей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вода может принимать вкус того вещества, которое в неё добавили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символ свойства вкуса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225" w:after="225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highlight w:val="white"/>
        </w:rPr>
        <w:t>Третий опыт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Прежде чем приступить к следующему опыту, который поможет открыть третий замочек, давайте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оиграем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Капли первые упали, пауков перепугали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Дождик прошёл и получились лужи. А что будет с лужами на морозе?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Дети: -Лужи превратятся в лёд, застынут.</w:t>
      </w:r>
    </w:p>
    <w:p>
      <w:pPr>
        <w:pStyle w:val="TextBody"/>
        <w:pBdr/>
        <w:spacing w:lineRule="auto" w:line="360" w:before="225" w:after="225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осмотрите внимательно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перед вами на столе на тарелочках – лёд.    Возьмите его в руки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Какой лёд?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Дети: - Лёд холодный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Как вы узнали об этом? Что почувствовали ваши ручки, какими они стали? А что еще можно сказать про лёд?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Лёд твердый?</w:t>
      </w:r>
    </w:p>
    <w:p>
      <w:pPr>
        <w:pStyle w:val="TextBody"/>
        <w:pBdr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 предлагает провести простые опыты со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льдом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надавить, сжать, постучать по нему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Посмотрите, ребята, лёд на наших ладошках от теплоты рук начал таять? А когда лёд тает, то он во что превращается?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Дети: - В воду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Значит, лед – это тоже вода. Она может быть не только в жидком, но и в твердом состоянии, когда замерзает и превращается в лёд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Таким образом, мы открыли ещё один замочек и разгадали ещё одно свойство воды.</w:t>
      </w:r>
    </w:p>
    <w:p>
      <w:pPr>
        <w:pStyle w:val="TextBody"/>
        <w:pBdr/>
        <w:spacing w:lineRule="auto" w:line="360" w:before="225" w:after="225"/>
        <w:jc w:val="center"/>
        <w:rPr>
          <w:rFonts w:ascii="Times New Roman" w:hAnsi="Times New Roman" w:cs="Times New Roman"/>
          <w:b/>
          <w:b/>
          <w:bCs/>
          <w:color w:val="111111"/>
          <w:sz w:val="32"/>
          <w:szCs w:val="32"/>
          <w:highlight w:val="white"/>
        </w:rPr>
      </w:pPr>
      <w:r>
        <w:rPr>
          <w:rFonts w:cs="Times New Roman" w:ascii="Times New Roman" w:hAnsi="Times New Roman"/>
          <w:b/>
          <w:bCs/>
          <w:color w:val="111111"/>
          <w:sz w:val="32"/>
          <w:szCs w:val="32"/>
          <w:highlight w:val="white"/>
        </w:rPr>
        <w:t>Четвертый опыт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Воспитатель: - Ребята, вспомните, что сказал злой волшебник животным из сказочного леса? Как вернуть воду?</w:t>
      </w:r>
    </w:p>
    <w:p>
      <w:pPr>
        <w:pStyle w:val="TextBody"/>
        <w:pBdr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- Чтобы вернуть воду в сказочную страну, надо отгадать четыре свойства воды.</w:t>
      </w:r>
    </w:p>
    <w:p>
      <w:pPr>
        <w:pStyle w:val="TextBody"/>
        <w:pBdr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Но остался ещё один не раскрытый замочек. Мы провели три опыта и нам осталось узнать ещё одно свойство воды. Для этого мы подойдём к столу, встанем вокруг него аккуратно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Посмотрите, ребята, а вы знаете, какого цвета молоко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Белого)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А что вы можете сказать про воду? Она белого цвета? Давайте проверим, какого цвета вода? Закройте глаза. Я опущу в молоко пуговицы – ваша задача отгадать, какого цвета пуговицы я опустила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Открываем глаза. Какого цвета пуговица в вашем стакане с молоком, вы можете сказать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Нет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Почему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ответы детей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Теперь предлагаю взять ложечки и вытащить на салфетку пуговицы. Погрузите эти же пуговицы в стаканчик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одой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Теперь мы можем увидеть какого цвета пуговица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да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. Почему?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(Потому что вода – прозрачная)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Совершенно верно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Ребята, какие вы молодцы. Вы помогли вернуть воду в сказочную страну, отгадали четыре свойства воды.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(Звучит музыка 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Улыбка»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 - вступление) .</w:t>
      </w:r>
    </w:p>
    <w:p>
      <w:pPr>
        <w:pStyle w:val="TextBody"/>
        <w:pBdr/>
        <w:spacing w:lineRule="auto" w:line="360" w:before="225" w:after="225"/>
        <w:rPr>
          <w:rFonts w:ascii="Times New Roman" w:hAnsi="Times New Roman" w:cs="Times New Roman"/>
          <w:color w:val="111111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 xml:space="preserve">- Животным из сказочного леса мы помогли и нам пора возвращаться.  </w:t>
      </w:r>
    </w:p>
    <w:p>
      <w:pPr>
        <w:pStyle w:val="TextBody"/>
        <w:pBdr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- Сегодня мы помогали животным вернуть воду, которую заколдовал злой волшебник в четыре замка. Что нового узнали о свойствах воды? (Описательный рассказ по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схеме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Вода имеет четыре свойства. Вода нужна человеку, растениям, животным). Животные очень рады, что вы помогли им вернуть воду и у них хорошее настроение. Я же предлагаю подарить животным из сказочного леса от нас подарок, что бы они надолго запомнили нашу встречу - и выполнить аппликацию. Для этого подойдём к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мольберту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</w:rPr>
        <w:t>: перед вами изображена лесная полянка. Необходимо дополнить изображение необходимыми элементами. Подходим по одному, берём элемент, смотрим – куда он может подойти, мажем клеем, приклеиваем, прижимаем салфеткой, встаем на своё мест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6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а по умолчанию"/>
    <w:qFormat/>
    <w:rPr>
      <w:rFonts w:ascii="Calibri" w:hAnsi="Calibri" w:eastAsia="宋体;SimSu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16:00Z</dcterms:created>
  <dc:creator>Lenovo A6010</dc:creator>
  <dc:description/>
  <dc:language>en-US</dc:language>
  <cp:lastModifiedBy>komp</cp:lastModifiedBy>
  <cp:lastPrinted>2017-04-05T06:08:00Z</cp:lastPrinted>
  <dcterms:modified xsi:type="dcterms:W3CDTF">2023-12-17T11:16:00Z</dcterms:modified>
  <cp:revision>2</cp:revision>
  <dc:subject/>
  <dc:title/>
</cp:coreProperties>
</file>