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епосредственно – образовательная деятельность в подготовительной группе</w:t>
      </w:r>
    </w:p>
    <w:p>
      <w:pPr>
        <w:pStyle w:val="Style16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утешествие по русским народным сказкам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область</w:t>
      </w:r>
      <w:r>
        <w:rPr>
          <w:rFonts w:cs="Times New Roman" w:ascii="Times New Roman" w:hAnsi="Times New Roman"/>
          <w:sz w:val="28"/>
          <w:szCs w:val="28"/>
        </w:rPr>
        <w:t xml:space="preserve"> «Чтение художественной литературы»</w:t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теграция с другими образовательными областями: </w:t>
      </w:r>
      <w:r>
        <w:rPr>
          <w:rFonts w:cs="Times New Roman" w:ascii="Times New Roman" w:hAnsi="Times New Roman"/>
          <w:sz w:val="28"/>
          <w:szCs w:val="28"/>
        </w:rPr>
        <w:t>коммуникация, социализация, музыка, безопасность, здоровь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ние у детей знаний об одном из жанров фольклора – народной сказ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очнить и обогатить знания детей о русских народных сказках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умения грамотно, выразительно излагать свою мысль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логическое мышление, воображение, тренироват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мять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интерес, любовь к устному народному творчеству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ез сказку воспитывать в детях лучшие качества человека: честность, верность, доброту, чувство товариществ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ез элементы театрализации дать возможность детям выразить свои чувства, эмоции, фантази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ение словаря по теме – «из уст в уста», подбор прилагательных к  существительному  «сказк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здоровительные задачи: снятие зрительного напряжения (гимнастика для глаз), снятия мышечного напряжений (физ. минутка), пальчиковая гимнасти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ид занят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нятие-игр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ы работ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ндивидуальная, коллективная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оды и прием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>Словесные:</w:t>
      </w:r>
      <w:r>
        <w:rPr>
          <w:rFonts w:cs="Times New Roman" w:ascii="Times New Roman" w:hAnsi="Times New Roman"/>
          <w:sz w:val="28"/>
          <w:szCs w:val="28"/>
        </w:rPr>
        <w:t xml:space="preserve"> рассказ воспитателя, художественное слово, беседа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глядные: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ние слайдов, видеоря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актические:</w:t>
      </w:r>
      <w:r>
        <w:rPr>
          <w:rFonts w:cs="Times New Roman" w:ascii="Times New Roman" w:hAnsi="Times New Roman"/>
          <w:sz w:val="28"/>
          <w:szCs w:val="28"/>
        </w:rPr>
        <w:t xml:space="preserve"> проблемно-поисковые, игровые, инсценировка, физ. минутка,  пальчиковая гимнастик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имнастика для глаз,</w:t>
      </w:r>
      <w:r>
        <w:rPr>
          <w:rFonts w:cs="Times New Roman" w:ascii="Times New Roman" w:hAnsi="Times New Roman"/>
          <w:sz w:val="28"/>
          <w:szCs w:val="28"/>
        </w:rPr>
        <w:t xml:space="preserve"> музыкальное сопровождение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амостоятельная деятельность детей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ение русских народных сказок.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атривание иллюстраций к русским народным сказкам.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ование по мотивам русских народных сказок.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ыгрывание сказок с помощью настольного театра.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ценировка сказки «Снегурушка и лиса».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кладывание сюжетных картинок в определённой последовательности.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льная игра «Любимые сказки», пазлы по сказка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роектор, компьютер, экран для слайдовой презентации, слайдовая презентац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Power Point</w:t>
      </w:r>
      <w:r>
        <w:rPr>
          <w:rFonts w:cs="Times New Roman" w:ascii="Times New Roman" w:hAnsi="Times New Roman"/>
          <w:sz w:val="28"/>
          <w:szCs w:val="28"/>
        </w:rPr>
        <w:t>, видеоряд «Во поле берёзка стояла», музыкальный центр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гра «Сложи сказку» (разрезные картинки), индивидуальные листы с лабирин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исок использованной литературы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шакова О.С., Гавриш Н.В. Знакомим с литературой детей 3-5 лет. Методические рекомендации. М.:ТЦ Сфера, 2010.-144с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шакова О.С., Гавриш Н.В. Знакомим с литературой детей 5-7 лет. Методические рекомендации. М.:ТЦ Сфера, 2010.-224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пользованные материалы и Интернет-ресурсы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ский журнал «Веселый Колобок» М.: ООО «Издательство «Фламинго» за 2010 год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ксина М. Презентация. Викторина «Русские народные сказки». Сайт: Viki.rdt.ru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унки из clipart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ое приложение к уроку в среде Power Point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занят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учит музыка.</w:t>
      </w:r>
    </w:p>
    <w:p>
      <w:pPr>
        <w:pStyle w:val="Normal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казительниц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те, ребятушки! Здравствуйте, гости дорогие! В гости к вам пришла. А как зовут меня, знаете? Сказительница я. Людям сказки сказываю. А кто скажет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то такое сказка?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  <w:u w:val="single"/>
        </w:rPr>
        <w:t>Дети отвечают.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(  </w:t>
      </w:r>
      <w:r>
        <w:rPr>
          <w:rFonts w:cs="Times New Roman" w:ascii="Times New Roman" w:hAnsi="Times New Roman"/>
          <w:color w:val="000000"/>
          <w:sz w:val="28"/>
          <w:szCs w:val="28"/>
        </w:rPr>
        <w:t>Сказка —  это  рассказ о вымышленных событиях, о том, чего  на свете не бывает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казительниц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Много сказок вы знаете. А как можно сказать о сказке, какая она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лшебная, чудесная, забавная, поучительная, остроумная, умная, интересная, добрая, загадочная, необычная, радостная, мудрая и т. 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казительниц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то скажет, почему их называют русскими – народным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  <w:u w:val="single"/>
        </w:rPr>
        <w:t>Дети отвечают.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казительница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виль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В давние, давние времена не умели люди ни писать, ни читать. И чтобы повеселить своих деток малых, взрослые стали для них придумывать сказки, потешки, прибаутки. Детки подрастали, своим детям их рассказывали, передавали “из уст в уста”. Каждый что-нибудь свое в сказки добавля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потом их стали  собирать и записывать.  Так сказочные  истории дошли до нас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казительница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что создано умом,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к чему душа стремится,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янтарь на дне морском,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нигах бережно хранится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помните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словицы о книг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едполагаемые пословицы)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 без книги – день без солн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много читает, тот много зна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нига учит жить, книгой надо дорож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шь книги читать – будешь много зн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нига мала да ума прид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нига поможет в труде и выручит в бе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казительниц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сегодня, я предлагаю вам, отправиться в путь-дороженьку: встретиться с русскими народными сказками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казке может все случиться,</w:t>
        <w:br/>
        <w:t>Наша сказка впереди.</w:t>
        <w:br/>
        <w:t>Сказка в двери к нам стучится,</w:t>
        <w:br/>
        <w:t>Скажем гостю: “Заходи!”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в сказке очутиться ,нужно всем нам покружитьс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есь экран волшебный есть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зок тут не перечесть!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казительниц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л в некотором царстве, в тридесятом государстве Иван - царевич, и была у него жена Василиса Прекрасная. Однажды налетел Змей Горыныч и унес Василису в царство Кощея Бессмертного. Погоревал Иван-царевич, да делать нечего: нужно отправляться в путь-дорогу. Трудно ему будет в дороге, разные препятствия его ждут, но должен он освободить Василису из рук Коще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Хотите помочь Ивану-царевичу справиться с Кощеем Бессмертным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казительниц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орошо, тогда собирайтесь в путь. Но сначала проведем небольшую разминк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Мозговой штурм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ими словами начинаются сказки?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Жили-были, в некотором царстве -в некотором государств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кими словами они заканчиваются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тали жить-поживать да добра наживать. Вот и сказки конец, а кто слушал – молодец. Я там был, мед, пиво пил, по усам текло, а в рот не попало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Я хочу предложить ещё одно зад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Зашифрованное слово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монстрируется слай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казительниц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меня есть зашифрованное слово.  Расставьте буквы по порядку.  Какое у вас получилось слово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«Дружба»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казительниц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ы отправляемся в дорогу. Не потеряйтесь в дороге, держитесь все вместе, помогайте друг другу. Помните пословицу: «Друга в беде не бросай», любое задание дружно выполня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казительниц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Долго ли, коротко ли  шёл Иван – царевич и вышел на развилку двух дорог. Какую же нужно выбрать дорогу, чтобы и Василису выручить, и живым остаться?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казительниц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 печалься, Иван-царевич, определить правильную дорогу нам поможет сказочный герой, а какой – отгадай. Ребята тебе в этом помогут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 бед таят леса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к, медведь там и лиса!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 зверек живет в тревоге,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беды уносит ноги..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-ка, быстро отгадай-ка,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зверек зовется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Зайк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монстрируется слай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казительниц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Правильно, это Зайчик. Давайте у него спросим, по какой дорожке путь держать. Зайчик поможет, если мы отгадаем его загад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монстрируются слай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дают ответы на загадки, которые загадывает Зай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казительница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к куда же нам путь держать? Покажи, Зайка!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ть наш лежит прямо в лес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монстрируется слай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какой лес! Волшебный! А с кем мы сейчас встретимся, вы узнаете, если отгадаете загадку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х зверей она хитрей,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убка рыжая на ней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ышный хвост - ее краса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т зверь лесной…(Лиса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казительниц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но, это хитрая Лиса, она в лесу живет, все знает. Спросим у нее, куда нам путь дальше держать. Но просто так она нам про дорогу не покажет. Мы должны и её загадки отгадать. Готовы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О какой сказке идёт речь?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монстрируются слай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дают ответы на загадки Ли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казительниц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иса знает самый короткий путь к избушке Бабы Яги, вот вам «лисья» подсказ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монстрируется слай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 сначала проведём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альчиковую гимнасти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Любимые сказк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поочередно загибают пальчики. На последнюю строчку хлопают в ладоши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м пальчики считать,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м сказки называть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авичка, Теремок,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обок – румяный бок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ть Снегурочка – краса,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и медведя, Волк – Лиса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забудем Сивку-Бурку,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у вещую каурку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жар-птицу сказку знаем,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пку мы не забываем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ем Волка и козлят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им сказкам каждый ра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Лабиринт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ндивидуальная работа на лист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казительниц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провер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монстрируется слай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казительниц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ра отправляться в путь. Мы теперь знаем, как добраться до избушки Бабы Яги. У нас остается самый трудный участок дороги, поэтому мы должны набраться сил, чтобы  справиться с Кощеем Бессмертным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Физкультминутк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т  мы репку посадил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наклониться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водой ее полили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имитация движения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стала репка</w:t>
            </w:r>
          </w:p>
        </w:tc>
        <w:tc>
          <w:tcPr>
            <w:tcW w:w="4786" w:type="dxa"/>
            <w:vMerge w:val="restart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развести руки в стороны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роша и крепка.</w:t>
            </w:r>
          </w:p>
        </w:tc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теперь ее потянем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имитация движения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из репы кашу сварим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имитация еды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будем мы от репки</w:t>
            </w:r>
          </w:p>
        </w:tc>
        <w:tc>
          <w:tcPr>
            <w:tcW w:w="4786" w:type="dxa"/>
            <w:vMerge w:val="restart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показать «силу»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оровые и крепкие.</w:t>
            </w:r>
          </w:p>
        </w:tc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казительниц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ь наш продолжается. И очутились мы в лесу, возле странной избушки. Стоит она на курьих ножках, вокруг себя поворачивается. Чья это избушка? Как в нее попасть? Какие слова нужно сказать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бушка, избушка, встань к лесу задом, ко мне перед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Баба Яг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дорогие гости ко мне сегодня пожаловали! Как я вам рада, а то совсем меня старую позабыли-позабросили. До чего дошло – стороной обходят, боятся, злыдней считают. А, я вовсе не такая. Я даже очень хорошая! Вот на досуге сказочки почитываю. Хотите расскажу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Инсценировка сказки “Снегурушка и Лиса”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казительниц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ая это сказка?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ба – Яг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глашаю к себе в гости и готова вам помочь. Но сначала  отгадайте мои загадки.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Дети решают загадки, которые задает Баба Я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Дополни имя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Баба Яг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некоторых сказочных героев двойные имена. Я назову вам первую часть имени, а уж вы догадайтесь о каком сказочном герое идет реч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щей - …, Братец - …, Иван - …, Змей - 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лена - …, Сестрица - …, Василиса - …, Крошечка - …, Царевна-…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Баба Яга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ть у меня  берестяная грамота. Что в ней? Ничего не пойму… Надпись полустёртая. Может быть, вы поможете? Здесь сказки были полностью написаны, а теперь – одни отрывки. Что же это за сказк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казительниц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аба Яга, дети тебе помогут, расскажут отрывки этих сказок, а ты отгада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( Дети рассказывают отрывки из сказок)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са и Журавль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– щучьему велению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аревна-лягушка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врошечка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вка – Бур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Баба Яга.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лодц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вот и замок Кощея – Бессмертного. Мне идти дальше нельзя. До свидания, друзь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монстрируется слай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казительниц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скажем спасибо Бабе-Яге и пойдем дальш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казительница.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наделал злой Кощей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картинки перепутал,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зки все он наши спутал,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злы вы должны собрать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азку русскую назвать!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 сначала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гимнастика для глаз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- налево, два- направо,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и- наверх, четыре- вниз,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по кругу смотрим,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лучше видеть мир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рываем глазки – раз,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зажмуриваем – два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, два, три, четыре,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крываем глазки шир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опять сомкнули,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и глазки отдохнули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из пазлов собирают картинки сказки и называют их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казительниц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улетел Кощей Бессмертный по делам своим, а Василису в башню заточил, а дверь в башню на сто замков закрыл. Но есть один секрет: все замки откроются, если задачу Кощея отгадаете. А эта задача - кроссворд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монстрируется слайд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россворд «Кто говорит эти слова?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е пей, Иванушка, козлёночком станешь» - Алёнушк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е садись на пенёк, не ешь пирожок» - Маш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то сидел на моём стуле и сломал его?» - Медвежонок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пасите, нас съел серый волк» - Козлят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Ловись, ловись, рыбка, большая и маленькая» - Волк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епло ли тебе, девица, тепло ли тебе, красная» - Морозко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казительниц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ткрылись двери башни, вышла из них Василиса. Посадил ее Царевич на коня и поскакал домой»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монстрируется слайд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казительниц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нам с вами нужно возвращатьс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в группе очутиться всем нам надо покружитьс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нравилось вам путешествие?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(ответы детей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вы думаете, что нам помогло справиться со всеми трудностями в пути?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(ответы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рно, наша дружба и знания русских народных сказок. Во многих сказках вы сегодня побывали. Что самое главное в русских народных сказках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 xml:space="preserve">(Добро побеждает зло,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главный герой — сильный и добрый, а если и совершает ошибки, то исправляет их, пройдя испытания. В сказках высмеивается лень, глупость, трусливость, хитрость, жадность, ложь, а дружба, доброта, трудолюбие, честность помогают героям выйти из самых сложных ситуаций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Сказки учат смелости, доброте, как правильно себя вести.  Из сказок мы узнаем,  что с человеком может случиться беда, если он совершает плохие поступки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сские люди умели не только красивые сказки сочинять, но и песни петь, хороводы водить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Хоровод под песню “Во поле березка стояла”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видеоряд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казительниц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мне пора  прощаться с вами. Вы еще прочтете много других сказок. В добрый путь! До новых встреч в Стране Сказок, Чудес и Волшебства!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7:46:00Z</dcterms:created>
  <dc:creator>Admin</dc:creator>
  <dc:description/>
  <cp:keywords/>
  <dc:language>en-US</dc:language>
  <cp:lastModifiedBy>Admin</cp:lastModifiedBy>
  <dcterms:modified xsi:type="dcterms:W3CDTF">2015-02-08T10:27:00Z</dcterms:modified>
  <cp:revision>7</cp:revision>
  <dc:subject/>
  <dc:title/>
</cp:coreProperties>
</file>