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1.gif" ContentType="image/gif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449" w:before="0" w:after="15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 xml:space="preserve">Ознакомление старших дошкольников с конвейерным производством 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120"/>
        <w:ind w:left="0" w:hanging="36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знакомить детей с такой формой организации труда — как конвейер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120"/>
        <w:ind w:left="0" w:hanging="36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формировать знания о применении конвейерного труда при производстве различных товаров.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120"/>
        <w:ind w:left="0" w:hanging="36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чувства хозяина, экономного и бережливого рационалиста.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оутбук, флешкарта , магнитофон,  мука, соль, фартуки, доски. скалки, коробки, карточка-схема.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вучит негромкая музыка. Дети входят в зал, воспитатель им рассказывает об автомобильном короле, одном из основателей промышленности США, Генри Форде. В его честь назвали автомобиль (форд). Он на своих заводах широко внедрил системы поточно-массового производства, что позволило ему снизить стоимость автомобиля. Частью этой системы является конвейер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яемый чаще всего в массовом машиностроительном произ</w:t>
        <w:softHyphen/>
        <w:t>водств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. Именно на конвейере можно произвести больше продукции за рабочий день.</w:t>
      </w:r>
    </w:p>
    <w:p>
      <w:pPr>
        <w:pStyle w:val="Normal"/>
        <w:shd w:val="clear" w:color="auto" w:fill="FFFFFF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лайд №1,2,3)</w:t>
      </w:r>
    </w:p>
    <w:p>
      <w:pPr>
        <w:pStyle w:val="NormalWeb"/>
        <w:spacing w:before="280" w:after="280"/>
        <w:rPr/>
      </w:pPr>
      <w:r>
        <w:rPr>
          <w:color w:val="000000"/>
          <w:sz w:val="28"/>
          <w:szCs w:val="28"/>
        </w:rPr>
        <w:t xml:space="preserve"> </w:t>
      </w:r>
      <w:r>
        <w:rPr/>
        <w:drawing>
          <wp:inline distT="0" distB="0" distL="0" distR="0">
            <wp:extent cx="4476750" cy="3619500"/>
            <wp:effectExtent l="0" t="0" r="0" b="0"/>
            <wp:docPr id="1" name="Рисунок 1" descr="C:\Users\Елена\Desktop\slide-3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Елена\Desktop\slide-39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4057650" cy="2676525"/>
            <wp:effectExtent l="0" t="0" r="0" b="0"/>
            <wp:docPr id="2" name="Рисунок 2" descr="C:\Users\Елена\Desktop\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Елена\Desktop\1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Web"/>
        <w:spacing w:before="280" w:after="280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105275" cy="2886075"/>
            <wp:effectExtent l="0" t="0" r="0" b="0"/>
            <wp:docPr id="3" name="Рисунок 3" descr="C:\Users\Елена\Desktop\original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Елена\Desktop\original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организации труда по обслуживанию конвейе</w:t>
        <w:softHyphen/>
        <w:t>ров является то, что весь трудовой процесс, как бы сложен он ни был, подразделяется на ряд мелких операций. При этом предмет труда перемещается от одного ра</w:t>
        <w:softHyphen/>
        <w:t>бочего места к другому посредством транспортерной ленты. Движение предмета труда не</w:t>
        <w:softHyphen/>
        <w:t>прерывное и ритмичное. Все операции выполняются в строгой последовательности, в соответствии с заранее разработанной техноло</w:t>
        <w:softHyphen/>
        <w:t>гией. (слайд №4,5 )</w:t>
      </w:r>
    </w:p>
    <w:p>
      <w:pPr>
        <w:pStyle w:val="NormalWeb"/>
        <w:spacing w:before="280" w:after="280"/>
        <w:rPr/>
      </w:pPr>
      <w:r>
        <w:rPr/>
        <w:t xml:space="preserve"> </w:t>
      </w:r>
      <w:r>
        <w:rPr/>
        <w:drawing>
          <wp:inline distT="0" distB="0" distL="0" distR="0">
            <wp:extent cx="3676650" cy="2743200"/>
            <wp:effectExtent l="0" t="0" r="0" b="0"/>
            <wp:docPr id="4" name="Рисунок 4" descr="C:\Users\Елена\Desktop\dd704db09fcd80391f31f7bddcc945aa-min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C:\Users\Елена\Desktop\dd704db09fcd80391f31f7bddcc945aa-min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Web"/>
        <w:spacing w:before="280" w:after="280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714750" cy="2676525"/>
            <wp:effectExtent l="0" t="0" r="0" b="0"/>
            <wp:docPr id="5" name="Рисунок 5" descr="C:\Users\Елена\Desktop\growth-slows-polish-manufacturing-secto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C:\Users\Елена\Desktop\growth-slows-polish-manufacturing-sector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ми сторонами конвейерного труда являются его рит</w:t>
        <w:softHyphen/>
        <w:t>мичность, высокая производительность и относительно небольшие зат</w:t>
        <w:softHyphen/>
        <w:t>раты на подготовку рабочих — исполнителей несложных трудовых операций. При ритмичной работе рефлексы формируются достаточно быстро и отличаются устойчивостью. Большинство операций на конвейере не только просты, но и однообразны, их выполнение не требует высокой квалификации . (слайд №6,7)</w:t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5629275" cy="2400300"/>
            <wp:effectExtent l="0" t="0" r="0" b="0"/>
            <wp:docPr id="6" name="Рисунок 7" descr="C:\Users\Елена\Desktop\f6e2f2cbfba49a1e9b54b4174b63dcc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C:\Users\Елена\Desktop\f6e2f2cbfba49a1e9b54b4174b63dcc7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3667125" cy="3019425"/>
            <wp:effectExtent l="0" t="0" r="0" b="0"/>
            <wp:docPr id="7" name="Рисунок 6" descr="C:\Users\Елена\Desktop\199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C:\Users\Елена\Desktop\1999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оспитатель предлагает посмотреть поэтапное производство сушек и организует игру  "Хлебопекарный завод" Каждый работник  (ребёнок) делает одну операцию. Первый замешивает тесто по рецепту- схеме, второй лепит сушки, третий выпекает, четвёртый упаковывает, пятый- транспортировка на склад. После игры, видя результат, дети сами делают вывод, что работа конвейерным способом и удобнее, и быстрее. 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 предлагает посмотреть презентацию конвейерного труда на кондитерской и швейной фабриках, при производстве телевизоров, изготовлении полуфабрикатов и других товаров.(слайд 8,9,10.11)</w:t>
      </w:r>
    </w:p>
    <w:p>
      <w:pPr>
        <w:pStyle w:val="NormalWeb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5143500" cy="3848100"/>
            <wp:effectExtent l="0" t="0" r="0" b="0"/>
            <wp:docPr id="8" name="Рисунок 8" descr="C:\Users\Елена\Desktop\31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C:\Users\Елена\Desktop\310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5305425" cy="2930525"/>
            <wp:effectExtent l="0" t="0" r="0" b="0"/>
            <wp:docPr id="9" name="Рисунок 9" descr="C:\Users\Елена\Desktop\gsn_763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C:\Users\Елена\Desktop\gsn_7631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5267325" cy="3381375"/>
            <wp:effectExtent l="0" t="0" r="0" b="0"/>
            <wp:docPr id="10" name="Рисунок 10" descr="C:\Users\Елена\Desktop\1317666572_pelmeni_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C:\Users\Елена\Desktop\1317666572_pelmeni_1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Web"/>
        <w:spacing w:before="280" w:after="280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372100" cy="2695575"/>
            <wp:effectExtent l="0" t="0" r="0" b="0"/>
            <wp:docPr id="11" name="Рисунок 11" descr="C:\Users\Елена\Desktop\швейная пром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C:\Users\Елена\Desktop\швейная пром.gif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оспитатель предлагает посмотреть поэтапное производство сушек и организует игру  "Хлебопекарный завод" Каждый работник  (ребёнок) делает одну операцию. Первый замешивает тесто по рецепту- схеме, второй лепит сушки, третий выпекает, четвёртый упаковывает, пятый- транспортировка на склад. После игры, видя результат, дети сами делают вывод, что работа конвейерным способом и удобнее, и быстрее. 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/>
        <w:drawing>
          <wp:inline distT="0" distB="0" distL="0" distR="0">
            <wp:extent cx="4923790" cy="3286125"/>
            <wp:effectExtent l="0" t="0" r="0" b="0"/>
            <wp:docPr id="12" name="Image2" descr="C:\Users\Елена\Desktop\1-1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C:\Users\Елена\Desktop\1-17.jp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/>
        <w:drawing>
          <wp:inline distT="0" distB="0" distL="0" distR="0">
            <wp:extent cx="4924425" cy="3277235"/>
            <wp:effectExtent l="0" t="0" r="0" b="0"/>
            <wp:docPr id="13" name="Image3" descr="C:\Users\Елена\Desktop\001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C:\Users\Елена\Desktop\0015.jpg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/>
        <w:drawing>
          <wp:inline distT="0" distB="0" distL="0" distR="0">
            <wp:extent cx="4199890" cy="4400550"/>
            <wp:effectExtent l="0" t="0" r="0" b="0"/>
            <wp:docPr id="14" name="Image4" descr="C:\Users\Елена\Desktop\pic-023bzn6pv0-01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C:\Users\Елена\Desktop\pic-023bzn6pv0-018.jp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/>
        <w:drawing>
          <wp:inline distT="0" distB="0" distL="0" distR="0">
            <wp:extent cx="5040630" cy="3362325"/>
            <wp:effectExtent l="0" t="0" r="0" b="0"/>
            <wp:docPr id="15" name="Image5" descr="C:\Users\Елена\Desktop\kvantserver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C:\Users\Елена\Desktop\kvantserver1.jp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/>
        <w:drawing>
          <wp:inline distT="0" distB="0" distL="0" distR="0">
            <wp:extent cx="4997450" cy="3331845"/>
            <wp:effectExtent l="0" t="0" r="0" b="0"/>
            <wp:docPr id="16" name="Image6" descr="C:\Users\Елена\Desktop\IMG_4396-768x51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C:\Users\Елена\Desktop\IMG_4396-768x512.jpg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конце можно организовать чаепитие с сушками.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Web"/>
        <w:spacing w:before="280" w:after="280"/>
        <w:jc w:val="center"/>
        <w:rPr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a2b0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347b36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basedOn w:val="DefaultParagraphFont"/>
    <w:link w:val="Title"/>
    <w:uiPriority w:val="10"/>
    <w:qFormat/>
    <w:rsid w:val="002a2b0b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14" w:customStyle="1">
    <w:name w:val="Подзаголовок Знак"/>
    <w:basedOn w:val="DefaultParagraphFont"/>
    <w:link w:val="Subtitle"/>
    <w:uiPriority w:val="11"/>
    <w:qFormat/>
    <w:rsid w:val="002a2b0b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347b36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rong">
    <w:name w:val="Strong"/>
    <w:basedOn w:val="DefaultParagraphFont"/>
    <w:uiPriority w:val="22"/>
    <w:qFormat/>
    <w:rsid w:val="00347b36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347b36"/>
    <w:rPr>
      <w:color w:val="0000FF"/>
      <w:u w:val="singl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b0603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13"/>
    <w:uiPriority w:val="10"/>
    <w:qFormat/>
    <w:rsid w:val="002a2b0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tyle14"/>
    <w:uiPriority w:val="11"/>
    <w:qFormat/>
    <w:rsid w:val="002a2b0b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347b3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b0603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gi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69781FC-05CF-4A4B-9752-10ADDB1AC5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9</Pages>
  <Words>426</Words>
  <Characters>2430</Characters>
  <CharactersWithSpaces>285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7:18:00Z</dcterms:created>
  <dc:creator>Елена</dc:creator>
  <dc:description/>
  <dc:language>en-US</dc:language>
  <cp:lastModifiedBy>Елена</cp:lastModifiedBy>
  <dcterms:modified xsi:type="dcterms:W3CDTF">2019-04-21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PowerLiteLastOptimized">
    <vt:lpwstr>1196255</vt:lpwstr>
  </property>
  <property fmtid="{D5CDD505-2E9C-101B-9397-08002B2CF9AE}" pid="3" name="NXPowerLiteSettings">
    <vt:lpwstr>C7000400038000</vt:lpwstr>
  </property>
  <property fmtid="{D5CDD505-2E9C-101B-9397-08002B2CF9AE}" pid="4" name="NXPowerLiteVersion">
    <vt:lpwstr>S10.0.0</vt:lpwstr>
  </property>
</Properties>
</file>