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занятия «Компот для Карлсона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> «Речевое развитие», «Физическое развитие», «Художественно-эстетическое развитие», «Социально-коммуникативное развитие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вершенствование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детской художественно-творческой деятельности с использованием новой нетрадиционной техники рисования (оттиск яблоком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умение нанесения краски на срез яблока, прижимать половинку яблока к бумаге, создавая оттис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умение создавать композицию, используя разные средства выразительности: сила оттиска, правильное расположение на лист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речь, активизировать и обогащать словарь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интерес к художественной литературе, умение сопереживать героя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ть доброжелательное отношение к окружающим, желание помогать, вызывать положительные эмо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«Что где растёт?», «На что похоже?», «Узнай на ощупь», «Готовим обед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а «Малыш и Карлсон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 игры: «Магазин овощей и фруктов», «Готовим обед для кулы», «Чудесный мешочек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яблоки (целые и разрезанные пополам, тарелочки, гуашь, кисти, салфетки; «банки», вырезанные из альбомных листов; корзина с яблоками, письмо; аудиозапись из м/ф «Малыш и Карлсон»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Ход занятия: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В: Ребята, давайте начнем с улыбки. У нас замечательное настроение, возьмитесь за руки, поделитесь им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егодня в детский сад пришло письмо. Отгадайте от кого?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есёлый, заводной,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опеллер за спиной,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ает настроенье,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 сладкое варенье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лушают отрывок из аудиозаписи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это Карлсон, который живет на крыше. Сейчас наступила весна и все запасы варенья и компотов у Карлсона закончились. В своем письме Карлсон просит помочь ему, пополнить запасы, а то его моторчик без сладостей совсем плохо работает. 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вспомним, из чего варят компоты и варенье?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– Фрукты, ягоды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- А какие фрукты, вы знаете?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- Апельсин, лимон, яблоко, груша, мандарин и т. д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– Ребята, а на чём растут фрукты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- На деревьях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- Как называются такие деревья?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- Фруктовые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, что можно еще приготовить из фрукто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елают начинку для тортов, пирогов, пирожных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ом дети и взрослые с удовольствием лакомятс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ым морожены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ще можно приготови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ый сала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ый йогур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ое жел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магазинах можно купить конфеты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ой начинк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ый мармела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аши бабушки и мамы наверное умеют варить варенье из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как называется варенье из разных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фрук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ы сейчас выясним.</w:t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идактическое упражне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аренье из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фруктов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яблок варят … какое варенье? Яблочное.</w:t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слив варят … какое варенье? Сливовое.</w:t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груш варят … какое варенье? Грушевое.</w:t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персиков варят … какое варенье? Персиковое.</w:t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абрикос варят … какое варенье? Абрикосово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повторяйте за мной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 «Яблоко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яблоко! Оно – 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 Встали. Руки в сторо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у сладкого полно   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Руки на поя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протяните,      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Протянули руки вперё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 сорвите.           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Руки ввер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етку стал качать,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Качают вверху рука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яблоко достать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Подтянули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ыгну, руку протяну           </w:t>
      </w:r>
      <w:r>
        <w:rPr>
          <w:rFonts w:cs="Times New Roman" w:ascii="Times New Roman" w:hAnsi="Times New Roman"/>
          <w:i/>
          <w:iCs/>
          <w:sz w:val="28"/>
          <w:szCs w:val="28"/>
        </w:rPr>
        <w:t>Подпрыгну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о яблоко сорву!   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Хлопок в ладоши над гол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яблоко! Оно – 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Встали. Руки в сторо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у сладкого полно.                  </w:t>
      </w:r>
      <w:r>
        <w:rPr>
          <w:rFonts w:cs="Times New Roman" w:ascii="Times New Roman" w:hAnsi="Times New Roman"/>
          <w:i/>
          <w:iCs/>
          <w:sz w:val="28"/>
          <w:szCs w:val="28"/>
        </w:rPr>
        <w:t>Руки на пояс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 (достаёт корзинку с мелкими яблоками): - Посмотрите, сколько яблок мы сорвали! Всем хватит! Яблоки можно съесть, может, вы знаете, что ещё можно сделать из яблок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стихотвор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ье из ябл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яблок – компо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блочный пудин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блочный с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яблок – шарлот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сс, и пирог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Если сок из яблок, то это……. яблочный с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называется пирог из яблок? (яблочный пирог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енье из яблок? (яблочное варенье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т из яблок? (яблочный компо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Кажется, я придумала! Мы сейчас с вами изготовим из яблок вкусный компот для нашего Карлсона. 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 вас на столах лежат заготовки банок. Сначала мы делаем заливку банки, используя готовую разведенную гуашь, закрашиваем всю банку практически до верха заполняя краской, а затем, используя половинки яблок добавим их на дно банки. Яблоками обычно заполняют половину банки. Чтобы яблоки было лучше видно, берем гуашь ярче, наносим кистью на срез яблока и прикладываем к рисунку, начиная с самого дна. Яблоки могут располагаться в разном положен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теперь пора и вам приступать за работу. 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работой, я предлагаю вам отдохнуть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изминутка: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мы варить компот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аршировать на месте)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уктов нужно много. Вот.  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казать руками «много»)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яблоки крошить, 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имитировать как крошат)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шу будем мы рубить, 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убят)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жмем лимонный сок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жимают)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 положим и песок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ладут, насыпают песок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, варим мы компот, 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вернуться вокруг себя)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стим честной народ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хлопать в ладоши).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олодцы, а теперь проходите за столы, занимайте свободные места и приступайте за работу.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(Дети рисуют).</w:t>
      </w:r>
    </w:p>
    <w:p>
      <w:pPr>
        <w:pStyle w:val="Style1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отовые работы развешивайте на доске. Как только они просохнут, я их помещу вот этот красивый подарочный конверт и отправлю Карлсону.</w:t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ебята, что мы с вами сегодня делали? Какой еще компот вам хотелось бы изобразить,  с помощью каких фруктов? (Ответы детей). Хорошо! Посмотрите на свои банки, какие они красивые и аппетитные получились. Спасибо вам!Я думаю Карлсон будет доволен и его моторчик заработает теперь с прежней силой и скоростью. Спасибо вам, ребята!</w:t>
      </w:r>
    </w:p>
    <w:p>
      <w:pPr>
        <w:pStyle w:val="Style17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br/>
      </w:r>
    </w:p>
    <w:p>
      <w:pPr>
        <w:pStyle w:val="Style17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09:00Z</dcterms:created>
  <dc:creator>ДОУ №102</dc:creator>
  <dc:description/>
  <cp:keywords/>
  <dc:language>en-US</dc:language>
  <cp:lastModifiedBy>ДОУ №102</cp:lastModifiedBy>
  <cp:lastPrinted>2022-03-15T07:32:00Z</cp:lastPrinted>
  <dcterms:modified xsi:type="dcterms:W3CDTF">2023-12-19T10:15:00Z</dcterms:modified>
  <cp:revision>9</cp:revision>
  <dc:subject/>
  <dc:title/>
</cp:coreProperties>
</file>