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          Чувашской Республ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урнарский сельскохозяйственный техникум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 Чувашской Республики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                                                         Утвержд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и    ЦК                                                 приказом  от «31» августа 2023 г.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от «30» августа 2023 г. № 1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ЦК:   __________________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нд оценочных средств по учебной дисциплине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 03 Техническая механика с основами технических измер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и СПО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5.01.14 Мастер по ТО и ремонту МТ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96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рнары 2023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page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аспорт фонда оценоч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«Техническая механика с основами технических измерений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30"/>
        <w:gridCol w:w="4516"/>
        <w:gridCol w:w="232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разделы (темы) дисциплины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знания, умения и общие компетенции (или ее аспекты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ого средства </w:t>
            </w:r>
          </w:p>
        </w:tc>
      </w:tr>
      <w:tr>
        <w:trPr>
          <w:trHeight w:val="8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сновные сведения о машинах и ее дета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Соединения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Валы, оси, муфты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кинематические сх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азборочно-с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машин и  механизмов, принцип  действия, кинематические и динамические характерис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кинематических па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  соединения деталей и сборочных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борочные единицы и дета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соединений деталей и маши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обственную деятельность, исходя из цели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  ее достижения, определенных руковод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Анализировать рабочую ситуацию, осуществлять текущи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, оценку и коррекцию собственной деятельности,  нести  ответственность за результаты свое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Организовывать собственную деятельность с соблюдением  требований охраны труда и экологической безопасност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ная работа 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 Виды пере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 Механизмы. Подшип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 Допуски и посадки. Стандартизация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азборочно-с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  прочности несложных деталей и уз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читывать передаточное чис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движений и преобразующие движения механиз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ередач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точное отношение и числ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 взаимозаменяем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допускам и посадк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обственную деятельность, исходя из цели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  ее достижения, определенных руковод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Анализировать рабочую ситуацию, осуществлять текущи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, оценку и коррекцию собственной деятельности,  нести  ответственность за результаты свое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Организовывать собственную деятельность с соблюдением  требований охраны труда и экологической безопасност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ная работа 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ная работа 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7. Технические измерения.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контрольно-измерительными приборами и инструментом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технических измер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сведения о средствах измерения и их классифик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Анализировать рабочую ситуацию, осуществлять текущи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, оценку и коррекцию собственной деятельности,  нести  ответственность за результаты своей работ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ная работа 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аттестации по учебной дисциплине является  </w:t>
      </w:r>
      <w:r>
        <w:rPr>
          <w:rFonts w:cs="Times New Roman" w:ascii="Times New Roman" w:hAnsi="Times New Roman"/>
          <w:b/>
          <w:bCs/>
          <w:sz w:val="24"/>
          <w:szCs w:val="24"/>
        </w:rPr>
        <w:t>дифференцированный зачёт.</w:t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ge4"/>
      <w:bookmarkStart w:id="2" w:name="page4"/>
      <w:bookmarkEnd w:id="2"/>
    </w:p>
    <w:p>
      <w:pPr>
        <w:pStyle w:val="Normal"/>
        <w:widowControl w:val="false"/>
        <w:autoSpaceDE w:val="false"/>
        <w:spacing w:lineRule="exact" w:line="3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ge5"/>
      <w:bookmarkStart w:id="4" w:name="page5"/>
      <w:bookmarkEnd w:id="4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Комплект оценочных средст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Задания для текущего контроля.</w:t>
      </w:r>
    </w:p>
    <w:p>
      <w:pPr>
        <w:pStyle w:val="Normal"/>
        <w:tabs>
          <w:tab w:val="clear" w:pos="720"/>
          <w:tab w:val="left" w:pos="2295" w:leader="none"/>
        </w:tabs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ам 1.1-1.3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ы по теме: «Основные сведения о машинах и деталя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стройство, осуществляющее механические движения для преобразования энергии, материалов и информации с целью облегчения физического и умственного труда человека называется…</w:t>
      </w:r>
      <w:r>
        <w:rPr>
          <w:rFonts w:cs="Times New Roman" w:ascii="Times New Roman" w:hAnsi="Times New Roman"/>
          <w:sz w:val="24"/>
          <w:szCs w:val="24"/>
        </w:rPr>
        <w:br/>
        <w:t>1) машиной</w:t>
        <w:br/>
        <w:t>2) узлом</w:t>
        <w:br/>
        <w:t>3) механизмом</w:t>
        <w:br/>
        <w:t>4) сборочной единице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 Деталью называют изделие, …</w:t>
      </w:r>
      <w:r>
        <w:rPr>
          <w:rFonts w:cs="Times New Roman" w:ascii="Times New Roman" w:hAnsi="Times New Roman"/>
          <w:sz w:val="24"/>
          <w:szCs w:val="24"/>
        </w:rPr>
        <w:br/>
        <w:t>1) выполненное из одного материала без применения сборочных операций</w:t>
        <w:br/>
        <w:t>2) представляющее собой законченную сборочную единицу, состоящую из деталей, имеющих общее функциональное назначение</w:t>
        <w:br/>
        <w:t>3) составные части которого подлежат соединению между собой на предприятии изготовителе сборочными опера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злом называют изделие,…</w:t>
      </w:r>
      <w:r>
        <w:rPr>
          <w:rFonts w:cs="Times New Roman" w:ascii="Times New Roman" w:hAnsi="Times New Roman"/>
          <w:sz w:val="24"/>
          <w:szCs w:val="24"/>
        </w:rPr>
        <w:br/>
        <w:t>1) выполненное из одного материала без применения сборочных операций</w:t>
        <w:br/>
        <w:t>2) представляющее собой законченную сборочную единицу, состоящую из деталей, имеющих общее функциональное назначение</w:t>
        <w:br/>
        <w:t>3) составные части которого подлежат соединению между собой на предприятии изготовителе сборочными опера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ханизм представляет собой…</w:t>
      </w:r>
      <w:r>
        <w:rPr>
          <w:rFonts w:cs="Times New Roman" w:ascii="Times New Roman" w:hAnsi="Times New Roman"/>
          <w:sz w:val="24"/>
          <w:szCs w:val="24"/>
        </w:rPr>
        <w:br/>
        <w:t>1) совокупность звеньев соединенных кинематическими парами</w:t>
        <w:br/>
        <w:t xml:space="preserve">2) кинематическую цепь со стойкой </w:t>
        <w:br/>
        <w:t>3) механическую систему для преобразования движения</w:t>
        <w:br/>
        <w:t>4) систему тел, преобразующих энергию из одного вида в друг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Надежность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соответствие изделия требованиям производства и эксплуат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пособность выполнять заданные функции, сохраняя во времени значения установленных эксплуатационных показателей в заданных предел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пособность материала деталей сопротивляться изменению формы и размеров при нагру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Угол профиля метрической резьбы…</w:t>
      </w:r>
      <w:r>
        <w:rPr>
          <w:rFonts w:cs="Times New Roman" w:ascii="Times New Roman" w:hAnsi="Times New Roman"/>
          <w:sz w:val="24"/>
          <w:szCs w:val="24"/>
        </w:rPr>
        <w:br/>
        <w:t>1)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br/>
        <w:t>2)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br/>
        <w:t>3)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br/>
        <w:t>4)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В качестве крепежных применяют… резьбы</w:t>
      </w:r>
      <w:r>
        <w:rPr>
          <w:rFonts w:cs="Times New Roman" w:ascii="Times New Roman" w:hAnsi="Times New Roman"/>
          <w:sz w:val="24"/>
          <w:szCs w:val="24"/>
        </w:rPr>
        <w:br/>
        <w:t>1) метрические</w:t>
        <w:br/>
        <w:t>2) прямоугольные</w:t>
        <w:br/>
        <w:t>3) трапецеид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В условное обозначение метрической резьбы входит</w:t>
      </w:r>
      <w:r>
        <w:rPr>
          <w:rFonts w:cs="Times New Roman" w:ascii="Times New Roman" w:hAnsi="Times New Roman"/>
          <w:sz w:val="24"/>
          <w:szCs w:val="24"/>
        </w:rPr>
        <w:br/>
        <w:t>1) внутренний диаметр резьбы</w:t>
        <w:br/>
        <w:t>2) наружный диаметр резьбы</w:t>
        <w:br/>
        <w:t>3) угол подъема витка</w:t>
        <w:br/>
        <w:t>4) угол профиля резь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устотелые заклепки применяют…</w:t>
      </w:r>
      <w:r>
        <w:rPr>
          <w:rFonts w:cs="Times New Roman" w:ascii="Times New Roman" w:hAnsi="Times New Roman"/>
          <w:sz w:val="24"/>
          <w:szCs w:val="24"/>
        </w:rPr>
        <w:br/>
        <w:t>1) в силовых соединениях</w:t>
        <w:br/>
        <w:t>2) в плотных соединениях</w:t>
        <w:br/>
        <w:t>3) для соединения тонких листов и неметаллических деталей</w:t>
        <w:br/>
        <w:t>4) для соединения толстых л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Шпоночное соединение предназначено для передачи … между валом и ступицей.</w:t>
      </w:r>
      <w:r>
        <w:rPr>
          <w:rFonts w:cs="Times New Roman" w:ascii="Times New Roman" w:hAnsi="Times New Roman"/>
          <w:sz w:val="24"/>
          <w:szCs w:val="24"/>
        </w:rPr>
        <w:br/>
        <w:t>1) растягивающих сил</w:t>
        <w:br/>
        <w:t>2) радиальных сил</w:t>
        <w:br/>
        <w:t>3) изгибающего момента</w:t>
        <w:br/>
        <w:t>4) вращающего момента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1. (установить соответствие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единение … шпонкой изображено на рисунке …</w:t>
      </w:r>
      <w:r>
        <w:rPr>
          <w:rFonts w:cs="Times New Roman" w:ascii="Times New Roman" w:hAnsi="Times New Roman"/>
          <w:sz w:val="24"/>
          <w:szCs w:val="24"/>
        </w:rPr>
        <w:br/>
        <w:t>1) сегментной</w:t>
        <w:br/>
        <w:t>2) призматической</w:t>
        <w:br/>
        <w:t>3) цилиндрической</w:t>
        <w:br/>
        <w:t>4) клино</w:t>
      </w: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-490220</wp:posOffset>
            </wp:positionV>
            <wp:extent cx="5400675" cy="1190625"/>
            <wp:effectExtent l="0" t="0" r="0" b="0"/>
            <wp:wrapSquare wrapText="bothSides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ой</w:t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                               Б                      В                            Г                     Д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2. Материалом для изготовления шпонок служит …</w:t>
      </w:r>
      <w:r>
        <w:rPr>
          <w:rFonts w:cs="Times New Roman" w:ascii="Times New Roman" w:hAnsi="Times New Roman"/>
          <w:sz w:val="24"/>
          <w:szCs w:val="24"/>
        </w:rPr>
        <w:br/>
        <w:t>1) бронза</w:t>
        <w:br/>
        <w:t>2) сталь</w:t>
        <w:br/>
        <w:t>3) чугун</w:t>
        <w:br/>
        <w:t>4) латунь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3. Наибольшей нагрузочной способностью при одинаковых габаритах ступиц, материалах и термообработке обладает …</w:t>
      </w:r>
      <w:r>
        <w:rPr>
          <w:rFonts w:cs="Times New Roman" w:ascii="Times New Roman" w:hAnsi="Times New Roman"/>
          <w:sz w:val="24"/>
          <w:szCs w:val="24"/>
        </w:rPr>
        <w:br/>
        <w:t>1) соединение цилиндрической шпонкой</w:t>
        <w:br/>
        <w:t>2) соединение сегментной шпонкой</w:t>
        <w:br/>
        <w:t>3) соединение призматической шпонкой</w:t>
        <w:br/>
        <w:t>4) соединение клиновой шпонкой</w:t>
        <w:br/>
        <w:t>5) шлицевое соеди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Основными функциями муфт являются…</w:t>
      </w:r>
      <w:r>
        <w:rPr>
          <w:rFonts w:cs="Times New Roman" w:ascii="Times New Roman" w:hAnsi="Times New Roman"/>
          <w:sz w:val="24"/>
          <w:szCs w:val="24"/>
        </w:rPr>
        <w:br/>
        <w:t>1) соединение концов валов и передача крутящего момента</w:t>
        <w:br/>
        <w:t>2) компенсирование погрешностей расположения валов</w:t>
        <w:br/>
        <w:t>3) уменьшение динамических нагрузок, предохранение от перегрузок</w:t>
        <w:br/>
        <w:t>4) создание дополнительной опоры для длинных в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По назначению механические муфты подразделяют на…</w:t>
      </w:r>
      <w:r>
        <w:rPr>
          <w:rFonts w:cs="Times New Roman" w:ascii="Times New Roman" w:hAnsi="Times New Roman"/>
          <w:sz w:val="24"/>
          <w:szCs w:val="24"/>
        </w:rPr>
        <w:br/>
        <w:t>1) постоянные, управляемые, самоуправляемые</w:t>
        <w:br/>
        <w:t>2) фланцевые, цепные, центробежные</w:t>
        <w:br/>
        <w:t>3) втулочные, кулачковые, обгонные</w:t>
        <w:br/>
        <w:t>4) предохранительные, зубчатые, фрикцио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 По назначению постоянные муфты подразделяют на…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) некомпенсирующие (глухие), жесткие компенсирующие,</w:t>
        <w:br/>
        <w:t>упругие компенсирующие</w:t>
        <w:br/>
        <w:t>2) втулочные, поперечно-свертные, продольно-свертные</w:t>
        <w:br/>
        <w:t>3) фрикционные, зубчатые, цеп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Упругие компенсирующие муфты служат для…</w:t>
      </w:r>
      <w:r>
        <w:rPr>
          <w:rFonts w:cs="Times New Roman" w:ascii="Times New Roman" w:hAnsi="Times New Roman"/>
          <w:sz w:val="24"/>
          <w:szCs w:val="24"/>
        </w:rPr>
        <w:br/>
        <w:t>1) постоянного соединения строго соосных валов</w:t>
        <w:br/>
        <w:t>2) автоматического разъединения валов при опасных перегрузках</w:t>
        <w:br/>
        <w:t>3) смягчения динамических нагрузок, компенсации неточности взаимного расположения соединяемых валов, демпфирования колебаний</w:t>
        <w:br/>
        <w:t>4) соединения или разъединения валов при их вращении или в по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правляемые муфты предназначены для…</w:t>
      </w:r>
      <w:r>
        <w:rPr>
          <w:rFonts w:cs="Times New Roman" w:ascii="Times New Roman" w:hAnsi="Times New Roman"/>
          <w:sz w:val="24"/>
          <w:szCs w:val="24"/>
        </w:rPr>
        <w:br/>
        <w:t>1) соединения или разъединения валов при их вращении или в покое</w:t>
        <w:br/>
        <w:t>2) автоматического разъединения валов при опасных перегрузках</w:t>
        <w:br/>
        <w:t>3) смягчения динамических нагрузок, компенсации неточности взаимного расположения соединяемых валов</w:t>
        <w:br/>
        <w:t>4) передачи вращения только в одном направ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 Управляемые муфты по конструкции разделяют на…</w:t>
      </w:r>
      <w:r>
        <w:rPr>
          <w:rFonts w:cs="Times New Roman" w:ascii="Times New Roman" w:hAnsi="Times New Roman"/>
          <w:sz w:val="24"/>
          <w:szCs w:val="24"/>
        </w:rPr>
        <w:br/>
        <w:t>1) кулачковые, зубчатые, фрикционные</w:t>
        <w:br/>
        <w:t>2) цепные, втулочные, кулачковые</w:t>
        <w:br/>
        <w:t>3) фланцевые, предохранительные, центробе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Из управляемых муфт плавное соединение валов обеспечивают… муфты</w:t>
      </w:r>
      <w:r>
        <w:rPr>
          <w:rFonts w:cs="Times New Roman" w:ascii="Times New Roman" w:hAnsi="Times New Roman"/>
          <w:sz w:val="24"/>
          <w:szCs w:val="24"/>
        </w:rPr>
        <w:br/>
        <w:t>1) кулачковые</w:t>
        <w:br/>
        <w:t>2) зубчатые</w:t>
        <w:br/>
        <w:t>3) фрикцио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Самоуправляемые муфты предназначены для …</w:t>
      </w:r>
      <w:r>
        <w:rPr>
          <w:rFonts w:cs="Times New Roman" w:ascii="Times New Roman" w:hAnsi="Times New Roman"/>
          <w:sz w:val="24"/>
          <w:szCs w:val="24"/>
        </w:rPr>
        <w:br/>
        <w:t>1) автоматического соединения или разъединения валов при определенных условиях</w:t>
        <w:br/>
        <w:t>2)соединения или разъединения валов при их вращении или в покое</w:t>
        <w:br/>
        <w:t>3) смягчения динамических нагрузок, компенсации неточности взаимного расположения соединенных валов, демпфирования колеб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 Предохранительные муфты используют для …</w:t>
      </w:r>
      <w:r>
        <w:rPr>
          <w:rFonts w:cs="Times New Roman" w:ascii="Times New Roman" w:hAnsi="Times New Roman"/>
          <w:sz w:val="24"/>
          <w:szCs w:val="24"/>
        </w:rPr>
        <w:br/>
        <w:t>1) включения исполнительного механизма</w:t>
        <w:br/>
        <w:t>2) защиты машины от перегрузки</w:t>
        <w:br/>
        <w:t>3) передачи вращения только в одном направлении</w:t>
        <w:br/>
        <w:t>4) компенсации вредного влияния несоосности в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Муфта, обеспечивающая передачу момента в одном направлении и свободное относительное вращение в противоположном, называется …</w:t>
      </w:r>
      <w:r>
        <w:rPr>
          <w:rFonts w:cs="Times New Roman" w:ascii="Times New Roman" w:hAnsi="Times New Roman"/>
          <w:sz w:val="24"/>
          <w:szCs w:val="24"/>
        </w:rPr>
        <w:br/>
        <w:t>1) обгонной</w:t>
        <w:br/>
        <w:t>2) предохранительной</w:t>
        <w:br/>
        <w:t>3) центробеж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Валы предназначены для…</w:t>
      </w:r>
      <w:r>
        <w:rPr>
          <w:rFonts w:cs="Times New Roman" w:ascii="Times New Roman" w:hAnsi="Times New Roman"/>
          <w:sz w:val="24"/>
          <w:szCs w:val="24"/>
        </w:rPr>
        <w:br/>
        <w:t>1) передачи крутящего момента и поддержания вращающихся деталей</w:t>
        <w:br/>
        <w:t>2) поддержания вращающихся деталей машин</w:t>
        <w:br/>
        <w:t>3) соединения различных деталей</w:t>
        <w:br/>
        <w:t>4) обеспечения синхронности работы отдельных деталей ма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 Оси предназначены для…</w:t>
      </w:r>
      <w:r>
        <w:rPr>
          <w:rFonts w:cs="Times New Roman" w:ascii="Times New Roman" w:hAnsi="Times New Roman"/>
          <w:sz w:val="24"/>
          <w:szCs w:val="24"/>
        </w:rPr>
        <w:br/>
        <w:t>1) передачи крутящего момента и поддержания вращающихся деталей</w:t>
        <w:br/>
        <w:t>2) для поддержания вращающихся деталей машин</w:t>
        <w:br/>
        <w:t>3) обеспечения синхронности работы отдельных деталей маш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варным - называется соединение, выполненно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 применением деталей из высоко пластичного материала, состоящих из стержня  и закладной головки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ём установления межатомных связей между свариваемыми частями при их нагревании или пластическом деформирован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ение составных частей изделия с применением кле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ение  межатомными связями путем нагрева соединяемых материалов ниже температуры их плавления и применения легкоплавкого присадоч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  <w:r>
        <w:rPr>
          <w:rFonts w:cs="Times New Roman" w:ascii="Times New Roman" w:hAnsi="Times New Roman"/>
          <w:sz w:val="24"/>
          <w:szCs w:val="24"/>
        </w:rPr>
        <w:t>от 25 баллов до 29 баллов – 5 (отлично)                        90-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21 баллов до 24 баллов – 4 (хорошо)                         75-9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17 баллов до 20 баллов – 3 (удовлетворительно)     60-75%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тветы к тестам по машинам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  <w:r>
        <w:rPr>
          <w:rFonts w:cs="Times New Roman" w:ascii="Times New Roman" w:hAnsi="Times New Roman"/>
          <w:sz w:val="24"/>
          <w:szCs w:val="24"/>
        </w:rPr>
        <w:t>от 25 баллов до 29 баллов – 5 (отлично)                        90-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21 баллов до 24 баллов – 4 (хорошо)                         75-9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17 баллов до 20 баллов – 3 (удовлетворительно)     60-75%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95" w:leader="none"/>
        </w:tabs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Контрольная работа по темам 1.4-1.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ы по теме передачи.      1.Как называется тип передачи, показанный на рисун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314450" cy="1457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писать правильный ответ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иболее высокий КПД имеет … передача.</w:t>
      </w:r>
      <w:r>
        <w:rPr>
          <w:rFonts w:cs="Times New Roman" w:ascii="Times New Roman" w:hAnsi="Times New Roman"/>
          <w:sz w:val="24"/>
          <w:szCs w:val="24"/>
        </w:rPr>
        <w:br/>
        <w:t>1) зубчатая коническая</w:t>
        <w:br/>
        <w:t>2) цепная</w:t>
        <w:br/>
        <w:t>3) червячная</w:t>
        <w:br/>
        <w:t>4) ременная</w:t>
        <w:br/>
        <w:t>5) зубчатая цилиндр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 механическим передачам зацеплением относятся …</w:t>
      </w:r>
      <w:r>
        <w:rPr>
          <w:rFonts w:cs="Times New Roman" w:ascii="Times New Roman" w:hAnsi="Times New Roman"/>
          <w:sz w:val="24"/>
          <w:szCs w:val="24"/>
        </w:rPr>
        <w:br/>
        <w:t>1) зубчатые, волновые, клиноременные</w:t>
        <w:br/>
        <w:t>2) зубчатые, фрикционные, червячные</w:t>
        <w:br/>
        <w:t>3) зубчатые, цепные, червячные, планетарные</w:t>
        <w:br/>
        <w:t>4) зубчатые, червячные, ременные, фрикцио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 механическим передачам трением относится …</w:t>
      </w:r>
      <w:r>
        <w:rPr>
          <w:rFonts w:cs="Times New Roman" w:ascii="Times New Roman" w:hAnsi="Times New Roman"/>
          <w:sz w:val="24"/>
          <w:szCs w:val="24"/>
        </w:rPr>
        <w:br/>
        <w:t>1) червячная</w:t>
        <w:br/>
        <w:t>2) клиноременная</w:t>
        <w:br/>
        <w:t>3) волновая зубчатая</w:t>
        <w:br/>
        <w:t>4) планетарная</w:t>
        <w:br/>
        <w:t>5) винт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нцип действия ременной передачи основан на использовании сил…</w:t>
      </w:r>
      <w:r>
        <w:rPr>
          <w:rFonts w:cs="Times New Roman" w:ascii="Times New Roman" w:hAnsi="Times New Roman"/>
          <w:sz w:val="24"/>
          <w:szCs w:val="24"/>
        </w:rPr>
        <w:br/>
        <w:t>1) Скольжения</w:t>
        <w:br/>
        <w:t>2) Зацепления</w:t>
        <w:br/>
        <w:t>3) Трения</w:t>
        <w:br/>
        <w:t>4) Д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сновным недостатком ременных передач является… </w:t>
      </w:r>
      <w:r>
        <w:rPr>
          <w:rFonts w:cs="Times New Roman" w:ascii="Times New Roman" w:hAnsi="Times New Roman"/>
          <w:sz w:val="24"/>
          <w:szCs w:val="24"/>
        </w:rPr>
        <w:t>(несколько ответов)</w:t>
        <w:br/>
        <w:t>1) Непостоянство передаточного отношения</w:t>
        <w:br/>
        <w:t>2) Шум при работе</w:t>
        <w:br/>
        <w:t>3) Высокая стоимость</w:t>
        <w:br/>
        <w:t>4) Низкий кп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 недостаткам цепной передачи по сравнению с ременной относится…</w:t>
      </w:r>
      <w:r>
        <w:rPr>
          <w:rFonts w:cs="Times New Roman" w:ascii="Times New Roman" w:hAnsi="Times New Roman"/>
          <w:sz w:val="24"/>
          <w:szCs w:val="24"/>
        </w:rPr>
        <w:br/>
        <w:t>1) Постоянство передаточного отношения</w:t>
        <w:br/>
        <w:t>2) Меньшие габариты</w:t>
        <w:br/>
        <w:t>3) Шум при работе</w:t>
        <w:br/>
        <w:t>4) Меньшие нагрузки на валы и подшип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К достоинствам фрикционных передач относится…</w:t>
      </w:r>
      <w:r>
        <w:rPr>
          <w:rFonts w:cs="Times New Roman" w:ascii="Times New Roman" w:hAnsi="Times New Roman"/>
          <w:sz w:val="24"/>
          <w:szCs w:val="24"/>
        </w:rPr>
        <w:br/>
        <w:t>1) простота тел качения</w:t>
        <w:br/>
        <w:t xml:space="preserve">2) большие нагрузки на вал и подшипники </w:t>
        <w:br/>
        <w:t>3) необходимость специальных нажимных устройств</w:t>
        <w:br/>
        <w:t>4) непостоянство передаточного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Большее передаточное отношение имеет … передача.</w:t>
      </w:r>
      <w:r>
        <w:rPr>
          <w:rFonts w:cs="Times New Roman" w:ascii="Times New Roman" w:hAnsi="Times New Roman"/>
          <w:sz w:val="24"/>
          <w:szCs w:val="24"/>
        </w:rPr>
        <w:br/>
        <w:t>1) коническая зубчатая</w:t>
        <w:br/>
        <w:t>2) ременная</w:t>
        <w:br/>
        <w:t>3) цепная</w:t>
        <w:br/>
        <w:t>4) цилиндрическая зубчатая</w:t>
        <w:br/>
        <w:t>5) червячна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0. Подшипник качения состоит из…</w:t>
      </w:r>
      <w:r>
        <w:rPr>
          <w:rFonts w:cs="Times New Roman" w:ascii="Times New Roman" w:hAnsi="Times New Roman"/>
          <w:sz w:val="24"/>
          <w:szCs w:val="24"/>
        </w:rPr>
        <w:br/>
        <w:t>1) Внутреннего и наружного колец, тел качения, сепаратора</w:t>
        <w:br/>
        <w:t>2) Вкладыша, корпуса, тел качения</w:t>
        <w:br/>
        <w:t>3) Корпуса, сепаратора, тел качения</w:t>
        <w:br/>
        <w:t>4) Внутреннего и наружного колец, тел к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Сепаратор в подшипнике…</w:t>
      </w:r>
      <w:r>
        <w:rPr>
          <w:rFonts w:cs="Times New Roman" w:ascii="Times New Roman" w:hAnsi="Times New Roman"/>
          <w:sz w:val="24"/>
          <w:szCs w:val="24"/>
        </w:rPr>
        <w:br/>
        <w:t>1) Разделяет и направляет тела качения</w:t>
        <w:br/>
        <w:t>2) Увеличивает нагрузочную способность</w:t>
        <w:br/>
        <w:t>3) Уменьшает трение</w:t>
        <w:br/>
        <w:t>4) Направляет тела к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По форме тел качения подшипники разделяют на …</w:t>
      </w:r>
      <w:r>
        <w:rPr>
          <w:rFonts w:cs="Times New Roman" w:ascii="Times New Roman" w:hAnsi="Times New Roman"/>
          <w:sz w:val="24"/>
          <w:szCs w:val="24"/>
        </w:rPr>
        <w:br/>
        <w:t>1) Шариковые, роликовые</w:t>
        <w:br/>
        <w:t>2) Радиальные, упорные</w:t>
        <w:br/>
        <w:t>3) Роликовые, упорные</w:t>
        <w:br/>
        <w:t>4) Шариковые, радиальны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eastAsia="Calibri" w:cs="Times New Roman" w:ascii="Times New Roman" w:hAnsi="Times New Roman"/>
          <w:b/>
          <w:sz w:val="24"/>
          <w:szCs w:val="24"/>
        </w:rPr>
        <w:t>К каким передачам относятся вариаторы?</w:t>
      </w:r>
    </w:p>
    <w:p>
      <w:pPr>
        <w:pStyle w:val="Style19"/>
        <w:widowControl w:val="false"/>
        <w:numPr>
          <w:ilvl w:val="2"/>
          <w:numId w:val="1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тоянным передаточным числом;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 переменным передаточным числом;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с постоянным и с переменным  передаточным числом;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4. </w:t>
      </w:r>
      <w:r>
        <w:rPr/>
        <w:t>Установите соответствие между механизмом и его назначением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88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шипник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ля соединения валов со ступицами различных механизмов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фт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поры валов и осей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понк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соединения валов и передачи вращательного мо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eastAsia="Calibri" w:cs="Times New Roman" w:ascii="Times New Roman" w:hAnsi="Times New Roman"/>
          <w:b/>
          <w:sz w:val="24"/>
          <w:szCs w:val="24"/>
        </w:rPr>
        <w:t>Основным достоинством заклепочных соединений является:</w:t>
      </w:r>
    </w:p>
    <w:p>
      <w:pPr>
        <w:pStyle w:val="Style19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та конструкции;</w:t>
      </w:r>
    </w:p>
    <w:p>
      <w:pPr>
        <w:pStyle w:val="Style19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жная работа при вибрациях и динамических нагрузках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метичность и плот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6.Недостатком сварных швов является: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трудность изготовления;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низкая технологичность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днородность структуры и свойств, остаточные де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 Для преобразования вращательного движения в поступательное применяется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червячная передач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реечная передача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ременная передача</w:t>
      </w:r>
    </w:p>
    <w:p>
      <w:pPr>
        <w:pStyle w:val="Normal"/>
        <w:spacing w:lineRule="auto" w:line="240" w:before="0" w:after="0"/>
        <w:ind w:left="567" w:hanging="567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Для передачи вращения между удаленными друг от друга валами применяется</w:t>
      </w:r>
    </w:p>
    <w:p>
      <w:pPr>
        <w:pStyle w:val="Normal"/>
        <w:spacing w:lineRule="auto" w:line="240" w:before="0" w:after="0"/>
        <w:ind w:left="567" w:right="-284" w:hanging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зубчатая передача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ременная передача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Червячная передач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 недостаткам фрикционных передач относятся… </w:t>
      </w:r>
      <w:r>
        <w:rPr>
          <w:rFonts w:cs="Times New Roman" w:ascii="Times New Roman" w:hAnsi="Times New Roman"/>
          <w:bCs/>
          <w:sz w:val="24"/>
          <w:szCs w:val="24"/>
        </w:rPr>
        <w:t>(несколько ответов)</w:t>
      </w:r>
      <w:r>
        <w:rPr>
          <w:rFonts w:cs="Times New Roman" w:ascii="Times New Roman" w:hAnsi="Times New Roman"/>
          <w:sz w:val="24"/>
          <w:szCs w:val="24"/>
        </w:rPr>
        <w:br/>
        <w:t>1) простота тел качения</w:t>
        <w:br/>
        <w:t>2) большие нагрузки на валы и подшипники</w:t>
        <w:br/>
        <w:t>3) необходимость специальных нажимных устройств</w:t>
        <w:br/>
        <w:t>4) постоянство передаточного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ритерии оценки: Отлично - 90% -100% правильных ответов (от 21 - до 23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Хорошо – 75% - 90% правильных ответов (от 17 - до 2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Удовлетворительно – 60% - 75% правильных ответов (от 14 - до 16 бал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по теме передачи</w:t>
      </w:r>
      <w:r>
        <w:rPr/>
        <w:t>:</w:t>
      </w:r>
    </w:p>
    <w:tbl>
      <w:tblPr>
        <w:tblW w:w="31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нна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-Б, 2-В, 3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ритерии оценки: Отлично - 90% -100% правильных ответов (от 21 - до 23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Хорошо – 75% - 90% правильных ответов (от 17 - до 20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Удовлетворительно – 60% - 75% правильных ответов (от 14 - до 16 баллов)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 по допускам и посадкам, техническим измер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мер, относительно которого определяют предельные размеры и который проставляется на чертеже, называе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предельный размер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 размер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ый размер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ий предельный разм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готовой детали, установленный измерением с допустимой погрешностью, называется: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предельный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ий предельный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чертеже отверстия указан разме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0,03. Наибольший предельный размер отверстия равен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,06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,03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,00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,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чертеже поставлен диаметр вала: Ø 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 0,25.</w:t>
      </w:r>
      <w:r>
        <w:rPr>
          <w:rFonts w:cs="Times New Roman" w:ascii="Times New Roman" w:hAnsi="Times New Roman"/>
          <w:sz w:val="24"/>
          <w:szCs w:val="24"/>
        </w:rPr>
        <w:t xml:space="preserve"> Вал, годный к использованию, имеет диаметр: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,28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,11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,75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,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пуск размер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46" r="-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равен: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ность между наибольшим предельным размером отверстия и наименьшим предельным размером вала это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натяг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ий натяг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ий зазор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за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 чертеже сопрягаемых деталей для отверстия указан разме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ля вала – разме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91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6" r="-8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Величина наибольшего натяга данного сопряжения  составляет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Графическое изображение посадки ти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______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__________________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с зазором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с натягом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ая посадка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с равновероятными натягами и зазо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мер, указанный на чертеже, к которому относится термин «отверстие»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8490" cy="32385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9125" cy="41910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7565" cy="3041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2450" cy="42862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 Рассмотрите схемы полей допусков. Определите допуск вала, отверстия, тип посад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7"/>
        <w:gridCol w:w="425"/>
        <w:gridCol w:w="1276"/>
        <w:gridCol w:w="425"/>
        <w:gridCol w:w="992"/>
        <w:gridCol w:w="336"/>
        <w:gridCol w:w="16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хема полей допус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 отверс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вал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садки </w:t>
            </w:r>
          </w:p>
        </w:tc>
      </w:tr>
      <w:tr>
        <w:trPr>
          <w:trHeight w:val="24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7790</wp:posOffset>
                  </wp:positionV>
                  <wp:extent cx="2520950" cy="1422400"/>
                  <wp:effectExtent l="0" t="0" r="0" b="0"/>
                  <wp:wrapNone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зором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0480</wp:posOffset>
                  </wp:positionV>
                  <wp:extent cx="2358390" cy="1092200"/>
                  <wp:effectExtent l="0" t="0" r="0" b="0"/>
                  <wp:wrapNone/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7" r="-16" b="50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60325</wp:posOffset>
                  </wp:positionV>
                  <wp:extent cx="2216150" cy="1562100"/>
                  <wp:effectExtent l="0" t="0" r="0" b="0"/>
                  <wp:wrapNone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а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97155</wp:posOffset>
                  </wp:positionV>
                  <wp:extent cx="2066925" cy="962025"/>
                  <wp:effectExtent l="0" t="0" r="0" b="0"/>
                  <wp:wrapNone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50644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тягом  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Определить диаметр детал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________ мм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536065" cy="102362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767" t="41671" r="48814" b="38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Определите диаметр детал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______ м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536065" cy="97536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7732" t="42048" r="48888" b="3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е соответствие между колон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-252095</wp:posOffset>
                </wp:positionV>
                <wp:extent cx="5300980" cy="594868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3255"/>
                              <w:gridCol w:w="567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ства для измерения линейных размеров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я средств  измерений линейных разме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4745" cy="190500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6" r="-10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74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катор часового ти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7905" cy="506095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018080" cy="506160"/>
                                                  <a:chOff x="0" y="0"/>
                                                  <a:chExt cx="1018080" cy="50616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21">
                                                    <a:grayscl/>
                                                    <a:lum bright="-40000"/>
                                                  </a:blip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46440"/>
                                                    <a:ext cx="1018080" cy="38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7200" y="0"/>
                                                    <a:ext cx="833760" cy="392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solidFill>
                                                      <a:srgbClr val="ffffff"/>
                                                    </a:solidFill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tabs>
                                                          <w:tab w:val="left" w:pos="2707" w:leader="none"/>
                                                        </w:tabs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spacing w:before="0" w:after="0" w:lineRule="exact" w:line="262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1   2     3       4    5 6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7 8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1280" y="452160"/>
                                                    <a:ext cx="660960" cy="54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solidFill>
                                                      <a:srgbClr val="ffffff"/>
                                                    </a:solidFill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тангенглубиномер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8180" cy="1005840"/>
                                        <wp:effectExtent l="114935" t="0" r="114935" b="0"/>
                                        <wp:docPr id="22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78240" cy="1005840"/>
                                                  <a:chOff x="0" y="0"/>
                                                  <a:chExt cx="678240" cy="100584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22">
                                                    <a:grayscl/>
                                                    <a:lum bright="-40000"/>
                                                  </a:blip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678240" cy="892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20" y="920160"/>
                                                    <a:ext cx="676440" cy="85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solidFill>
                                                      <a:srgbClr val="ffffff"/>
                                                    </a:solidFill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крометрический нутр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6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4760" cy="123253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54600" cy="1232640"/>
                                                  <a:chOff x="0" y="0"/>
                                                  <a:chExt cx="1254600" cy="123264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2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23">
                                                    <a:grayscl/>
                                                    <a:lum bright="-60000"/>
                                                  </a:blip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73800" y="0"/>
                                                    <a:ext cx="1181160" cy="11372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185480"/>
                                                    <a:ext cx="1240920" cy="471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solidFill>
                                                      <a:srgbClr val="ffffff"/>
                                                    </a:solidFill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spacing w:before="0" w:after="0" w:lineRule="auto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ис. . Штангенглубиномер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крометр глад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468.4pt;mso-wrap-distance-left:0pt;mso-wrap-distance-right:9pt;mso-wrap-distance-top:0pt;mso-wrap-distance-bottom:0pt;margin-top:-1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3255"/>
                        <w:gridCol w:w="567"/>
                        <w:gridCol w:w="3960"/>
                      </w:tblGrid>
                      <w:tr>
                        <w:trPr/>
                        <w:tc>
                          <w:tcPr>
                            <w:tcW w:w="3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ства для измерения линейных размеров</w:t>
                            </w:r>
                          </w:p>
                        </w:tc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я средств  измерений линейных разме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4745" cy="19050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76" r="-1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катор часового типа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13.5pt;margin-top:7.8pt;width:80.15pt;height:39.85pt" coordorigin="270,156" coordsize="1603,797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70;top:229;width:1602;height:602;mso-wrap-style:none;v-text-anchor:middle;mso-position-horizontal-relative:margin" type="_x0000_t75">
                                    <v:imagedata r:id="rId25" o:detectmouseclick="t"/>
                                    <v:stroke color="#3465a4" joinstyle="round" endcap="flat"/>
                                    <w10:wrap type="topAndBottom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t" o:allowincell="t" style="position:absolute;left:423;top:156;width:1312;height:61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left" w:pos="2707" w:leader="none"/>
                                            </w:tabs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0" w:lineRule="exact" w:line="262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   2     3       4    5 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 8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white" joinstyle="miter" endcap="flat"/>
                                    <w10:wrap type="topAndBottom"/>
                                  </v:shape>
                                  <v:shape id="shape_0" stroked="t" o:allowincell="t" style="position:absolute;left:524;top:868;width:1040;height:84;mso-wrap-style:none;v-text-anchor:middle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white" joinstyle="miter" endcap="flat"/>
                                    <w10:wrap type="topAndBottom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тангенглубиномер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13.35pt;margin-top:2.9pt;width:53.4pt;height:79.2pt" coordorigin="267,58" coordsize="1068,1584">
                                  <v:shape id="shape_0" stroked="f" o:allowincell="t" style="position:absolute;left:267;top:58;width:1067;height:1404;mso-wrap-style:none;v-text-anchor:middle;mso-position-horizontal-relative:margin" type="_x0000_t75">
                                    <v:imagedata r:id="rId26" o:detectmouseclick="t"/>
                                    <v:stroke color="#3465a4" joinstyle="round" endcap="flat"/>
                                    <w10:wrap type="topAndBottom"/>
                                  </v:shape>
                                  <v:shape id="shape_0" stroked="t" o:allowincell="t" style="position:absolute;left:268;top:1507;width:1064;height:134;mso-wrap-style:none;v-text-anchor:middle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white" joinstyle="miter" endcap="flat"/>
                                    <w10:wrap type="topAndBottom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крометрический нутромер</w:t>
                            </w:r>
                          </w:p>
                        </w:tc>
                      </w:tr>
                      <w:tr>
                        <w:trPr>
                          <w:trHeight w:val="2346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1.5pt;margin-top:0.65pt;width:98.8pt;height:97.05pt" coordorigin="30,13" coordsize="1976,1941">
                                  <v:shape id="shape_0" stroked="f" o:allowincell="t" style="position:absolute;left:146;top:13;width:1859;height:1790;mso-wrap-style:none;v-text-anchor:middle;mso-position-horizontal-relative:margin" type="_x0000_t75">
                                    <v:imagedata r:id="rId27" o:detectmouseclick="t"/>
                                    <v:stroke color="#3465a4" joinstyle="round" endcap="flat"/>
                                    <w10:wrap type="topAndBottom"/>
                                  </v:shape>
                                  <v:shape id="shape_0" stroked="t" o:allowincell="t" style="position:absolute;left:30;top:1880;width:1953;height:73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0" w:lineRule="auto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. . Штангенглубиномер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white" joinstyle="miter" endcap="flat"/>
                                    <w10:wrap type="topAndBottom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крометр глад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ритерии оценки: Отлично - 90% -100% правильных ответов (от 24 - до 27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Хорошо – 75% - 90% правильных ответов (от 20 - до 23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Удовлетворительно – 60% - 75% правильных ответов (от 16 - до 19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0" w:leader="none"/>
          <w:tab w:val="center" w:pos="50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Эталоны ответов к тесту по допускам и посадкам и ТИ.</w:t>
      </w:r>
    </w:p>
    <w:tbl>
      <w:tblPr>
        <w:tblW w:w="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49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опрос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ариант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2-1-3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1-3-1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-4-4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3-2-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1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в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г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а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б</w:t>
            </w:r>
          </w:p>
        </w:tc>
      </w:tr>
    </w:tbl>
    <w:p>
      <w:pPr>
        <w:pStyle w:val="Normal"/>
        <w:tabs>
          <w:tab w:val="clear" w:pos="720"/>
          <w:tab w:val="left" w:pos="240" w:leader="none"/>
          <w:tab w:val="center" w:pos="50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1800" w:right="99" w:hanging="18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ритерии оценки: Отлично - 90% -100% правильных ответов (от 24 - до 27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Хорошо – 75% - 90% правильных ответов (от 20 - до 23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Удовлетворительно – 60% - 75% правильных ответов (от 16 - до 19 баллов)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я для проведения дифференцированного зачёта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ы для дифференцированного зачета: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>Машины и их основные элементы. Примеры машин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инематические схемы. Чтение кинематической схемы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фты. Виды муфт. Применяемость, примеры.</w:t>
      </w:r>
    </w:p>
    <w:p>
      <w:pPr>
        <w:pStyle w:val="Style19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рикционные передачи. Вариаторы. Применяемость, примеры.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ые передачи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чатые передачи, передаточное число и как оно определяется у зубчатых передач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чные передачи. Применяемость, примеры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ные передачи. Применяемость, примеры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винт-гайка скольжения, качения. Применяемость, примеры.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чные передачи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ьбовые соединения. Виды деталей резьбовых соединений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оночные соединения. Виды шпонок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цевые соединения. Виды шлицов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ные соединения. Виды сварных швов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клёпочных соединений. Виды и материал заклёпок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алов и осей. Их назначение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дшипников, их смазка. Применяемость, примеры.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ипно-шатунный механизм. Применяемость, приме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и редукторов зубчатых передач. Применяемость, примеры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заменяемость. Основные параметры взаимозаменяемости деталей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и и посадки. Примеры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ала и система отверстия. Примеры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, предельные отклонения. Примеры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енциркуль. Устройство и назначение. Практическое использование.</w:t>
      </w:r>
    </w:p>
    <w:p>
      <w:pPr>
        <w:pStyle w:val="Style19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метр. Устройство и назначение. Практическое использование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демонстрирует системность и глубину знаний, полученных при изучении программы учебной дисциплин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стилистически грамотно, логически правильно излагает ответы на вопросы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дает исчерпывающие ответы на дополнительные вопросы преподавателя по тема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м программой учебной дисципли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балл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демонстрирует достаточную полноту знаний в объеме программы учебной дисципл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лишь несущественных неточностей в изложении содержания основных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х ответов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владеет необходимой для ответа терминологи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 полно раскрывает сущность вопрос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допускает незначительные ошибки, но исправляется при наводящих вопросах преподава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демонстрирует недостаточно последовательные знания по вопросам программы учебной дисциплины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использует специальную терминологию, но могут быть допущены 1–2 ошибки в определении основных понятий, которые студент затрудняется исправить самостоятельно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способен самостоятельно, но неглубоко анализировать материал, при наводящих вопросах раскрывает сущность решаемой пробл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демонстрирует фрагментарные знания в рамках программы учебной дисциплины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е владеет минимально необходимой терминологией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допускает грубые логические ошибки, отвечая на вопросы преподавателя, которые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исправить самостоятельно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Calibri" w:cs="Times New Roman"/>
      </w:rPr>
    </w:lvl>
    <w:lvl w:ilvl="3">
      <w:start w:val="1"/>
      <w:numFmt w:val="lowerLetter"/>
      <w:lvlText w:val="%4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Calibri" w:cs="Times New Roman"/>
      </w:rPr>
    </w:lvl>
    <w:lvl w:ilvl="3">
      <w:start w:val="1"/>
      <w:numFmt w:val="lowerLetter"/>
      <w:lvlText w:val="%4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797" w:leader="none"/>
        <w:tab w:val="left" w:pos="8789" w:leader="none"/>
      </w:tabs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Book Antiqua" w:hAnsi="Book Antiqua" w:cs="Book Antiqua"/>
      <w:i/>
      <w:i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0">
    <w:name w:val="Font Style30"/>
    <w:qFormat/>
    <w:rPr>
      <w:rFonts w:ascii="Cambria" w:hAnsi="Cambria" w:cs="Cambria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6">
    <w:name w:val="Font Style16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9">
    <w:name w:val="Font Style19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30"/>
      <w:szCs w:val="30"/>
    </w:rPr>
  </w:style>
  <w:style w:type="character" w:styleId="Style17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  <w:tab w:val="left" w:pos="8789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4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hanging="226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64" w:before="0" w:after="0"/>
      <w:ind w:firstLine="259"/>
    </w:pPr>
    <w:rPr>
      <w:rFonts w:ascii="Arial Narrow" w:hAnsi="Arial Narrow" w:eastAsia="Calibri" w:cs="Arial Narrow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3" w:before="0" w:after="0"/>
      <w:ind w:firstLine="269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4" w:before="0" w:after="0"/>
      <w:ind w:firstLine="278"/>
    </w:pPr>
    <w:rPr>
      <w:rFonts w:ascii="Arial Narrow" w:hAnsi="Arial Narrow" w:eastAsia="Calibri" w:cs="Arial Narrow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68" w:before="0" w:after="0"/>
      <w:ind w:hanging="710"/>
    </w:pPr>
    <w:rPr>
      <w:rFonts w:ascii="Book Antiqua" w:hAnsi="Book Antiqua" w:eastAsia="Calibri" w:cs="Book Antiqua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  <w:tab w:val="left" w:pos="8789" w:leader="none"/>
      </w:tabs>
      <w:spacing w:lineRule="auto" w:line="240" w:before="0" w:after="0"/>
      <w:ind w:left="1170" w:hanging="0"/>
    </w:pPr>
    <w:rPr>
      <w:rFonts w:ascii="Times New Roman" w:hAnsi="Times New Roman" w:eastAsia="Calibri" w:cs="Times New Roman"/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797" w:leader="none"/>
        <w:tab w:val="left" w:pos="8789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41:00Z</dcterms:created>
  <dc:creator>Admin</dc:creator>
  <dc:description/>
  <cp:keywords/>
  <dc:language>en-US</dc:language>
  <cp:lastModifiedBy>7</cp:lastModifiedBy>
  <cp:lastPrinted>2014-04-20T13:27:00Z</cp:lastPrinted>
  <dcterms:modified xsi:type="dcterms:W3CDTF">2023-12-12T10:48:00Z</dcterms:modified>
  <cp:revision>8</cp:revision>
  <dc:subject/>
  <dc:title>МИНИСТЕРСТВО ОБРАЗОВАНИЯ И МОЛОДЁЖНОЙ ПОЛИТИКИ            ЧУВАШСКОЙ РЕСПУБЛИКИ</dc:title>
</cp:coreProperties>
</file>