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818"/>
        <w:gridCol w:w="5376"/>
      </w:tblGrid>
      <w:tr>
        <w:trPr/>
        <w:tc>
          <w:tcPr>
            <w:tcW w:w="5376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 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 №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_______________Т.М.Подбельц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__» ___________  20 _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Heading1"/>
        <w:spacing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План управления проектом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</w:t>
      </w:r>
      <w:r>
        <w:rPr>
          <w:b/>
          <w:sz w:val="40"/>
          <w:szCs w:val="40"/>
          <w:lang w:eastAsia="en-US"/>
        </w:rPr>
        <w:t xml:space="preserve">Формирование основ финансовой грамотности у старших дошкольников </w:t>
      </w:r>
    </w:p>
    <w:p>
      <w:pPr>
        <w:pStyle w:val="Normal"/>
        <w:spacing w:before="0" w:after="0"/>
        <w:ind w:left="1571" w:hanging="0"/>
        <w:contextualSpacing/>
        <w:jc w:val="center"/>
        <w:rPr>
          <w:rFonts w:eastAsia="Calibri"/>
          <w:b/>
          <w:b/>
          <w:sz w:val="40"/>
          <w:szCs w:val="40"/>
          <w:lang w:bidi="en-US"/>
        </w:rPr>
      </w:pPr>
      <w:r>
        <w:rPr>
          <w:b/>
          <w:sz w:val="40"/>
          <w:szCs w:val="40"/>
          <w:lang w:eastAsia="en-US"/>
        </w:rPr>
        <w:t>в условиях ДОО</w:t>
      </w:r>
      <w:r>
        <w:rPr>
          <w:rFonts w:eastAsia="Calibri"/>
          <w:b/>
          <w:sz w:val="40"/>
          <w:szCs w:val="40"/>
          <w:lang w:bidi="en-US"/>
        </w:rPr>
        <w:t xml:space="preserve">»  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bidi="en-US"/>
        </w:rPr>
      </w:pPr>
      <w:r>
        <w:rPr>
          <w:rFonts w:eastAsia="Calibri"/>
          <w:b/>
          <w:sz w:val="40"/>
          <w:szCs w:val="40"/>
          <w:lang w:bidi="en-US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/>
        <w:t>Идентификационный номер 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066"/>
        <w:gridCol w:w="5155"/>
      </w:tblGrid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ГОТОВИЛ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рший воспитатель МБДОУ №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____________________</w:t>
            </w:r>
            <w:r>
              <w:rPr>
                <w:b/>
              </w:rPr>
              <w:t xml:space="preserve">Т.В.Лазарева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« _____» ___________  2016___ г.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720" w:hanging="0"/>
        <w:jc w:val="lef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Heading2"/>
        <w:ind w:left="720" w:hanging="0"/>
        <w:jc w:val="lef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Heading2"/>
        <w:ind w:left="720" w:hanging="0"/>
        <w:jc w:val="lef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ind w:left="720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е сведения о документ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8733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ание для составления документа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по МБДОУ №  88  «Об открытии проекта «Организация образовательной среды на территории МБДОУ»от 01.11.2016г.               № 218/2</w:t>
            </w:r>
          </w:p>
          <w:p>
            <w:pPr>
              <w:pStyle w:val="Normal"/>
              <w:rPr/>
            </w:pPr>
            <w:r>
              <w:rPr/>
              <w:t>Постановление администрации города Белгорода от 01.10.2012 года  № 195 «Об утверждении Положения об управлении проектами в городском округе «Город Белгород» Программа Развития МБДОУ 2016-2020г.г.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начение документа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ализация  паспорта проекта и инициация блока работ по планированию проекта с точки зрения человеческих, финансовых и временных ресурсов</w:t>
            </w:r>
          </w:p>
        </w:tc>
      </w:tr>
      <w:tr>
        <w:trPr>
          <w:trHeight w:val="116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экземпляров и место хранения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ается в 2-х экземплярах, которые хранятся у руководителя проекта, куратора проекта.</w:t>
            </w:r>
          </w:p>
        </w:tc>
      </w:tr>
      <w:tr>
        <w:trPr>
          <w:trHeight w:val="64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лендарный план-график работ по проекту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 проект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области в реализации проект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ки проект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анда проект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ирование коммуникаций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интересованные лица, инвесторы</w:t>
            </w:r>
          </w:p>
        </w:tc>
      </w:tr>
      <w:tr>
        <w:trPr>
          <w:trHeight w:val="58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зменения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я в плане управления</w:t>
            </w:r>
            <w:r>
              <w:rPr>
                <w:color w:val="0000FF"/>
              </w:rPr>
              <w:t xml:space="preserve"> </w:t>
            </w:r>
            <w:r>
              <w:rPr/>
              <w:t>проектом выполняются путем оформления ведомости изменен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П</w:t>
      </w:r>
      <w:r>
        <w:rPr/>
        <w:t>лан-график работ по проекту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276"/>
        <w:gridCol w:w="1276"/>
        <w:gridCol w:w="2268"/>
        <w:gridCol w:w="311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 рабо-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звание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 начал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оконч. работ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контр. точ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к-т, подтв. выпол-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О ответственного исполн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ru-RU"/>
              </w:rPr>
              <w:t>П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дгото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.05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остава творческой группы по разработке и реализации проекта по «</w:t>
            </w:r>
            <w:r>
              <w:rPr>
                <w:szCs w:val="40"/>
                <w:lang w:eastAsia="en-US"/>
              </w:rPr>
              <w:t xml:space="preserve">Формирование основ финансовой грамотности у старших дошкольников </w:t>
            </w:r>
          </w:p>
          <w:p>
            <w:pPr>
              <w:pStyle w:val="Normal"/>
              <w:jc w:val="both"/>
              <w:rPr/>
            </w:pPr>
            <w:r>
              <w:rPr>
                <w:szCs w:val="40"/>
                <w:lang w:eastAsia="en-US"/>
              </w:rPr>
              <w:t>в условиях ДОО»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>01.1</w:t>
            </w:r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  <w:lang w:val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2.12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опия при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азарева Т.В., старший воспитатель</w:t>
            </w:r>
          </w:p>
        </w:tc>
      </w:tr>
      <w:tr>
        <w:trPr>
          <w:trHeight w:val="7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информации по проекту: «» логотип, гимн, клятва, разработка грамот для посвящения в «Эколята-дошколята», костюмов эколя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мероприятий по организации образовательной среды по формированию основ финансовой грамотности у старших до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3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.12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лан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ворческая группа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 – конкурса «Центр финансовой грамот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7.01.22</w:t>
            </w:r>
          </w:p>
          <w:p>
            <w:pPr>
              <w:pStyle w:val="Normal"/>
              <w:jc w:val="center"/>
              <w:rPr/>
            </w:pPr>
            <w:r>
              <w:rPr/>
              <w:t>04.0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20.01.22</w:t>
            </w:r>
          </w:p>
          <w:p>
            <w:pPr>
              <w:pStyle w:val="Normal"/>
              <w:jc w:val="center"/>
              <w:rPr/>
            </w:pPr>
            <w:r>
              <w:rPr/>
              <w:t>07.04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ложения о смотрах-конкурс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Т.В.</w:t>
            </w:r>
            <w:r>
              <w:rPr>
                <w:b/>
              </w:rPr>
              <w:t xml:space="preserve"> </w:t>
            </w:r>
            <w:r>
              <w:rPr/>
              <w:t>старший воспитатель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екомендаций по организации развивающей среды в соответствии с возрастными особенностями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4.01.22</w:t>
            </w:r>
          </w:p>
          <w:p>
            <w:pPr>
              <w:pStyle w:val="Normal"/>
              <w:jc w:val="center"/>
              <w:rPr/>
            </w:pPr>
            <w:r>
              <w:rPr/>
              <w:t>14.03.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27.01.22</w:t>
            </w:r>
          </w:p>
          <w:p>
            <w:pPr>
              <w:pStyle w:val="Normal"/>
              <w:jc w:val="center"/>
              <w:rPr/>
            </w:pPr>
            <w:r>
              <w:rPr/>
              <w:t>17.03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коменд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Т.В.</w:t>
            </w:r>
            <w:r>
              <w:rPr>
                <w:b/>
              </w:rPr>
              <w:t xml:space="preserve"> </w:t>
            </w:r>
            <w:r>
              <w:rPr/>
              <w:t>старший воспитатель, творческая группа проекта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становочных консультаций для участников образовательных отношений</w:t>
            </w:r>
            <w:r>
              <w:rPr>
                <w:color w:val="FF0000"/>
              </w:rPr>
              <w:t xml:space="preserve"> </w:t>
            </w:r>
            <w:r>
              <w:rPr/>
              <w:t>по реализации плана мероприятий по формированию основ финансовой грамотности у старших до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7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27.0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опии явочных лис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Т.В. старший воспитатель, творческая группа проекта</w:t>
            </w:r>
          </w:p>
        </w:tc>
      </w:tr>
      <w:tr>
        <w:trPr>
          <w:trHeight w:val="1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 w:eastAsia="ru-RU"/>
              </w:rPr>
              <w:t xml:space="preserve">Практический эта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центров по финансовой грамотности в старших группах в соответствии с задачами проекта и требованиями ФГОС 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1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7.03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дбельцева Т.М., заведующий МБДО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ематического планирования, пяти конспектов образовательной деятельности педагогов с детьми старшего дошкольного возраста по формирование основ финансовой грамо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0.0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ематическое план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Творческая группа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зарева Т.В. старший воспитатель,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ов  «Лучший центр финансовой грамо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4.02.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6.02.2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.05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ложения, спр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зарева Т.В. старший воспитатель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творческая группа 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етодические усл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3.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сопровождение педагогов и родителей (круглые столы,  консультации, мастер - клас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1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1.05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Метод.матери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зарева Т.В. старший воспитатель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3.2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дведение итогов проведенных мероприят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7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Материалы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Т.В. старший воспитатель, творческая группа</w:t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тчеты на педагогических сове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.02.22</w:t>
            </w:r>
          </w:p>
          <w:p>
            <w:pPr>
              <w:pStyle w:val="Normal"/>
              <w:rPr/>
            </w:pPr>
            <w:r>
              <w:rPr/>
              <w:t>25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токолы П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Т.В. старший воспитатель, творческая группа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азмещение информации на сайте МБ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ворческая группа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лючительный эта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4.1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Подведение итогов работы над проектом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5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1.05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Т.В. старший воспитатель, творческая группа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тирование педагогов и родителей  по выявлению уровня  сформированности основ финансовой грамо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6.05.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05.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Справка по рез-там анке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группа. 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Размещение статистической информации по итогам проекта и  фотоотчетов проведения  мероприятий  по организации   по формированию финансовой грамотности у старших дошкольников на официальном сайте МБД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3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5.05.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.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1.12.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.05.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Команда проект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540" w:hanging="0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560"/>
        <w:gridCol w:w="8221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ФИО,  долж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Ранг в области проектного управле-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в проекте/выполняемые в проект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ия в проект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а Т.В., старший воспитатель МБ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Руководитель проекта</w:t>
            </w:r>
            <w:r>
              <w:rPr>
                <w:color w:val="000000"/>
              </w:rPr>
              <w:t xml:space="preserve">, ответственный за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рабочей группы проек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тверждение списка групп, участвующих в реализации институционального проекта «Формирование основ финансовой грамотности у старших дошкольников в условиях ДОО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ю работы в ДОО для реализации в полном объеме мероприятий, предусмотренных проект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своевременного предоставления отчетных материалов в соответствии с перечнем контрольных событий проек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нкетирование педагогов и родителей  по выявлению уровня  сформированности    финансовой грамот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методическое сопровождение педагогов и родителей (круглые столы, семинары-практикумы, консультации)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дведение итогов мероприятий (отчеты, статистическая информация) проекта.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бочая группа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а Т.В., старший воспитатель МБДО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мина И.Г., учитель- логопед </w:t>
            </w:r>
          </w:p>
          <w:p>
            <w:pPr>
              <w:pStyle w:val="Normal"/>
              <w:jc w:val="both"/>
              <w:rPr/>
            </w:pPr>
            <w:r>
              <w:rPr/>
              <w:t>Надеждина Н.А.,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Подобедова Т.Н., учитель – логопе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зерова Н.В., воспитатель </w:t>
            </w:r>
          </w:p>
          <w:p>
            <w:pPr>
              <w:pStyle w:val="Normal"/>
              <w:rPr/>
            </w:pPr>
            <w:r>
              <w:rPr/>
              <w:t>Безрукавая Е.М., воспитатель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284" w:top="851" w:footer="0" w:bottom="851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46:00Z</dcterms:created>
  <dc:creator>belova</dc:creator>
  <dc:description/>
  <cp:keywords/>
  <dc:language>en-US</dc:language>
  <cp:lastModifiedBy>Наталья</cp:lastModifiedBy>
  <cp:lastPrinted>2017-04-13T12:04:00Z</cp:lastPrinted>
  <dcterms:modified xsi:type="dcterms:W3CDTF">2023-12-21T15:18:00Z</dcterms:modified>
  <cp:revision>41</cp:revision>
  <dc:subject/>
  <dc:title/>
</cp:coreProperties>
</file>