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Государственное автономное профессиональное образовательное учреждение        Чувашской Республик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 </w:t>
      </w:r>
      <w:r>
        <w:rPr/>
        <w:t>«Вурнарский сельскохозяйственный техникум»</w:t>
      </w:r>
    </w:p>
    <w:p>
      <w:pPr>
        <w:pStyle w:val="Normal"/>
        <w:widowControl w:val="false"/>
        <w:suppressAutoHyphens w:val="true"/>
        <w:autoSpaceDE w:val="false"/>
        <w:ind w:left="-426" w:hanging="0"/>
        <w:jc w:val="center"/>
        <w:rPr/>
      </w:pPr>
      <w:r>
        <w:rPr/>
        <w:t>Министерства образования Чувашской Республики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284" w:hanging="0"/>
        <w:rPr/>
      </w:pPr>
      <w:r>
        <w:rPr/>
        <w:t>Рассмотрен                                                          Утверждено</w:t>
      </w:r>
    </w:p>
    <w:p>
      <w:pPr>
        <w:pStyle w:val="Normal"/>
        <w:ind w:left="-284" w:hanging="0"/>
        <w:rPr/>
      </w:pPr>
      <w:r>
        <w:rPr/>
        <w:t>на заседании Совета Автономного                   Приказом директора от 31  августа 2023 г. № 329</w:t>
      </w:r>
    </w:p>
    <w:p>
      <w:pPr>
        <w:pStyle w:val="Normal"/>
        <w:ind w:left="-284" w:hanging="0"/>
        <w:rPr/>
      </w:pPr>
      <w:r>
        <w:rPr/>
        <w:t xml:space="preserve">учреждения                                                               </w:t>
      </w:r>
    </w:p>
    <w:p>
      <w:pPr>
        <w:pStyle w:val="Normal"/>
        <w:ind w:left="-284" w:hanging="0"/>
        <w:rPr/>
      </w:pPr>
      <w:r>
        <w:rPr/>
        <w:t xml:space="preserve">Протокол от «31» августа 2023 г. №1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left="-284" w:hanging="0"/>
        <w:rPr>
          <w:caps/>
        </w:rPr>
      </w:pPr>
      <w:r>
        <w:rPr/>
        <w:t xml:space="preserve">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П.03  Техническая механика с основами технических измерен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Cs/>
        </w:rPr>
        <w:t xml:space="preserve">       </w:t>
      </w:r>
      <w:r>
        <w:rPr>
          <w:bCs/>
        </w:rPr>
        <w:t>Рабочая п</w:t>
      </w:r>
      <w:r>
        <w:rPr/>
        <w:t xml:space="preserve">рограмма учебной дисциплины  </w:t>
      </w:r>
      <w:r>
        <w:rPr>
          <w:b/>
        </w:rPr>
        <w:t>ОП.03  Техническая механика с основами технических измерений</w:t>
      </w:r>
      <w:r>
        <w:rPr>
          <w:b/>
          <w:sz w:val="28"/>
          <w:szCs w:val="28"/>
        </w:rPr>
        <w:t xml:space="preserve"> 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профессии среднего  профессионального образования </w:t>
      </w:r>
      <w:r>
        <w:rPr>
          <w:b/>
        </w:rPr>
        <w:t>35.01.14 Мастер по техническому обслуживанию и ремонту машинно-тракторного пар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Чувашской Республики «Вурнарский сельскохозяйственный техникум» Министерства образования Чувашской Республик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Алексеев Михаил Геннадьевич</w:t>
      </w:r>
      <w:r>
        <w:rPr>
          <w:sz w:val="28"/>
          <w:szCs w:val="28"/>
        </w:rPr>
        <w:t xml:space="preserve"> </w:t>
      </w:r>
      <w:r>
        <w:rPr/>
        <w:t>– преподаватель спецдисциплин «Вурнарский сельскохозяйственный техникум» Минобразования Чувашской Республик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</w:t>
      </w:r>
      <w:r>
        <w:rPr/>
        <w:t xml:space="preserve">Одобрена цикловой комиссией технического профи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отокол №1    от  30августа 202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уководитель__________________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</w:tblGrid>
      <w:tr>
        <w:trPr/>
        <w:tc>
          <w:tcPr>
            <w:tcW w:w="828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/>
              <w:t>ПАСПОРТ 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284" w:hanging="0"/>
              <w:jc w:val="both"/>
              <w:rPr/>
            </w:pPr>
            <w:r>
              <w:rPr>
                <w:caps/>
              </w:rPr>
              <w:t>СТРУКТУРА и  содержание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/>
              <w:t xml:space="preserve">4. </w:t>
            </w: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right="-5" w:firstLine="480"/>
        <w:jc w:val="both"/>
        <w:rPr>
          <w:b/>
          <w:b/>
        </w:rPr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профессии СПО</w:t>
      </w:r>
      <w:r>
        <w:rPr>
          <w:b/>
        </w:rPr>
        <w:t xml:space="preserve"> 35.01.14 Мастер по техническому обслуживанию и ремонту машинно-тракторного парка</w:t>
      </w:r>
      <w:r>
        <w:rPr/>
        <w:t>, входящим в состав укрупненной группы профессий 35.00.00 Сельское, мясное и рыбное хозяйство, направление Сельское хозяйство и сельскохозяйственные наук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672" w:hanging="258"/>
        <w:jc w:val="both"/>
        <w:rPr/>
      </w:pPr>
      <w:r>
        <w:rPr/>
        <w:t>читать кинематические схемы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672" w:hanging="258"/>
        <w:jc w:val="both"/>
        <w:rPr/>
      </w:pPr>
      <w:r>
        <w:rPr/>
        <w:t>проводить разборочно-сборочные работы в соответствии с характером соединений деталей и сборочных единиц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672" w:hanging="258"/>
        <w:jc w:val="both"/>
        <w:rPr/>
      </w:pPr>
      <w:r>
        <w:rPr/>
        <w:t>производить расчет  прочности несложных деталей и узл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672" w:hanging="258"/>
        <w:jc w:val="both"/>
        <w:rPr/>
      </w:pPr>
      <w:r>
        <w:rPr/>
        <w:t>подсчитывать передаточное число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672" w:hanging="258"/>
        <w:jc w:val="both"/>
        <w:rPr/>
      </w:pPr>
      <w:r>
        <w:rPr/>
        <w:t>пользоваться контрольно-измерительными приборами и инструменто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Виды машин и  механизмов, принцип  действия, кинематические и динамические характеристик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Типы кинематических пар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Характер  соединения деталей и сборочных единиц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Принцип взаимозаменяемост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Основные сборочные единицы и детал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Типы соединений деталей и машин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Виды движений и преобразующие движения механизм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Виды передач их устройство, назначение, преимущества и недостатки, условные обозначения на схемах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Передаточное отношение и число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Требования к допускам и посадкам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Принципы технических измерени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288"/>
        <w:jc w:val="both"/>
        <w:rPr/>
      </w:pPr>
      <w:r>
        <w:rPr/>
        <w:t>Общие сведения о средствах измерения и их классификац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236"/>
      </w:tblGrid>
      <w:tr>
        <w:trPr>
          <w:trHeight w:val="60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76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1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 и ремонта;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2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одить ремонт, наладку, регулировку 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;</w:t>
            </w:r>
          </w:p>
        </w:tc>
      </w:tr>
      <w:tr>
        <w:trPr>
          <w:trHeight w:val="71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3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одить профилактические осмотры  тракторов, самоходных и других сельскохозяйственных  машин, прицепных и навесных устройств, оборудования животноводческих ферм и комплексов;</w:t>
            </w:r>
          </w:p>
        </w:tc>
      </w:tr>
      <w:tr>
        <w:trPr>
          <w:trHeight w:val="8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4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 ферм и комплексов и устранять их;</w:t>
            </w:r>
          </w:p>
        </w:tc>
      </w:tr>
      <w:tr>
        <w:trPr>
          <w:trHeight w:val="35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5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рять на точность и испытывать под нагрузкой отремонтированные сельскохозяйственные машины и оборудование;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6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работы по консервации и сезонному хранению сельскохозяйственных машин и оборудования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1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0" w:hanging="0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Собирать и устанавливать агрегаты и сборочные единицы </w:t>
            </w:r>
            <w:r>
              <w:rPr>
                <w:color w:val="000000"/>
              </w:rPr>
              <w:t>тракторов и самоходных сельскохозяйственных машин стационарно и в полевых условиях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2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5" w:hanging="0"/>
              <w:rPr/>
            </w:pPr>
            <w:r>
              <w:rPr>
                <w:color w:val="000000"/>
                <w:spacing w:val="-5"/>
              </w:rPr>
              <w:t xml:space="preserve">Выполнять наладку и регулирование агрегатов и сборочных </w:t>
            </w:r>
            <w:r>
              <w:rPr>
                <w:color w:val="000000"/>
              </w:rPr>
              <w:t>единиц сельскохозяйственных машин и оборудования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3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5" w:hanging="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Выполнять плановое, ресурсное (перед отправкой в ремонт) и заявочное диагностирование автомобилей, тракторов, самоходных </w:t>
            </w:r>
            <w:r>
              <w:rPr>
                <w:color w:val="000000"/>
                <w:spacing w:val="-5"/>
              </w:rPr>
              <w:t>сельскохозяйственных машин и агрегатируемого оборудования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4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0" w:hanging="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роводить ремонт агрегатов и сборочных единиц тракторов, </w:t>
            </w:r>
            <w:r>
              <w:rPr>
                <w:color w:val="000000"/>
              </w:rPr>
              <w:t>самоходных и других сельскохозяйственных машин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3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5" w:hanging="0"/>
              <w:rPr/>
            </w:pPr>
            <w:r>
              <w:rPr>
                <w:color w:val="000000"/>
              </w:rPr>
              <w:t>Заправлять топливом и смазывать тракторы, навесные и прицепные сельскохозяйственные орудия, самоходные и другие сельскохозяйственные машины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4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0" w:hanging="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роводить техническое обслуживание машинно-тракторных </w:t>
            </w:r>
            <w:r>
              <w:rPr>
                <w:color w:val="000000"/>
              </w:rPr>
              <w:t>агрегатов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Управлять автомобилями категории «С»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2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полнять работы по транспортировке грузов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3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4" w:hanging="0"/>
              <w:rPr/>
            </w:pPr>
            <w:r>
              <w:rPr>
                <w:color w:val="000000"/>
              </w:rPr>
              <w:t>Осуществлять техническое обслуживание транспортных средств в пути следования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4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4" w:hanging="0"/>
              <w:rPr/>
            </w:pPr>
            <w:r>
              <w:rPr>
                <w:color w:val="000000"/>
                <w:spacing w:val="-1"/>
              </w:rPr>
              <w:t xml:space="preserve">Устранять мелкие неисправности, возникающие во время </w:t>
            </w:r>
            <w:r>
              <w:rPr>
                <w:color w:val="000000"/>
              </w:rPr>
              <w:t>эксплуатации транспортных средств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1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нимать  сущность и социальную значимость своей будущей профессии, выявлять к ней устойчивый интерес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2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3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4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иск информации, необходимой для эффективного  выполнения профессиональных задач</w:t>
            </w:r>
          </w:p>
        </w:tc>
      </w:tr>
      <w:tr>
        <w:trPr>
          <w:trHeight w:val="44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5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1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6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51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7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 с соблюдением  требований охраны труда и экологической безопасности</w:t>
            </w:r>
          </w:p>
        </w:tc>
      </w:tr>
      <w:tr>
        <w:trPr>
          <w:trHeight w:val="51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8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нять воинскую обязанность, в т.ч.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48 часов, в том числе:</w:t>
      </w:r>
    </w:p>
    <w:p>
      <w:pPr>
        <w:pStyle w:val="Normal"/>
        <w:ind w:left="540" w:hanging="0"/>
        <w:jc w:val="both"/>
        <w:rPr/>
      </w:pPr>
      <w:r>
        <w:rPr/>
        <w:t>обязательной аудиторной учебной нагрузки обучающегося – 32 часа;</w:t>
      </w:r>
    </w:p>
    <w:p>
      <w:pPr>
        <w:pStyle w:val="Normal"/>
        <w:ind w:left="540" w:hanging="0"/>
        <w:jc w:val="both"/>
        <w:rPr/>
      </w:pPr>
      <w:r>
        <w:rPr/>
        <w:t>самостоятельной работы обучающегося – 1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 СОДЕРЖАНИЕ  УЧЕБ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8"/>
        <w:gridCol w:w="1462"/>
      </w:tblGrid>
      <w:tr>
        <w:trPr>
          <w:trHeight w:val="460" w:hRule="atLeast"/>
        </w:trPr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</w:tr>
      <w:tr>
        <w:trPr/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8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8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>
          <w:trHeight w:val="334" w:hRule="atLeast"/>
        </w:trPr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ом числе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0" w:hanging="0"/>
              <w:jc w:val="both"/>
              <w:rPr/>
            </w:pPr>
            <w:r>
              <w:rPr/>
              <w:t>тематика внеаудиторной самостоятельной работы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>Итоговая  аттестация</w:t>
            </w:r>
            <w:r>
              <w:rPr>
                <w:i/>
                <w:iCs/>
              </w:rPr>
              <w:t xml:space="preserve"> в форме дифференцированного зачет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/>
          <w:bCs/>
          <w:i/>
        </w:rPr>
        <w:t>2.2. Тематический план и содержание учебной дисциплины</w:t>
      </w:r>
      <w:r>
        <w:rPr>
          <w:bCs/>
          <w:i/>
        </w:rPr>
        <w:t xml:space="preserve"> </w:t>
      </w:r>
      <w:r>
        <w:rPr>
          <w:b/>
          <w:bCs/>
          <w:i/>
        </w:rPr>
        <w:t>«Техническая механика с основами технических измерений»</w:t>
      </w:r>
      <w:r>
        <w:rPr/>
        <w:t xml:space="preserve"> 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600"/>
        <w:gridCol w:w="9149"/>
        <w:gridCol w:w="1116"/>
        <w:gridCol w:w="1206"/>
      </w:tblGrid>
      <w:tr>
        <w:trPr>
          <w:trHeight w:val="43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Основные сведения о машинах и ее деталях.</w:t>
            </w:r>
          </w:p>
        </w:tc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Машины и их основные элемен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сновные критерии работоспособности деталей машин: прочность, точность, жесткость, износостойкость, виброустойчивос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Детали вращательного движения. Корпусные детали. Пружины и рессоры. Основные понятия о видах деформаций (растяжение, сжатие, срез и смятие, кручение, изгиб). Кинематическая пара и кинематические цепи. Схематическое изображение кинематической пары и цеп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Соединения деталей.</w:t>
            </w:r>
          </w:p>
        </w:tc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1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оночные и шлицевые соедин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иды соединений: разъемные и неразъемные. Шпоночные соединения, область их применения. Виды и назначение шпонок. Напряженные и ненапряженные шпоночные соединения. Правила монтажа  (демонтажа) деталей при шпоночных соединения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иды шлицевых соединений. Область применения различных видов шлицевых соединений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ьбовые соедин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иды и назначение резьбовых соединений. Виды резьб. Болтовые, винтовые соединения. Соединения шпильками. Надежность соединений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арочные соедин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иды сварок. Сварка под давлением и плавлением. Сварка под флюсом. Способность металлов и сплавов к свариваем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аяные соединения. Клееные соединен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лепочные соединен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ханизация заклепочных соединений. Способы проведения заклепочных работ. Материал заклепок. Выбор заклепок. Применение заклепок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85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домашних заданий по темам 1.1 и 1.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00"/>
        <w:gridCol w:w="8208"/>
        <w:gridCol w:w="1116"/>
        <w:gridCol w:w="1206"/>
      </w:tblGrid>
      <w:tr>
        <w:trPr>
          <w:trHeight w:val="25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образить в конспекте кинематическую цепь, состоящую из  пары цилиндрических зубчатых колес, пары конических  колес и червячной па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образить в конспекте виды шпонок, используемых в соединениях. Привести примеры использования шпоно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" w:hanging="0"/>
              <w:jc w:val="both"/>
              <w:rPr>
                <w:bCs/>
              </w:rPr>
            </w:pPr>
            <w:r>
              <w:rPr>
                <w:bCs/>
              </w:rPr>
              <w:t>Заполнить таблицу классификации резьб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" w:hanging="0"/>
              <w:jc w:val="both"/>
              <w:rPr/>
            </w:pPr>
            <w:r>
              <w:rPr>
                <w:bCs/>
              </w:rPr>
              <w:t>Изобразить стыковой шов для элементов: малой толщины, средней толщины, двухсторонний шов без скоса кромок, со скосом кромок, для элементов  большой толщин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" w:hanging="0"/>
              <w:jc w:val="both"/>
              <w:rPr>
                <w:bCs/>
              </w:rPr>
            </w:pPr>
            <w:r>
              <w:rPr>
                <w:bCs/>
              </w:rPr>
              <w:t>Условное обозначение  пайки на чертежах.</w:t>
            </w:r>
          </w:p>
          <w:p>
            <w:pPr>
              <w:pStyle w:val="Normal"/>
              <w:ind w:left="-18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полнить таблицу рекомендуемых диаметров отверстий под заклепку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Валы, оси, муфты.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алы, ос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бщие понятия о валах и осях, их назначение и конструктивные формы. Виды и причины разрушения валов и осей при эксплуатации машин. Соосность и центрирование валов и осей при эксплуатации машин. Основные правила монтажа (демонтажа) валов в сборочных единицах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ф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азначение муфт. Глухие подвижные и жесткие муфты, их назначение и область применения. Шарнирные муфты. Упругие муфты с резиновым элементом. Сцепная кулачковая и предохранительные муфты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ам 1.1-1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3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домашних заданий по теме 1.3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полнить таблицу условных обозначений муфт: общего назначения, глухих, упругих, компенсирующих неуправляемых, управляемых общего назначения, односторонних, двухсторонних муф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Виды передач.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 учебного 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9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енные и цепные передач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рикционные передачи, их типы, общая характеристика, схемы и принцип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йствия. Достоинства и недостатки фрикционных пере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Назначение ременных передач, схема, основные элемент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атериалы для плоских ремней и шкивов, соединение концов ремней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13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тяжные устройства, способы натяжения плоских и клиновых ремн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пределение передаточного числа ременных пере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эксплуатации ременных пере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Назначение  и основные элементы цепных передач. Конструкция и основные параметры цепей и звездочек. Правила эксплуатации передач. Натяжение цепей. Критерии работоспособности. Материалы для изготовления цепей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убчатые и винтовые передач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ередачи с внутренним и внешним зацеплением. Понятие о ведущей и ведомой шестернях. Значение паразитной и промежуточной шестерен. Понятие о расчете передаточного числа в простых и сложных передач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собенности конструкции и регулировании конических зубчатых передач. Понятие о планетарных передачах и их на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Гипоидные зубчатые передачи, их назначение. Устройство. Передаточное число червячных пере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бщие сведения о передаче винт – гайка скольжения. Материалы ходовых винтов и гаек. Конструктивные особенности винта и гайки. Передача винт – гайка  качения. Реечные передачи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Cs/>
              </w:rPr>
            </w:pPr>
            <w:r>
              <w:rPr>
                <w:bCs/>
              </w:rPr>
              <w:t>Изучение различных видов пере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/>
            </w:pPr>
            <w:r>
              <w:rPr>
                <w:bCs/>
              </w:rPr>
              <w:t>Определение передаточных  отношений для фрикционных,  ременных, зубчатых, червячных и цепных передач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8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домашних заданий по теме 1.4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полнить таблицу условного обозначения ременной передачи с различными видами ремн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Заполнить таблицу условного обозначения зубчатой передачи с различными видами зацепления (внутренним, внешним) с пересекающимися, со скрещивающими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алами, реечны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полнить таблицу условного обозначения на чертежах  винтовых передач (винт передающий движение, винт-гайка качения, винт-гайка скольжения (гайка неразъемная, гайка разъем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00"/>
        <w:gridCol w:w="8208"/>
        <w:gridCol w:w="1116"/>
        <w:gridCol w:w="1206"/>
      </w:tblGrid>
      <w:tr>
        <w:trPr>
          <w:trHeight w:val="253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Механизмы. Подшипники.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бщие сведения о кривошипно-шатунных, кулисных, кулачковых механизмах. Общие сведения о редуктор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я о подшипниках скольжения и подшипниках качения. Обозначение подшипников на схемах. Маркировка. Смазка подшипни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Допуски и посадки. Стандартизация.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нятия о взаимозаменяемости. Унификация. Точность изготовления деталей при взаимозаменяем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Допуски. Действительный, предельный и номинальные размеры. Обозначение полей допуска. Нанесение  предельных отклонений  на чертежах и деталей. Отклонение действительное, предельное, верхнее и нижнее. Нулевая линия. Допуск. Поле допуска. Основные сведения о системе допусков. Квалитет. Единица допуска. Вал. Основной вал. Отверстие. Основное отверстие. Предел проходной и непроходной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осад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Номинальный размер посадки. Допуск посадки. Зазор. Натяг. Посадки с зазором, натягом и переходные. Посадки в системе отверстия и в системе вала. Условные обозначения верхних и нижних отклонений основных отверстий и основных валов и посадок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ам 1.4-1.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домашних заданий по темам 1.5 и 1.6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rPr>
                <w:b/>
                <w:b/>
                <w:bCs/>
              </w:rPr>
            </w:pPr>
            <w:r>
              <w:rPr>
                <w:bCs/>
              </w:rPr>
              <w:t>Заполнить таблицу классификации подшипников кач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Технические изме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сновные определения. Средства измерения, их классификация. Измерительные приборы. Штангенинструмент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Микрометрические инструменты, измерительные головки с механической передач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Индикаторные нутромеры. Средства  измерения погрешностей плоских поверхностей, углов и конусов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5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бщие сведения о средствах контроля и измерения поверхностей. Калибры, их основные типы, требования к ни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4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bCs/>
              </w:rPr>
            </w:pPr>
            <w:r>
              <w:rPr>
                <w:bCs/>
              </w:rPr>
              <w:t>Чтение размеров предельных отклонений. Определение допуска по размерам предельных отклонений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Cs/>
              </w:rPr>
              <w:t>Определение годности действительных размеров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</w:rPr>
            </w:pPr>
            <w:r>
              <w:rPr>
                <w:bCs/>
              </w:rPr>
              <w:t>Определение годности деталей по внешним признакам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группы посадки  по чертежам  сопрягаемых деталей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ние навыками пользования измерительными приборами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деталей машин измерительным инструментом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домашних заданий по теме 1.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ind w:left="-30" w:hanging="0"/>
              <w:jc w:val="both"/>
              <w:rPr/>
            </w:pPr>
            <w:r>
              <w:rPr>
                <w:bCs/>
              </w:rPr>
              <w:t>Как обозначаются на чертежах поля допуска основного отверстия и основного вала? Как расположены поля допусков этих деталей?</w:t>
            </w:r>
          </w:p>
          <w:p>
            <w:pPr>
              <w:pStyle w:val="Normal"/>
              <w:ind w:left="-30" w:hanging="0"/>
              <w:jc w:val="both"/>
              <w:rPr>
                <w:bCs/>
              </w:rPr>
            </w:pPr>
            <w:r>
              <w:rPr>
                <w:bCs/>
              </w:rPr>
              <w:t>Как  называются ряды  точности в ЕСДП?</w:t>
            </w:r>
          </w:p>
          <w:p>
            <w:pPr>
              <w:pStyle w:val="Normal"/>
              <w:ind w:left="-30" w:hanging="0"/>
              <w:jc w:val="both"/>
              <w:rPr/>
            </w:pPr>
            <w:r>
              <w:rPr>
                <w:bCs/>
              </w:rPr>
              <w:t>Как  связаны квалитеты  со способом обработки поверхностей?</w:t>
            </w:r>
          </w:p>
          <w:p>
            <w:pPr>
              <w:pStyle w:val="Normal"/>
              <w:ind w:left="-30" w:hanging="0"/>
              <w:jc w:val="both"/>
              <w:rPr/>
            </w:pPr>
            <w:r>
              <w:rPr>
                <w:bCs/>
              </w:rPr>
              <w:t>Как наносятся предельные отклонения размеров на чертежах  деталей?</w:t>
            </w:r>
          </w:p>
          <w:p>
            <w:pPr>
              <w:pStyle w:val="Normal"/>
              <w:ind w:left="-30" w:hanging="0"/>
              <w:jc w:val="both"/>
              <w:rPr>
                <w:bCs/>
              </w:rPr>
            </w:pPr>
            <w:r>
              <w:rPr>
                <w:bCs/>
              </w:rPr>
              <w:t>Как обозначаются посадки  на чертежах сборочных единиц?</w:t>
            </w:r>
          </w:p>
          <w:p>
            <w:pPr>
              <w:pStyle w:val="Normal"/>
              <w:ind w:left="-30" w:hanging="0"/>
              <w:jc w:val="both"/>
              <w:rPr/>
            </w:pPr>
            <w:r>
              <w:rPr>
                <w:bCs/>
              </w:rPr>
              <w:t>Перечислите факторы, которые следует учитывать при выборе средств измерений линейных размеров.</w:t>
            </w:r>
          </w:p>
          <w:p>
            <w:pPr>
              <w:pStyle w:val="Normal"/>
              <w:ind w:left="-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то такое допускаемая погрешность измерения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технической механики и лаборатории технических измерен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354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354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354"/>
        <w:jc w:val="both"/>
        <w:rPr/>
      </w:pPr>
      <w:r>
        <w:rPr>
          <w:bCs/>
        </w:rPr>
        <w:t xml:space="preserve">- комплект учебно-наглядных пособий по дисциплине «Техническая механика» (плакаты, макеты, образцы соединений деталей машин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354"/>
        <w:jc w:val="both"/>
        <w:rPr>
          <w:bCs/>
        </w:rPr>
      </w:pPr>
      <w:r>
        <w:rPr>
          <w:bCs/>
        </w:rPr>
        <w:t>- измерительные инструмент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354"/>
        <w:jc w:val="both"/>
        <w:rPr>
          <w:bCs/>
        </w:rPr>
      </w:pPr>
      <w:r>
        <w:rPr>
          <w:bCs/>
        </w:rPr>
        <w:t>- дидактический материал по всем темам;</w:t>
      </w:r>
    </w:p>
    <w:p>
      <w:pPr>
        <w:pStyle w:val="Normal"/>
        <w:suppressAutoHyphens w:val="true"/>
        <w:ind w:left="6" w:firstLine="354"/>
        <w:jc w:val="both"/>
        <w:rPr>
          <w:bCs/>
        </w:rPr>
      </w:pPr>
      <w:r>
        <w:rPr/>
        <w:t>- учебно-методические материалы: инструкционные карты</w:t>
      </w:r>
      <w:r>
        <w:rPr>
          <w:bCs/>
        </w:rPr>
        <w:t xml:space="preserve"> для проведения практических занятий</w:t>
      </w:r>
      <w:r>
        <w:rPr/>
        <w:t>,</w:t>
      </w:r>
      <w:r>
        <w:rPr>
          <w:bCs/>
        </w:rPr>
        <w:t xml:space="preserve"> </w:t>
      </w:r>
      <w:r>
        <w:rPr/>
        <w:t>комплекты контрольных вопросов и заданий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Оборудование учебной лаборатор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" w:hanging="0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9" w:hanging="0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numPr>
          <w:ilvl w:val="0"/>
          <w:numId w:val="4"/>
        </w:numPr>
        <w:ind w:left="546" w:hanging="162"/>
        <w:jc w:val="both"/>
        <w:rPr/>
      </w:pPr>
      <w:r>
        <w:rPr/>
        <w:t>измерительные средства;</w:t>
      </w:r>
    </w:p>
    <w:p>
      <w:pPr>
        <w:pStyle w:val="Normal"/>
        <w:numPr>
          <w:ilvl w:val="0"/>
          <w:numId w:val="4"/>
        </w:numPr>
        <w:ind w:left="546" w:hanging="162"/>
        <w:jc w:val="both"/>
        <w:rPr/>
      </w:pPr>
      <w:r>
        <w:rPr/>
        <w:t>макеты и натуральные детали:</w:t>
      </w:r>
    </w:p>
    <w:p>
      <w:pPr>
        <w:pStyle w:val="Normal"/>
        <w:numPr>
          <w:ilvl w:val="0"/>
          <w:numId w:val="4"/>
        </w:numPr>
        <w:ind w:left="546" w:hanging="162"/>
        <w:jc w:val="both"/>
        <w:rPr/>
      </w:pPr>
      <w:r>
        <w:rPr/>
        <w:t>шпоночного соединения;</w:t>
      </w:r>
    </w:p>
    <w:p>
      <w:pPr>
        <w:pStyle w:val="Normal"/>
        <w:numPr>
          <w:ilvl w:val="0"/>
          <w:numId w:val="4"/>
        </w:numPr>
        <w:ind w:left="546" w:hanging="162"/>
        <w:jc w:val="both"/>
        <w:rPr/>
      </w:pPr>
      <w:r>
        <w:rPr/>
        <w:t>шлицевого соединения;</w:t>
      </w:r>
    </w:p>
    <w:p>
      <w:pPr>
        <w:pStyle w:val="Normal"/>
        <w:numPr>
          <w:ilvl w:val="0"/>
          <w:numId w:val="4"/>
        </w:numPr>
        <w:ind w:left="546" w:hanging="162"/>
        <w:jc w:val="both"/>
        <w:rPr/>
      </w:pPr>
      <w:r>
        <w:rPr/>
        <w:t>резьбового соединения;</w:t>
      </w:r>
    </w:p>
    <w:p>
      <w:pPr>
        <w:pStyle w:val="Normal"/>
        <w:numPr>
          <w:ilvl w:val="0"/>
          <w:numId w:val="4"/>
        </w:numPr>
        <w:ind w:left="546" w:hanging="162"/>
        <w:jc w:val="both"/>
        <w:rPr/>
      </w:pPr>
      <w:r>
        <w:rPr/>
        <w:t>зубчатых передач;</w:t>
      </w:r>
    </w:p>
    <w:p>
      <w:pPr>
        <w:pStyle w:val="Normal"/>
        <w:numPr>
          <w:ilvl w:val="0"/>
          <w:numId w:val="4"/>
        </w:numPr>
        <w:ind w:left="546" w:hanging="162"/>
        <w:jc w:val="both"/>
        <w:rPr/>
      </w:pPr>
      <w:r>
        <w:rPr/>
        <w:t>ременных передач;</w:t>
      </w:r>
    </w:p>
    <w:p>
      <w:pPr>
        <w:pStyle w:val="Normal"/>
        <w:numPr>
          <w:ilvl w:val="0"/>
          <w:numId w:val="4"/>
        </w:numPr>
        <w:ind w:left="546" w:hanging="162"/>
        <w:jc w:val="both"/>
        <w:rPr/>
      </w:pPr>
      <w:r>
        <w:rPr/>
        <w:t>подшипни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ерина Л.И. Основы технической механики. Учебник. – М.: «Академия», 2018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Зайцев С.А. Допуски и технические измерения. Учебник. – М.: «Академия», 2018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Муравьев С.Н. Инженерная графика. Учебник. – М.: «Академия», 2018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Иванов И.А. Метрология, стандартизация и сертификация на транспорте. Учебник. – М.: «Академия», 2018</w:t>
      </w:r>
    </w:p>
    <w:p>
      <w:pPr>
        <w:pStyle w:val="Normal"/>
        <w:tabs>
          <w:tab w:val="clear" w:pos="709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4" w:hanging="0"/>
        <w:jc w:val="both"/>
        <w:rPr/>
      </w:pPr>
      <w:hyperlink r:id="rId4">
        <w:r>
          <w:rPr>
            <w:rStyle w:val="InternetLink"/>
          </w:rPr>
          <w:t>http://www.ostemex.ru/</w:t>
        </w:r>
      </w:hyperlink>
      <w:r>
        <w:rPr>
          <w:u w:val="single"/>
        </w:rPr>
        <w:t xml:space="preserve"> </w:t>
      </w:r>
      <w:r>
        <w:rPr>
          <w:bCs/>
        </w:rPr>
        <w:t xml:space="preserve"> – основы технической механ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72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4" w:hanging="0"/>
        <w:rPr/>
      </w:pPr>
      <w:hyperlink r:id="rId5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– портал Российское образование/Каталог/Предметная область/Профессиональное образование/ Образование в области техники и технологий: Механи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4" w:hanging="0"/>
        <w:jc w:val="both"/>
        <w:rPr/>
      </w:pPr>
      <w:hyperlink r:id="rId6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echnical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mechanic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aro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– техническая механика.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396" w:hanging="360"/>
        <w:rPr>
          <w:b/>
          <w:b/>
          <w:caps/>
        </w:rPr>
      </w:pPr>
      <w:r>
        <w:rPr>
          <w:b/>
          <w:caps/>
        </w:rPr>
        <w:t xml:space="preserve">Контроль и оценка результатов освоения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83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усвоенные знания, освоенные умения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" w:hanging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тать кинематические схемы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блюдение за ходом выполнения и оценка практических работ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одить разборочно-сборочные работы в соответствии с характером соединений деталей и сборочных единиц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за ходом выполнения и оценка практических работ.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ить расчет  прочности несложных деталей и узлов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за ходом выполнения и оценка лабораторны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2"/>
                <w:szCs w:val="22"/>
              </w:rPr>
              <w:t>оценка выполнения внеаудиторной самостоятельной работы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считывать передаточное число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за ходом выполнения и оценка практических работ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ьзоваться контрольно-измерительными приборами и инструментом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- наблюдение за ходом выполнения и оценка практи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онтро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ифференцированный зачет.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машин и   механизмов, принцип  действия, кинематические и динамические характеристик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2"/>
                <w:szCs w:val="22"/>
              </w:rPr>
              <w:t>оценка выполнения внеаудиторной самостоятельной работы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ипы кинематических пар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контрольных проверок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арактер  соединения деталей и сборочных единиц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контрольных проверок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 взаимозаменяемост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ифференцированный зачет.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сборочные единицы и детал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контрольных проверок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ипы соединений деталей и машин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контрольных проверок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движений и преобразующие движения механизмы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контрольных проверок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передач их устройство, назначение, преимущества и недостатки, условные обозначения на схемах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ифференцированный зачет.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едаточное отношение и число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контрольных проверок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к допускам и посадкам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контрольных проверок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технических измерений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контрольных проверок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ие сведения о средствах измерения и их классификацию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(письменный)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контрольных проверок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1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558"/>
        <w:gridCol w:w="2922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показатели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оценки результат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ормы и методы контроля и оценки</w:t>
            </w:r>
          </w:p>
        </w:tc>
      </w:tr>
      <w:tr>
        <w:trPr>
          <w:cantSplit w:val="true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ПК 1.1. 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 и ремонта;</w:t>
            </w:r>
          </w:p>
        </w:tc>
        <w:tc>
          <w:tcPr>
            <w:tcW w:w="3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читает кинематические схемы стационарных и передвижных средств ТО и ремон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/>
              <w:t>- знает основные сборочные единицы и детали;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ПК 1.2.  Проводить ремонт, наладку и регулировку 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;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оводит разборочно-сборочные работы в соответствии с характером соединений деталей и сборочных единиц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ПК 1.3.  Проводить профилактические осмотры  тракторов, самоходных и других сельскохозяйственных  машин, прицепных и навесных устройств, оборудования животноводческих ферм и комплексов;</w:t>
            </w:r>
          </w:p>
        </w:tc>
        <w:tc>
          <w:tcPr>
            <w:tcW w:w="3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/>
              <w:t>- знает основные сборочные единицы и детал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/>
              <w:t>- знает принципы технических измере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/>
              <w:t>- пользуется контрольно-измерительными приборами и инструменто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ПК 1.4. 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 ферм и комплексов и устранять их;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/>
              <w:t>- знает основные сборочные единицы и детал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/>
              <w:t>- знает виды движений и преобразующие движения механизм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оводит разборочно-сборочные работы в соответствии с характером соединений деталей и сборочных единиц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ПК 1.5.  Проверять на точность и испытывать под нагрузкой отремонтированные сельскохозяйственные машины и оборудование;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 xml:space="preserve">- знает </w:t>
            </w:r>
            <w:r>
              <w:rPr/>
              <w:t>общие сведения о средствах измерения и их классификацию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/>
              <w:t>- знает принципы технических измерений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ПК 1.6.  Выполнять работы по консервации и сезонному хранению сельскохозяйственных машин и оборудования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читает кинематические схемы СХМ и оборуд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/>
              <w:t>- знает основные сборочные единицы и детали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К 2.1. Собирать и устанавливать агрегаты и сборочные единицы </w:t>
            </w:r>
            <w:r>
              <w:rPr>
                <w:color w:val="000000"/>
                <w:sz w:val="22"/>
                <w:szCs w:val="22"/>
              </w:rPr>
              <w:t>тракторов и самоходных сельскохозяйственных машин стационарно и в полевых условиях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оводит разборочно-сборочные работы в соответствии с характером соединений деталей и сборочных единиц;</w:t>
            </w:r>
          </w:p>
          <w:p>
            <w:pPr>
              <w:pStyle w:val="Normal"/>
              <w:widowControl w:val="false"/>
              <w:suppressAutoHyphens w:val="true"/>
              <w:rPr>
                <w:spacing w:val="-8"/>
                <w:sz w:val="22"/>
                <w:szCs w:val="22"/>
              </w:rPr>
            </w:pPr>
            <w:r>
              <w:rPr/>
              <w:t>- знает основные сборочные единицы и детали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К 2..2. Выполнять наладку и регулирование агрегатов и сборочных </w:t>
            </w:r>
            <w:r>
              <w:rPr>
                <w:color w:val="000000"/>
                <w:sz w:val="22"/>
                <w:szCs w:val="22"/>
              </w:rPr>
              <w:t>единиц сельскохозяйственных машин и оборудования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знает виды машин и   механизмов, принцип  действия, кинематические и динамические характеристики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К 2..3. Выполнять плановое, ресурсное (перед отправкой в ремонт) и заявочное диагностирование автомобилей, тракторов, самоходных </w:t>
            </w:r>
            <w:r>
              <w:rPr>
                <w:color w:val="000000"/>
                <w:spacing w:val="-5"/>
                <w:sz w:val="22"/>
                <w:szCs w:val="22"/>
              </w:rPr>
              <w:t>сельскохозяйственных машин и агрегатируемого оборудования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знает общие сведения о средствах измерения и их классификацию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2"/>
                <w:szCs w:val="22"/>
              </w:rPr>
            </w:pPr>
            <w:r>
              <w:rPr/>
              <w:t>- пользуется контрольно-измерительными приборами и инструментом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spacing w:before="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К 2.4. Проводить ремонт агрегатов и сборочных единиц тракторов, </w:t>
            </w:r>
            <w:r>
              <w:rPr>
                <w:color w:val="000000"/>
                <w:sz w:val="22"/>
                <w:szCs w:val="22"/>
              </w:rPr>
              <w:t>самоходных и других сельскохозяйственных машин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оводит разборочно-сборочные работы в соответствии с характером соединений деталей и сборочных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2"/>
                <w:szCs w:val="22"/>
              </w:rPr>
            </w:pPr>
            <w:r>
              <w:rPr/>
              <w:t>- знает основные сборочные единицы и детали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spacing w:before="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3.3. Заправлять топливом и смазывать тракторы, навесные и прицепные сельскохозяйственные орудия, самоходные и другие сельскохозяйственные машины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знает характер  соединения деталей и сборочных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2"/>
                <w:szCs w:val="22"/>
              </w:rPr>
            </w:pPr>
            <w:r>
              <w:rPr/>
              <w:t>- знает основные сборочные единицы и детали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spacing w:before="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К 3.4. Проводить техническое обслуживание машинно-тракторных </w:t>
            </w:r>
            <w:r>
              <w:rPr>
                <w:color w:val="000000"/>
                <w:sz w:val="22"/>
                <w:szCs w:val="22"/>
              </w:rPr>
              <w:t>агрегатов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знает характер  соединения деталей и сборочных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/>
              <w:t>- знает основные сборочные единицы и детали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  <w:p>
            <w:pPr>
              <w:pStyle w:val="Normal"/>
              <w:spacing w:before="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К 4.1. Управлять автомобилями категории «С»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знает виды движений и преобразующие движения механизмы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К 4.2. Выполнять работы по транспортировке грузов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знает виды движений и преобразующие движения механизмы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4.3. Осуществлять техническое обслуживание транспортных средств в пути следования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знает характер  соединения деталей и сборочных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2"/>
                <w:szCs w:val="22"/>
              </w:rPr>
            </w:pPr>
            <w:r>
              <w:rPr/>
              <w:t>- знает основные сборочные единицы и детали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</w:tc>
      </w:tr>
      <w:tr>
        <w:trPr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К 4.4. Устранять мелкие неисправности, возникающие во время </w:t>
            </w:r>
            <w:r>
              <w:rPr>
                <w:color w:val="000000"/>
                <w:sz w:val="22"/>
                <w:szCs w:val="22"/>
              </w:rPr>
              <w:t>эксплуатации транспортных средств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оводит разборочно-сборочные работы в соответствии с характером соединений деталей и сборочных единиц;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 xml:space="preserve">Текущий контроль в форме: </w:t>
            </w:r>
            <w:r>
              <w:rPr>
                <w:bCs/>
                <w:iCs/>
              </w:rPr>
              <w:t>- экспертного наблюдения и оценки выполнения практических работ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420"/>
        <w:gridCol w:w="3025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формулирует свои ценностные ориентиры по отношению к изучаемым предметам и сферам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владеет способами самоопределения в ситуациях выбора на основе собственных позиций, способность принимать решения, брать на себя ответственность за их последств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выбирает целевые и смысловые установки для своих действий и поступков;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осуществляет свою образовательную траекторию с учетом общих требований и норм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готовность к самообразованию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организовывает, планирует, анализирует, рефлексия, самооценка свое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выбирает и применяет методы и способы решения профессиональных задач.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планирует результаты своей деятельности, определяет проблему в заданной ситуации, разрабатывает  алгоритм его достижений результата деятельности,  вырабатывает 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осуществляет самоанализ и коррекция результатов собственной работы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эффективный поиск, анализ и отбор необходимой  информации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>-использование различных источников, включая электронные источник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 5. Использовать информационно- коммуникационные технологии в профессиона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владеет информационными технология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обосновывает применения </w:t>
            </w:r>
            <w:r>
              <w:rPr>
                <w:sz w:val="22"/>
                <w:szCs w:val="22"/>
              </w:rPr>
              <w:t>информационно-коммуникационных технологий для методического обеспечения профессиональной деятельност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осуществляет взаимодействие, аргументированно доказывает свою точку зрения, вступает в диалог на заданную тему и поддерживает и обобщает информацию, вступает в дискуссию, придерживается темы обсуждения, решает коммуникативные задачи в разнообразных ситуациях, анализ производственных ситуациях. 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 7. 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соблюдает технику безопасности и экологическую безопасность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 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демонстрировать дисциплину, исполнительность, аккуратность внешнего вида, позитивное отношение к своему здоровью;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владеет способами эмоциональной саморегуляции, самоподдержки, и самоконтроля, владеет способами личной безопасност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  <w:ind w:firstLine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temex.ru/" TargetMode="External"/><Relationship Id="rId5" Type="http://schemas.openxmlformats.org/officeDocument/2006/relationships/hyperlink" Target="http://edu.ru/" TargetMode="External"/><Relationship Id="rId6" Type="http://schemas.openxmlformats.org/officeDocument/2006/relationships/hyperlink" Target="http://technical-mechanics.narod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55:00Z</dcterms:created>
  <dc:creator>User</dc:creator>
  <dc:description/>
  <cp:keywords/>
  <dc:language>en-US</dc:language>
  <cp:lastModifiedBy>7</cp:lastModifiedBy>
  <cp:lastPrinted>2015-10-08T15:37:00Z</cp:lastPrinted>
  <dcterms:modified xsi:type="dcterms:W3CDTF">2023-12-12T10:44:00Z</dcterms:modified>
  <cp:revision>15</cp:revision>
  <dc:subject/>
  <dc:title>ПРИМЕРНАЯ ПРОГРАММА УЧЕБНОЙ ДИСЦИПЛИНЫ</dc:title>
</cp:coreProperties>
</file>