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торина по «Всеобщей истории» для учеников 9 класс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Что стало важнейшей частью «транспортной революции» в Англии? (массовое строительство железных дорог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ллективное организованное прекращение работы как способ оказать давление на предпринимателя – это… (забастовк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XIX веке численность городского населения в этих странах превысила численность сельского (Великобритания, Германия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Что привело к быстрому росту безработицы в Великобритании? (модернизация производства, замена ручного труда машинным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ичина демографической революции? (снижение смертност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з-за чего произошло быстрое снижение смертности? (улучшение медицины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Где был открыт первый в мире метрополитен? (В Лондоне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Как называется наука о народонаселение? (демограф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9. Железнодорожная линия, построенная в конце XIX века, соединявшая европейскую часть России с Сибирью и Дальним Востоком называется (Транссибирская магистраль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На какие две ветви делится понятие «идеология»? (левые и правые идеологи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От латинского «касающийся свободы», «свободный» - что это за идеология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Кто был ведущим теоретиком европейского либерализма? (Дж. С. Милль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От латинского «сохранять» - что это за идеология? (консерватизм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Революционный вариант социализма – это… (марксизм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В каком веке грамотность приобрела массовый характер? (В 19-ом веке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Что такое «секуляризация чтения»? (отделение чтения от церкви, люди начали читать литературу развлекательного и научного характера, а не церковную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Чтение приобрело массовый характер – это результат… («читательской революции»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Кто открыл электромагнитную индукцию? (Майкл Фарадей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Что такое пастеризация? (нагревание до определенной температуры, помогает молочным продуктам медленнее скисать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Раскройте суть критического реализм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 Самое известное произведение Виктора Гюго («Собор Парижской Богоматер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Музыкальный романтизм ярче всего отражен в творчестве… (Джузеппе Верд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3. Марочные товары с единообразным оформлением и массовым серийным производством – это… (бренды)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 Рекламный девиз – это… (слоган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 Какие тенденции наблюдались в одежде людей 19-ого века? (демократизация – все люди старались носить всё более одинаковую одежду, независимо от слоя обществ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 Мода на какие имена появилась в Англии в 19-ом веке? (на русские, немецкие, французские, в общем, на многие зарубежные имен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6. Первое кино было изобретено… (братьями Люмьер)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. Какого брюмера во Франции была принята новая Конституция (18-ого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 В качестве кого в декабре 1804 года был коронован Наполеон Бонапарт (в качестве Папы Римского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. Что превратилось в отдельный социальный слой во время правления Наполеона Бонапарта? (бюрократия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 В каком году Наполеон Бонапарт женился на Жозефине и по какой причине развелся с ней? (в 1796 году, развелся, потому что она не могла иметь детей, была бездетной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. Назовите два острова, на которых Наполеон Бонапарт проводил время своих ссылок? (о. Эльба и о. Святой Елены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. Самые экономически развитые территории Италии – Ломбардия и Венец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3. Суть объединения «Молодая Италия»? (борьба за независимость Италии, отделение ее от других государств, сохранение своих традиций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. В каком году к Италии присоединился Рим? (лишь в 1870-ом году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. Какое название носила тема предыдущего урока? (Монархия Габсбургов и Балканы в первой половине 19 век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6:20:00Z</dcterms:created>
  <dc:creator>Пользователь Windows</dc:creator>
  <dc:description/>
  <cp:keywords/>
  <dc:language>en-US</dc:language>
  <cp:lastModifiedBy>Windows User</cp:lastModifiedBy>
  <dcterms:modified xsi:type="dcterms:W3CDTF">2023-12-21T17:04:00Z</dcterms:modified>
  <cp:revision>3</cp:revision>
  <dc:subject/>
  <dc:title/>
</cp:coreProperties>
</file>