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АЮ:                                                     СОГЛАСОВА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БПОУ МО «МТ»                               Зам. директора по УП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   Пыканов И.В.                         ____________ Триполитова А.С.</w:t>
      </w:r>
    </w:p>
    <w:p>
      <w:pPr>
        <w:pStyle w:val="Normal"/>
        <w:autoSpaceDE w:val="false"/>
        <w:ind w:firstLine="500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«29» августа 2022 г.                                         «29» августа 202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МОТР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етодической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  Финатова М.В.</w:t>
      </w:r>
    </w:p>
    <w:p>
      <w:pPr>
        <w:pStyle w:val="Normal"/>
        <w:autoSpaceDE w:val="false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«29» августа  202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РАБОЧАЯ ПРОГРАММА ПО ОБЩЕПРОФЕССИОНАЛЬНОЙ ДИСЦИПЛИ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sz w:val="28"/>
          <w:szCs w:val="16"/>
        </w:rPr>
        <w:t>ОП.16 Экономика организации</w:t>
      </w:r>
    </w:p>
    <w:p>
      <w:pPr>
        <w:pStyle w:val="Normal"/>
        <w:ind w:firstLine="709"/>
        <w:jc w:val="right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для специальности естественно-научного цикл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6.02.01  «Ветеринария»</w:t>
      </w:r>
    </w:p>
    <w:p>
      <w:pPr>
        <w:pStyle w:val="Normal"/>
        <w:ind w:firstLine="709"/>
        <w:jc w:val="right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firstLine="363"/>
        <w:jc w:val="center"/>
        <w:rPr/>
      </w:pPr>
      <w:r>
        <w:rPr>
          <w:rFonts w:eastAsia="Calibri"/>
          <w:b w:val="false"/>
          <w:sz w:val="28"/>
          <w:szCs w:val="24"/>
        </w:rPr>
        <w:t>по программе базовой</w:t>
      </w:r>
      <w:r>
        <w:rPr>
          <w:rFonts w:eastAsia="Calibri"/>
          <w:b w:val="false"/>
          <w:color w:val="FF0000"/>
          <w:sz w:val="28"/>
          <w:szCs w:val="24"/>
        </w:rPr>
        <w:t xml:space="preserve"> </w:t>
      </w:r>
      <w:r>
        <w:rPr>
          <w:rFonts w:eastAsia="Calibri"/>
          <w:b w:val="false"/>
          <w:sz w:val="28"/>
          <w:szCs w:val="24"/>
        </w:rPr>
        <w:t>подготовки</w:t>
      </w:r>
    </w:p>
    <w:p>
      <w:pPr>
        <w:pStyle w:val="Normal"/>
        <w:ind w:firstLine="709"/>
        <w:jc w:val="right"/>
        <w:rPr>
          <w:rFonts w:eastAsia="Calibri"/>
          <w:b/>
          <w:b/>
          <w:bCs/>
          <w:color w:val="000000"/>
          <w:w w:val="90"/>
          <w:sz w:val="28"/>
          <w:szCs w:val="28"/>
        </w:rPr>
      </w:pPr>
      <w:r>
        <w:rPr>
          <w:rFonts w:eastAsia="Calibri"/>
          <w:b/>
          <w:bCs/>
          <w:color w:val="000000"/>
          <w:w w:val="9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</w:r>
    </w:p>
    <w:p>
      <w:pPr>
        <w:pStyle w:val="Normal"/>
        <w:rPr>
          <w:bCs/>
          <w:color w:val="000000"/>
          <w:w w:val="9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w w:val="9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w w:val="9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w w:val="9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w w:val="9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</w:r>
    </w:p>
    <w:p>
      <w:pPr>
        <w:pStyle w:val="Normal"/>
        <w:rPr>
          <w:bCs/>
          <w:color w:val="000000"/>
          <w:w w:val="9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w w:val="90"/>
          <w:sz w:val="28"/>
          <w:szCs w:val="28"/>
        </w:rPr>
        <w:t>Можайск, 2022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Cs w:val="28"/>
          <w:lang w:eastAsia="ar-SA"/>
        </w:rPr>
      </w:pPr>
      <w:r>
        <w:rPr>
          <w:szCs w:val="28"/>
          <w:lang w:eastAsia="ar-SA"/>
        </w:rPr>
        <w:t xml:space="preserve">Рабочая программа дисциплины ОП.16 Экономика организации разработана в соответствии с ФГОС по специальности СПО </w:t>
      </w:r>
      <w:r>
        <w:rPr>
          <w:b/>
          <w:szCs w:val="28"/>
          <w:lang w:eastAsia="ar-SA"/>
        </w:rPr>
        <w:t>36.02.01  «Ветеринария»</w:t>
      </w:r>
      <w:r>
        <w:rPr>
          <w:b/>
          <w:color w:val="FF0000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входящей в укрупненную группу специальностей </w:t>
      </w:r>
      <w:r>
        <w:rPr>
          <w:b/>
          <w:bCs/>
          <w:color w:val="2D2D2D"/>
          <w:spacing w:val="2"/>
        </w:rPr>
        <w:t>36.00.00 Ветеринария и зоотех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jc w:val="both"/>
        <w:rPr>
          <w:b/>
          <w:b/>
          <w:color w:val="FF0000"/>
          <w:szCs w:val="28"/>
          <w:lang w:eastAsia="ar-SA"/>
        </w:rPr>
      </w:pPr>
      <w:r>
        <w:rPr>
          <w:b/>
          <w:color w:val="FF0000"/>
          <w:szCs w:val="28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Организация-разработчик:</w:t>
      </w:r>
      <w:r>
        <w:rPr/>
        <w:t xml:space="preserve"> Государственное бюджетное профессиональное образовательное учреждение Московской области «Можай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азработчики:</w:t>
      </w:r>
      <w:r>
        <w:rPr/>
        <w:t xml:space="preserve"> Котович  Инна Алексеевна, преподаватель специальных дисциплин высшей категории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7" w:hRule="atLeas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рабочее содержание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  <w:lang w:val="ru-RU" w:eastAsia="ru-RU"/>
              </w:rPr>
              <w:t>условия реализации 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53" w:hRule="atLeas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Cs w:val="28"/>
        </w:rPr>
        <w:t>1. паспорт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ОП.16 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Cs w:val="28"/>
        </w:rPr>
        <w:t>1.1. Область применения рабочей программ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бочая программа дисциплины является частью основной профессиональной образовательной программы в соответствии с ФГОС по специальности СПО 36.02.01 Ветеринария</w:t>
      </w:r>
      <w:r>
        <w:rPr/>
        <w:t xml:space="preserve"> </w:t>
      </w:r>
      <w:r>
        <w:rPr>
          <w:szCs w:val="28"/>
        </w:rPr>
        <w:t>входящей в укрупненную группу специальностей 36.00.00 Ветеринария и зоотех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Рабочая программа дисциплины может быть использована в программах повышения квалификации и профессиональной подготовки и переподготовки профессий рабочих, должностей служащих, 15259 Обработчик ветсанбрака, 15808 Оператор по ветеринарной обработке животных, 15830 Оператор по искусственному осеменению животных и птицы, 16955 Препаратор ветеринарный, 18111 Санитар ветеринарный, 18322 Сборщик эндокринно-ферментного сыр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Cs w:val="28"/>
        </w:rPr>
        <w:t>дисциплина входит в общепрофессиональный цикл вариативной части образовательной программ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результате освоения дисциплины студент должен </w:t>
      </w:r>
      <w:r>
        <w:rPr>
          <w:b/>
          <w:bCs/>
          <w:szCs w:val="28"/>
        </w:rPr>
        <w:t xml:space="preserve">уметь: 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определять организационно-правовые формы организаций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находить и использовать необходимую экономическую информацию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заполнять первичные документы по экономической деятельности организации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рассчитывать по принятой методике основные технико-экономические показатели деятельности организации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студент должен </w:t>
      </w:r>
      <w:r>
        <w:rPr>
          <w:b/>
          <w:bCs/>
          <w:szCs w:val="28"/>
        </w:rPr>
        <w:t xml:space="preserve">знать: 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сущность организации как основного звена экономики отраслей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основные принципы построения экономической системы организации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принципы и методы управления основными и оборотными средствами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методы оценки эффективности их использования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организацию производственного и технологического процессов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состав материальных, трудовых и финансовых ресурсов организации, показатели их эффективного использования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способы экономии ресурсов, в том числе основные энергосберегающие технологии;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right="48" w:firstLine="709"/>
        <w:jc w:val="both"/>
        <w:rPr/>
      </w:pPr>
      <w:r>
        <w:rPr>
          <w:rStyle w:val="FontStyle41"/>
          <w:sz w:val="24"/>
          <w:szCs w:val="28"/>
        </w:rPr>
        <w:t>механизмы ценообразования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41"/>
          <w:b/>
          <w:b/>
          <w:sz w:val="24"/>
          <w:szCs w:val="28"/>
        </w:rPr>
      </w:pPr>
      <w:r>
        <w:rPr>
          <w:rStyle w:val="FontStyle41"/>
          <w:sz w:val="24"/>
          <w:szCs w:val="28"/>
        </w:rPr>
        <w:t>формы оплаты труда.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rStyle w:val="FontStyle41"/>
          <w:b/>
          <w:b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Требования к уровню усвоения содержания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результате освоения дисциплины формируются следующие общие компетенции: 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учающийся должен обладать профессиональны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дисциплины формируются следующие профессиональные компетенции: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ПК 1.1. Обеспечивать оптимальные зоогигиенические условия содержания, кормления и ухода за сельскохозяйственными животными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ПК 1.2. Организовывать и проводить профилактическую работу по предупреждению внутренних незаразных болезней сельскохозяйственных животных.</w:t>
      </w:r>
    </w:p>
    <w:p>
      <w:pPr>
        <w:pStyle w:val="Normal"/>
        <w:spacing w:lineRule="atLeast" w:line="220"/>
        <w:ind w:firstLine="709"/>
        <w:jc w:val="both"/>
        <w:rPr/>
      </w:pPr>
      <w:r>
        <w:rPr>
          <w:rFonts w:eastAsia="Calibri"/>
          <w:lang w:eastAsia="en-US"/>
        </w:rPr>
        <w:t>ПК 1.3. Организовывать и проводить ветеринарную профилактику инфекционных и инвазионных болезней сельскохозяйственных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1. Обеспечивать безопасную среду для сельскохозяйственных животных и ветеринарных специалистов, участвующих в лечебно-диагностическом проце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2. Выполнять ветеринарные лечебно-диагностические манипу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3. Вести ветеринарный лечебно-диагностический процесс с использованием специальной аппаратуры и инструмент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4. Оказывать доврачебную помощь сельскохозяйственным животным в неотлож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5. Оказывать акушерскую помощь сельскохозяйственным живо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6. Участвовать в проведении ветеринарного при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1. Проводить ветеринарный контроль убойных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2. Проводить забор образцов крови, молока, мочи, фекалий, их упаковку и подготовку к исслед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3. Проводить забор образцов продуктов и сырья животного происхождения для ветеринарно-санитарной эксперт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4. Определять соответствие продуктов и сырья животного происхождения стандартам на продукцию животно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5. Проводить обеззараживание не соответствующих стандартам качества продуктов и сырья животного происхождения, утилизацию конфиск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6. Участвовать в ветеринарно-санитарной экспертизе колбасных изделий, субпродуктов, пищевого жира, крови, кишок, эндокринного и технического сыр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7. Участвовать в проведении патологоанатомического вскр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3.8. Участвовать в отборе, консервировании, упаковке и пересылке патологическ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4.1.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 инфекционных и инвазивных болезней, а также их л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4.2. Готовить информационные материалы о возбудителях, переносчиках, симптомах, методах профилактики и лечения инфекционных болезней животных и зоонозных инфекционных и инвазив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4.3. Знакомить работников животноводства и владельцев сельскохозяйственных животных с приемами первой помощи живо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4.4. Давать рекомендации по особенностям содержания, кормления и использования животных-произв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4.5. Информировать население о планирующихся и проводимых ветеринарно-санитарных, профилактических и зоогигиенических меро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максимальной учебной нагрузки обучающегося </w:t>
      </w:r>
      <w:r>
        <w:rPr>
          <w:b/>
          <w:szCs w:val="28"/>
        </w:rPr>
        <w:t xml:space="preserve">150 </w:t>
      </w:r>
      <w:r>
        <w:rPr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обязательной аудиторной учебной нагрузки обучающегося </w:t>
      </w:r>
      <w:r>
        <w:rPr>
          <w:b/>
          <w:szCs w:val="28"/>
        </w:rPr>
        <w:t>100</w:t>
      </w:r>
      <w:r>
        <w:rPr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самостоятельной работы обучающегося </w:t>
      </w:r>
      <w:r>
        <w:rPr>
          <w:b/>
          <w:szCs w:val="28"/>
        </w:rPr>
        <w:t>50</w:t>
      </w:r>
      <w:r>
        <w:rPr>
          <w:szCs w:val="28"/>
        </w:rPr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РАБОЧЕЕ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аудиторным занятиям (решение задач, работа с литературой, конспектирование, написание рефератов и пр. письменных рабо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ебного материала (по конспектам лекций), изучение основной и дополнительной литера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омежуточной аттест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Рабочий</w:t>
      </w:r>
      <w:r>
        <w:rPr>
          <w:b/>
          <w:sz w:val="28"/>
          <w:szCs w:val="28"/>
        </w:rPr>
        <w:t xml:space="preserve"> тематический план и содержание дисциплины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ru-RU"/>
        </w:rPr>
        <w:t>Экономика организации</w:t>
      </w:r>
      <w:r>
        <w:rPr>
          <w:b/>
          <w:i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"/>
        <w:gridCol w:w="142"/>
        <w:gridCol w:w="7684"/>
        <w:gridCol w:w="2090"/>
        <w:gridCol w:w="1283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экономик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  <w:bCs/>
                <w:color w:val="000000"/>
              </w:rPr>
              <w:t>Сущность рыночной экономики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онимание термина «экономика»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: понятие, уровни взаимодействия, структура и инфраструктур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кономика и макроэкономик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ресурс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аспределения редких ресурс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экономических систем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й, рефератов на темы: «Хозяйственные товарищества», «Хозяйственные общества», «Производственные кооперативы», «Государственные и муниципальные унитарные предприятия», «Акционерные общества», «Холдинги», «Финансово-промышленные группы», «Консорциумы», «Синдикаты», «Некоммерческие орган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оработка конспектов занятий, учебной литерату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1.2. Экономика и рынок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ынок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ынк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рынк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рыночных отношени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ынк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работка конспектов занятий, учебной литерату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едпринимательство и организ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 Основные организационно-правовые формы организаций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и предпринимательство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едпринимательской деятельност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сущность организаци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в системе рыночной экономик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ые особенности организаци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предприятий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бъединени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и некоммерческие организаци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ые формы коммерческих организаци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озяйственных общест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оператив. Унитарные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рганизационно-правовые формы некоммерческих предприяти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разования и ликвидации субъектов хозяйствова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Определение организационно-правовых форм организац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роработка конспектов занятий,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оль организации в производстве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труктура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процесс и принципы его организаци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возможности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энергоэффективность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производственной структуры пред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работка конспектов занятий,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риально-техническая база организ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Производственные фонды предприятий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изводственных фондах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труктура основных производственных фонд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оценка основных фонд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основных производственных фонд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эффективности использования основных фондо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, их структура и показател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, арендные отнош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ренд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основных фон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 потребности предприятия в оборотных средства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работка конспектов занятий,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Кадры организации труда и производительность тр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Трудовые ресурсы организации и производительность труда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/>
              <w:t>Рынок тру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/>
              <w:t>Кадровая политика организаци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/>
              <w:t>Экономическая сущность производительности тру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/>
              <w:t>Факторы производительности тру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штатного распис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счет показателей производительности тр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работка конспектов занятий,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Организация оплаты труда персонала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заработной плат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оплаты тру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нд оплаты труда, его структур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и формы оплаты тру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минальная и реальная заработная пат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удовой договор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актная система найм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ексация заработной плат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индекса це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счет заработной платы рабоч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работка конспектов занятий,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сновные экономические показатели деятельности организ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Себестоимость и калькуляция. Цена на продукцию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себестоимости, ее вид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лькуляция себестоимост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и классификация затрат (издержек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ути снижения себестоимост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ход предприятия и его вид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ибыл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ирование прибыли на предприяти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пределение прибыли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нтабельность работы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ёт себестоимости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счёт прибыли пред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работка конспектов занятий,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зада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 Ценовая политика предприятия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 современной экономике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я ценообразова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ценообразова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це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назначения це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ценообразова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формирования це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ёт цены това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Чтение учебной и дополнительной литературы, подготовка к экзамен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 Внутрифирменное планирование в предпринимательстве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ность планирова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планирова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нес-план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ы бизнесплан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учебной и дополнительной литературы, подготовка к экзамен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4. Финансовые ресурсы и внешнеэкономическая деятельность организации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 организации, источник их финансирован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нежных средст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экономическая деятельность предприят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внешнеторговой деятельности фирм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учебной и дополнительной литературы, подготовка к экзамен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рная тематика курсовой работы (проекта) </w:t>
            </w:r>
            <w:r>
              <w:rPr>
                <w:bCs/>
                <w:i/>
              </w:rPr>
              <w:t>(не предусмотрен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над курсовой работой (проектом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(не предусмотрен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15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  <w:szCs w:val="28"/>
        </w:rPr>
        <w:t xml:space="preserve">Реализация дисциплины требует наличия учебного кабинета </w:t>
      </w:r>
      <w:r>
        <w:rPr/>
        <w:t>социально-экономических дисциплин</w:t>
      </w:r>
      <w:r>
        <w:rPr>
          <w:bCs/>
          <w:szCs w:val="28"/>
        </w:rPr>
        <w:t>; библиотеки, читального зала с выходом в 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</w:rPr>
        <w:t>- аудитор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- компьютер с лицензионным программным обеспечением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Cs w:val="28"/>
        </w:rPr>
        <w:t>- печатные (учебники и учебные пособия, раздаточный материал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- электронные образовательные средства (ресурсы интерне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новные источники: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Нормативно-правовые акт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Конституция Российской Федерации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Гражданский кодекс Российской Федерации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логовый кодекс Российской Федерации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Трудовой кодекс Российской Федерации (с изменениями и дополнениям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Экономика организации: учебник для студ. учреждений сред. проф. образования / Н.П. Котерова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1-е изд., стер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Издательский центр «Академия», 2018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88 с.</w:t>
      </w:r>
    </w:p>
    <w:p>
      <w:pPr>
        <w:pStyle w:val="Normal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Сафонов Н.А. Экономика организации (предприятия): учебник для. спец. учеб. заведений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е изд. с изм. / Н.А. Сафронов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гистр: ИНФРА-М. 2019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255 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Чечевицына Л.Н. Экономика организации: учеб. пособие / Л.Н. Чечевицына, Е.В. Хачадурова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Изд. 3-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Ростов н/Д: Феникс, 2019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382 с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(Среднее профессиональное образова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Чечевицына Л.Н. Экономика организации: практикум: учеб. пособие / Л.Н. Чечевицына, Е.В. Хачадурова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Изд. 3-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Ростов н/Д: Феникс, 2019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382 с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(Среднее профессиональное образование).</w:t>
      </w:r>
    </w:p>
    <w:p>
      <w:pPr>
        <w:pStyle w:val="Normal"/>
        <w:jc w:val="both"/>
        <w:rPr/>
      </w:pPr>
      <w:r>
        <w:rPr>
          <w:szCs w:val="28"/>
        </w:rPr>
        <w:t>Периодические издания:</w:t>
      </w:r>
      <w:r>
        <w:rPr>
          <w:b/>
          <w:szCs w:val="28"/>
        </w:rPr>
        <w:t xml:space="preserve"> журналы, газе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Экономика и эффективность организации производства [Электронный ресурс]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Финансовая газета [Печатное издание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 </w:t>
      </w:r>
      <w:r>
        <w:rPr>
          <w:szCs w:val="28"/>
        </w:rPr>
        <w:t>Электронный учебник</w:t>
      </w:r>
      <w:r>
        <w:rPr>
          <w:caps/>
          <w:szCs w:val="28"/>
        </w:rPr>
        <w:t xml:space="preserve"> Юркова Т.И., Юрков С.В.  </w:t>
      </w:r>
      <w:r>
        <w:rPr>
          <w:szCs w:val="28"/>
          <w:lang w:val="en-US"/>
        </w:rPr>
        <w:t>http</w:t>
      </w:r>
      <w:r>
        <w:rPr>
          <w:szCs w:val="28"/>
        </w:rPr>
        <w:t>://econpredpr.narod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 Федеральный образовательный портал «Экономика» 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  <w:szCs w:val="28"/>
        </w:rPr>
        <w:t xml:space="preserve"> ecsocman.edu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 Электронный ресурс «КонсультантПлюс» Форма доступа: </w:t>
      </w:r>
      <w:hyperlink r:id="rId5">
        <w:r>
          <w:rPr>
            <w:rStyle w:val="InternetLink"/>
            <w:bCs/>
            <w:szCs w:val="28"/>
          </w:rPr>
          <w:t>www.consultant.ru</w:t>
        </w:r>
      </w:hyperlink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Cs w:val="28"/>
        </w:rPr>
        <w:t xml:space="preserve">4. Энциклопедия экономиста </w:t>
      </w:r>
      <w:hyperlink r:id="rId6">
        <w:r>
          <w:rPr>
            <w:rStyle w:val="InternetLink"/>
            <w:bCs/>
            <w:szCs w:val="28"/>
          </w:rPr>
          <w:t>http://www.grandars.ru/college/pravovedenie/unitarnoe-predpriyatie.html</w:t>
        </w:r>
      </w:hyperlink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bCs/>
          <w:szCs w:val="28"/>
        </w:rPr>
        <w:t>и оценка</w:t>
      </w:r>
      <w:r>
        <w:rPr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45"/>
      </w:tblGrid>
      <w:tr>
        <w:trPr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80" w:hRule="atLeast"/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уметь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0" w:firstLine="142"/>
              <w:rPr/>
            </w:pPr>
            <w:r>
              <w:rPr>
                <w:bCs/>
                <w:szCs w:val="28"/>
              </w:rPr>
              <w:t>определять организационно-правовые формы организ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0" w:firstLine="142"/>
              <w:rPr/>
            </w:pPr>
            <w:r>
              <w:rPr>
                <w:bCs/>
                <w:szCs w:val="28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0" w:firstLine="142"/>
              <w:rPr/>
            </w:pPr>
            <w:r>
              <w:rPr>
                <w:bCs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0" w:firstLine="142"/>
              <w:rPr/>
            </w:pPr>
            <w:r>
              <w:rPr>
                <w:bCs/>
                <w:szCs w:val="28"/>
              </w:rPr>
              <w:t>заполнять первичные документы по экономической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0" w:firstLine="142"/>
              <w:rPr/>
            </w:pPr>
            <w:r>
              <w:rPr>
                <w:bCs/>
                <w:szCs w:val="28"/>
              </w:rPr>
              <w:t>рассчитывать по принятой методике основные технико-экономические показатели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0" w:firstLine="142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сновные технико-экономические показатели деятельности организации и методику их расчёта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ов работы на практических занят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самостоятельной работ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>в форме экзаме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ть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22" w:hRule="atLeast"/>
          <w:cantSplit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сущность организации как основного звена экономики отрас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основные принципы построения экономической системы организа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принципы и методы управления основными и оборотными средствам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методы оценки эффективности их исполь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организацию производственного и технологического процесс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/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способы экономии ресурсов, в том числе основные энергосберегающие технолог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механизмы цено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</w:rPr>
              <w:tab/>
              <w:t>формы оплаты труда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индивидуальный опрос, фронтальный опрос, внеаудиторная самостоятельная работа, решение производственных ситу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>в форме экзаме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82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82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pacing w:val="0"/>
      <w:sz w:val="23"/>
      <w:szCs w:val="23"/>
      <w:u w:val="none"/>
      <w:shd w:fill="FFFFFF" w:val="clear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0" w:after="42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grandars.ru/college/pravovedenie/unitarnoe-predpriyatie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50:00Z</dcterms:created>
  <dc:creator>BLINOV</dc:creator>
  <dc:description/>
  <cp:keywords/>
  <dc:language>en-US</dc:language>
  <cp:lastModifiedBy>Admin</cp:lastModifiedBy>
  <cp:lastPrinted>2020-06-02T11:46:00Z</cp:lastPrinted>
  <dcterms:modified xsi:type="dcterms:W3CDTF">2023-12-23T08:06:00Z</dcterms:modified>
  <cp:revision>6</cp:revision>
  <dc:subject/>
  <dc:title>ПРОЕКТ</dc:title>
</cp:coreProperties>
</file>