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о образователь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ознакомлению с окружающим миром  в подготовительно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Страна Кукляндия. Прошлое кукл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Цель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крыть перед детьми удивительный, многообразный         рукотворный мир.</w:t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ind w:left="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звивать связную речь детей: </w:t>
      </w:r>
    </w:p>
    <w:p>
      <w:pPr>
        <w:pStyle w:val="Normal"/>
        <w:ind w:left="60" w:hanging="0"/>
        <w:rPr/>
      </w:pPr>
      <w:r>
        <w:rPr>
          <w:sz w:val="28"/>
        </w:rPr>
        <w:t xml:space="preserve">       </w:t>
      </w:r>
      <w:r>
        <w:rPr>
          <w:sz w:val="28"/>
        </w:rPr>
        <w:t>продолжать учить составлять  рассказы об игрушках</w:t>
      </w:r>
    </w:p>
    <w:p>
      <w:pPr>
        <w:pStyle w:val="Normal"/>
        <w:ind w:left="60" w:hanging="0"/>
        <w:rPr/>
      </w:pPr>
      <w:r>
        <w:rPr>
          <w:sz w:val="28"/>
        </w:rPr>
        <w:t xml:space="preserve">       </w:t>
      </w:r>
      <w:r>
        <w:rPr>
          <w:sz w:val="28"/>
        </w:rPr>
        <w:t>развивать навыки творческого рассказывания.</w:t>
      </w:r>
    </w:p>
    <w:p>
      <w:pPr>
        <w:pStyle w:val="Normal"/>
        <w:ind w:left="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пражнять в умении образовывать прилаг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мочь детям ориентироваться в прошлом и настоящем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к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будить детей понимать назначение куклы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акреплять умение определять материал: дерево, ткань, солома, глина, пластмасса, резина, фарфор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мочь детям осознать, что люди заботятся о них, создавая игрушк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спитывать уважение к людям труд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акреплять умение создавать в рисовании образ куклы, передавая форму и пропорции часте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одолжать учить детей самостоятельно выбирать материал для рисования: карандаши, фломастеры, восковые мелк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: разные куклы – от деревянной до «шагающей» и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говорящей»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ставка кукол - страна «Кукляндия»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ст А-4, карандаши, фломастеры, восковые мелки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бразовательные области: познание, здоровье, труд, коммуникация,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ение художественной литературы, художественно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ворчество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:   - Ребята, вы любите играть?</w:t>
      </w:r>
    </w:p>
    <w:p>
      <w:pPr>
        <w:pStyle w:val="Normal"/>
        <w:ind w:left="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Ответы детей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едлагаю вам отправиться в волшебную страну, которая называется «Кукляндия»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 вместе идем к выставке кукол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В:  Послушайте загадку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ноги, но не ходит,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рот, но не говорит,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авляет детям радость, 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сама радоваться не может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Что это?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: Правильно, это кукл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хотите узнать, откуда «пришла»  кукла?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твет детей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:  Я с удовольствием не только расскажу, но и покажу, какие куклы были раньше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ным-давно, когда люди жили в пещерах и одевались в шкуры, у детей не было игрушек. Взрослые ходили на охоту, готовили пищу, а ребенок скучал. И тогда, подобрав обыкновенную палочку, он стал с ней играть. Он ее кормил, поил, спал с ней. Она для него была другом. Так появилась первая кукла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шло время, и взрослые научились делать куклу из куска дерева.  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стаю деревянную куклу)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ую куклу делали в каждой семье: отцы для своих дочерей, старшие братья – для своих сестер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кажите, на что она похожа? Интересно играть с такой куклой? 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Из чего она сделана? Как украшена? </w:t>
      </w:r>
    </w:p>
    <w:p>
      <w:pPr>
        <w:pStyle w:val="Normal"/>
        <w:ind w:left="60" w:hanging="0"/>
        <w:rPr/>
      </w:pPr>
      <w:r>
        <w:rPr>
          <w:i/>
          <w:sz w:val="28"/>
          <w:szCs w:val="28"/>
        </w:rPr>
        <w:t>(Ответы детей).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кла сделана из одного деревянного бруска и называлась «болвашкой»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а совсем не похожа на современную куклу. У нее нет ни рук, ни ног, она некрасочная. Вот человек придумал другую куклу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Показываю глиняную куклу)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 чего сделана эта кукла?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 детей.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о глиняная кукла. Спустя много лет человек догадался, что можно найти  глину и, замесив ее в воде, можно что-то вылепить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Что, например?</w:t>
      </w:r>
    </w:p>
    <w:p>
      <w:pPr>
        <w:pStyle w:val="Normal"/>
        <w:ind w:left="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ильно, различную посуду, а для игры любимым детям взрослые лепили кукол и раскрашивали угольками. Вскоре придумали краски и стали раскрашивать глиняных кукол красками.        Они стали яркими и красивыми. Эти куклы сохранились и до наших дней, но ими не играют. Они служат для украшени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 Назовите эти игрушки.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мковские,  филимоновские игрушки  в наше время служат украшением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С глиняной куклой удобно, интересно играть?</w:t>
      </w:r>
    </w:p>
    <w:p>
      <w:pPr>
        <w:pStyle w:val="Normal"/>
        <w:ind w:left="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чему неудобно?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-Ребята, как вы думаете, какую куклу придумали потом? </w:t>
      </w:r>
    </w:p>
    <w:p>
      <w:pPr>
        <w:pStyle w:val="Normal"/>
        <w:ind w:left="60" w:hanging="0"/>
        <w:rPr/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Соломенную.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начала собирали солому, вымачивали ее, чтобы она стала мягкой, эластичной, блестящей, а уж потом скручивали, связывали и украшали. Вот какая получилась кукла (показываю)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ебята, а с соломенной куклой интересно играть? 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Интересно, но она не прочная. Она ломается, и ее нельзя одеть, раздеть.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шло много лет, и человек придумал другую куклу – тряпичную (показываю)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почему она так называется?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(Она сделана из ткани)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ачала человек научился делать нитки, а потом научился ткать. Ткать – это, значит, переплетать нитки, в результате получается ткань. Многие из ваших мам и бабушек вяжут, тоже получается ткань, но только трикотажна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ткани люди стали шить себе одежду, а для детей – куклы. Такую куклу делали из любого кусочка ткани с большим старанием.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уклу наряжали, но лицо не рисовали. Такие куклы назывались безликими. По народным поверьям кукла с лицом приобретала душу и могла повредить ребенку. Безликая кукла была другом детей в игре, заставляла понимать внутренний мир человека и служила оберегом от напастей. Эта кукла сделана из двух лоскутов, без иголки и нитки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научу вас обязательно делать таких кукол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 дети играли тряпичными куклами, взрослые думали над тем, как сделать куклу, похожую на ребенка, которая не рвалась бы и которую можно мыть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шло время, и много лет спустя человек изобрел пластмассу и научился из нее делать различные предметы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стмасса – это новый прочный, гибкий и небьющейся материал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е предметы можно сделать из пластмассы?</w:t>
      </w:r>
    </w:p>
    <w:p>
      <w:pPr>
        <w:pStyle w:val="Normal"/>
        <w:ind w:left="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веты детей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кукольную мебель, посуду, машины, кегли и т.д.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пластмассы делали вот таких кукол – голышей. Сначала у них не было волос, глаза не закрывались. Прошло еще время, и взрослые  придумали искусственные волосы для кукол,  стали двигаться ручки и ножки. Появились пупсики, большие и маленькие голыши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етям показываю кукол, о которых говорю)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 этой куклой интереснее играть?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Ее можно купать, расчесывать, одевать, раздевать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тем стали использовать мягкую резину для изготовления кукол, и кукла стала такой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ассказ сопровождается показом разнообразных кукол: с длинными и короткими волосами, с закрывающимися глазами )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-Как можно играть с такими куклами?</w:t>
      </w:r>
    </w:p>
    <w:p>
      <w:pPr>
        <w:pStyle w:val="Normal"/>
        <w:ind w:left="60" w:hanging="0"/>
        <w:rPr/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ло время, и люди  придумали таких кукол, которые сами ходят, танцуют, говорят, поют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ассматривание куклы, «которая ходит», повторяет слова, говорит на русском и на английском языке)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вот  недавно появилась такая кукла, у которой сгибаются руки, ноги, поворачивается и наклоняется голова. И эта кукла есть у каждой девочки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 какую куклу я говорю?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Кукла Барби).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</w:rPr>
        <w:t>Расскажите о своих БАРБИ.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короткие рассказы детей)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еще я  хочу вам показать одну кукл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Показываю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то знает, из чего она сделана?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 Из фарфора.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рину такие куклы были только у очень богатых людей, таких кукол для царских детей привозили из-за границы.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такие куклы есть у всех.  И у меня есть и я хочу вам ее показать.  (Показываю ). Когда я была маленькой, такой как вы, я играла в другую куклу. Вот она - голыш. Кукла Таня  – старенькая, но я ее берегу, потому что она мне очень дорога.  Глаза у Тани не закрываются, но двигаются ручки и ножки и ее можно одеть, посадить и положить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одится игра «Расставь по порядку»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(закрепление последовательности появления кукол)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перь вы знаете, что не сразу появилась чудесная кукла Барби. Люди очень много придумывали, изобретали. Видите, как много может сделать человек своими руками. К любому предмету нужно относиться бережно, если его беречь и любить, он будет служить долго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Оловянный солдатик стойкий.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ловянный солдатик стой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дной ноге постой-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дной ноге постой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Стоим на правой ног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ты солдатик стой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гу левую – к гру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 смотри не упа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Шагаем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теперь постой на л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Стоим на лев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ты солдатик см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рыжки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 часть.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дуктивная деятельность.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исование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а «Нарисуй куклу, которая тебе понравилась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авайте нарисуем любую куклу из страны «Кукляндия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ссмотрите еще раз кукол. Выберите материал для работ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Дети выбирают любую куклу - образец и самостоятельно рисуют; карандашами, фломастерами, восковыми мелками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товые работы рассмотреть и определить материал, из которого  сделана кукл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е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укла сделана из дерева          - ?          (деревянная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укла сделана из резины         -  ?        (резиновая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укла сделана из соломы         - 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укла сделана из пластмассы  - 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укла сделана из форфора        - 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ить детям поиграть с любой куклой из страны «Кукляндия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03:00Z</dcterms:created>
  <dc:creator>Reanimator 99 CD</dc:creator>
  <dc:description/>
  <cp:keywords/>
  <dc:language>en-US</dc:language>
  <cp:lastModifiedBy>Воспитатель</cp:lastModifiedBy>
  <cp:lastPrinted>2012-10-15T00:18:00Z</cp:lastPrinted>
  <dcterms:modified xsi:type="dcterms:W3CDTF">2023-12-23T09:29:00Z</dcterms:modified>
  <cp:revision>60</cp:revision>
  <dc:subject/>
  <dc:title>«Путешествие  в  прошлое куклы»</dc:title>
</cp:coreProperties>
</file>