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5 декабря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11                               Трехдольные танц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рехдольный метр характеризуется одной сильно долей  на две слабых. Плавность и мягкость трехдольного метра — естественная предпосылка музыкальной вырази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длер </w:t>
      </w:r>
      <w:r>
        <w:rPr>
          <w:rFonts w:cs="Times New Roman" w:ascii="Times New Roman" w:hAnsi="Times New Roman"/>
          <w:sz w:val="28"/>
        </w:rPr>
        <w:t xml:space="preserve">  — народный австрийско- немецкий танец (парный круговой). Трехдольный танец,   темп умеренный, движения с прыжками. Слово «лендлер» часто переводят как «деревенский танец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елодии лендлеров существовали уже в XVII веке. Лендлер можно считать предшественником   вальса, но лендлер исполнялся медленнее вальса и имел несколько иное построение.  Большую популярность танец приобрёл во 2-й половине XVIII 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Смотреть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альс  — </w:t>
      </w:r>
      <w:r>
        <w:rPr>
          <w:rFonts w:cs="Times New Roman" w:ascii="Times New Roman" w:hAnsi="Times New Roman"/>
          <w:sz w:val="28"/>
        </w:rPr>
        <w:t>общее название бальных, социальных и народных танцев.  Вальс — одно из искусств выразительных движений в трехдольном мет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первые вальс стал популярен в Вене в 80-х годах XVIII века, в последующие годы, распространившись во многие страны. Вальс,  стал образцом для создания многих других бальных танцев. Позже были создан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альс  стал  популярен в 18 веке в   Австр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мотреть: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нуэт - </w:t>
      </w:r>
      <w:r>
        <w:rPr>
          <w:rFonts w:cs="Times New Roman" w:ascii="Times New Roman" w:hAnsi="Times New Roman"/>
          <w:sz w:val="28"/>
        </w:rPr>
        <w:t>называли «королем» танцев. Он был популярен в Европе в 17-18 вв. Из живой народной пляски он превратился в галантный бальный танец. Его движения состоят из плавного, скользящего шага, глубоких реверансов и поклон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ово «менуэт» произошло от французского «па менью» - мелкий шаг. Танцующие двигались маленькими шажками так, чтобы получилась фигура в виде буквы S. Музыка менуэта изящная, в трехдольном метре  в умеренном темп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мотреть: 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онез - </w:t>
      </w:r>
      <w:r>
        <w:rPr>
          <w:rFonts w:cs="Times New Roman" w:ascii="Times New Roman" w:hAnsi="Times New Roman"/>
          <w:sz w:val="28"/>
        </w:rPr>
        <w:t>с давних пор соперничал с французским менуэтом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В старину полонез называли «великим пешим танце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началу в 16 – 17 вв. он исполнялся польскими рыцарями, потом рыцарем и его оруженосцем и, наконец, стал парным бальным танц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Характер танца торжественно – праздничный, шаг степенный с неглубоким приседанием на 3ей доле каждого так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ачале 19в. полонезом открывали все аристократические балы. В первой паре обычно шел хозяин дома с самой уважаемой гость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Смотреть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азурка – </w:t>
      </w:r>
      <w:r>
        <w:rPr>
          <w:rFonts w:cs="Times New Roman" w:ascii="Times New Roman" w:hAnsi="Times New Roman"/>
          <w:sz w:val="28"/>
        </w:rPr>
        <w:t>этот  подвижный танец был любим и крестьянами, и горожанами, и аристократ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ыми исполнителями мазурки была этнографическая группа населения Польши – мазуры. Крестьяне Мазовии танцевали этот танец на праздники и в будни, после работы, в период душевного подъема. В 17-18 веке мазурка завоевала популярность по всей Польше, а, начиная с 19 века, распространилась по Европе и стала обязательным танцем на светских балах. Грациозные и сдержанные движения мазурки полюбились польской знати, а, вслед за ними, и аристократам Европ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Смотреть: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zmvzjLfqwc" TargetMode="External"/><Relationship Id="rId3" Type="http://schemas.openxmlformats.org/officeDocument/2006/relationships/hyperlink" Target="https://www.youtube.com/watch?v=uIwMMjz-rKI" TargetMode="External"/><Relationship Id="rId4" Type="http://schemas.openxmlformats.org/officeDocument/2006/relationships/hyperlink" Target="https://www.youtube.com/watch?v=O-2E1Oe76rI" TargetMode="External"/><Relationship Id="rId5" Type="http://schemas.openxmlformats.org/officeDocument/2006/relationships/hyperlink" Target="https://www.youtube.com/watch?v=A1HavteVIe4" TargetMode="External"/><Relationship Id="rId6" Type="http://schemas.openxmlformats.org/officeDocument/2006/relationships/hyperlink" Target="https://www.youtube.com/watch?v=MPE6TNXv5g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9:29:00Z</dcterms:created>
  <dc:creator>User</dc:creator>
  <dc:description/>
  <dc:language>en-US</dc:language>
  <cp:lastModifiedBy>User</cp:lastModifiedBy>
  <dcterms:modified xsi:type="dcterms:W3CDTF">2023-12-22T20:00:00Z</dcterms:modified>
  <cp:revision>1</cp:revision>
  <dc:subject/>
  <dc:title/>
</cp:coreProperties>
</file>