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2 декабр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12                    Старинная танцевальная сюи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ереводе с французского «сюита» означает последовательность. Это музыкальное произведение из нескольких частей, объединенных замыслом, тем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8 веке появилась старинная танцевальная сюита, которая состояла из четырех танцев. Они объединились по контрасту: медленный – быстрый, плавный – с прыжка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-то давным-давно и короли, и богатые вельможи, и простые крестьяне одевались по одной и той же моде, пели одни и те же песни, танцевали одни и те же танцы. Но со временем в богатых дворцах и поместьях появилась своя мода, возникли свои манеры, стали устраивать балы, на которых танцевали свои, бальные танцы. Эти танцы значительно отличались от народных, хотя все они произошли от народных и даже сохранили их наз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нр сюиты зародился в 16 веке. Тогда сюиты состояли только из четырех частей, которые были написаны в духе четырех разных танцев. Каждый из этих танцев имеет свою историю происхождения, свои уникальные отличительные черт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Аллеманда</w:t>
      </w:r>
      <w:r>
        <w:rPr>
          <w:rFonts w:cs="Times New Roman" w:ascii="Times New Roman" w:hAnsi="Times New Roman"/>
          <w:sz w:val="28"/>
        </w:rPr>
        <w:t xml:space="preserve"> – старинный танец немецкого происхождения. Как придворный танец аллеманда появилась в Англии, Франции и Нидерландах в середине 16 века. Это двухдольный танец, темп умеренный, мелодия плавная. Обычно состояла из двух, иногда трех-четырех часте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Смотреть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Куранта</w:t>
      </w:r>
      <w:r>
        <w:rPr>
          <w:rFonts w:cs="Times New Roman" w:ascii="Times New Roman" w:hAnsi="Times New Roman"/>
          <w:sz w:val="28"/>
        </w:rPr>
        <w:t xml:space="preserve"> (в переводе с французского - бегущая) – придворный трехдольный танец.     Танцевали ее вдвоем с легкой припрыжкой при прохождении вокруг залы, кавалер держал даму за руку. Казалось бы, это совсем просто, но требовалась достаточно серьезная подготовка, чтобы куранта была благородным танцем с красивыми жестами и правильными соразмеренными движениями ног, а не простым заурядным образцом пешего хождения по зале. В этом умении «ходить» (еще чаще употребляли глагол «шествовать») заключался секрет куранты, которая явилась родоначальницей многих других танцев.   Кто хорошо танцевал куранту, тому казались легкими и все остальные танцы: куранту считали грамматической основой танцевального искусства.  </w:t>
        <w:br/>
      </w:r>
      <w:r>
        <w:rPr>
          <w:rFonts w:cs="Times New Roman" w:ascii="Times New Roman" w:hAnsi="Times New Roman"/>
          <w:b/>
          <w:i/>
          <w:sz w:val="28"/>
        </w:rPr>
        <w:t xml:space="preserve">Смотреть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арабанда</w:t>
      </w:r>
      <w:r>
        <w:rPr>
          <w:rFonts w:cs="Times New Roman" w:ascii="Times New Roman" w:hAnsi="Times New Roman"/>
          <w:sz w:val="28"/>
        </w:rPr>
        <w:t xml:space="preserve"> (от испанского –  крестный ход). Торжественно-сосредоточенный скорбный танец, возникший в Испании как церковный обряд с плащаницей, совершаемый шествием в церкви по кругу. Позднее, сарабанду стали сопоставлять с обрядом погребения усопшег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Смотреть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Жига</w:t>
      </w:r>
      <w:r>
        <w:rPr>
          <w:rFonts w:cs="Times New Roman" w:ascii="Times New Roman" w:hAnsi="Times New Roman"/>
          <w:sz w:val="28"/>
        </w:rPr>
        <w:t xml:space="preserve"> (от английского – танцевать) – быстрый старинный народный танец. Ранней особенностью танца являлось то, что у танцоров двигались только ноги; удары делались носками и пятками ступней ног, верхняя же часть корпуса оставалась неподвижной. Возможно, именно поэтому жигой считали танцем английских матросов. Во время плавания на корабле, когда их выводили на палубу проветриться и размяться, они пристукивали и шаркали ногами об пол, отбивали ритм, ударяя, ладонями и пели песни.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Смотреть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Dw-sZ0rWqU" TargetMode="External"/><Relationship Id="rId3" Type="http://schemas.openxmlformats.org/officeDocument/2006/relationships/hyperlink" Target="https://www.youtube.com/watch?v=0JK9lbuBs3U" TargetMode="External"/><Relationship Id="rId4" Type="http://schemas.openxmlformats.org/officeDocument/2006/relationships/hyperlink" Target="https://www.youtube.com/watch?v=dgiw9DzQxUg" TargetMode="External"/><Relationship Id="rId5" Type="http://schemas.openxmlformats.org/officeDocument/2006/relationships/hyperlink" Target="https://www.youtube.com/watch?v=rYw-EmGuYBY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21:19:00Z</dcterms:created>
  <dc:creator>User</dc:creator>
  <dc:description/>
  <dc:language>en-US</dc:language>
  <cp:lastModifiedBy>User</cp:lastModifiedBy>
  <dcterms:modified xsi:type="dcterms:W3CDTF">2023-12-22T21:45:00Z</dcterms:modified>
  <cp:revision>1</cp:revision>
  <dc:subject/>
  <dc:title/>
</cp:coreProperties>
</file>