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занятия «изготовление снежинки в технике оригам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рунова Эльвира Виктор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детское объединение «Начальное техническое моделирование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>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1717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:</w:t>
      </w:r>
      <w:r>
        <w:rPr>
          <w:rFonts w:cs="Times New Roman" w:ascii="Times New Roman" w:hAnsi="Times New Roman"/>
          <w:sz w:val="24"/>
          <w:szCs w:val="24"/>
        </w:rPr>
        <w:t xml:space="preserve"> 6-7 ле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Год обучения</w:t>
      </w:r>
      <w:r>
        <w:rPr>
          <w:rFonts w:cs="Times New Roman" w:ascii="Times New Roman" w:hAnsi="Times New Roman"/>
          <w:sz w:val="24"/>
          <w:szCs w:val="24"/>
        </w:rPr>
        <w:t>: пер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поделки в технике оригами «снежинк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различным приёмам работы с бумагой: как сгибание, складыв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резание, склеива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следовать устным инструкция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развитие мелкой моторики рук у детей среднего дошкольного возраста в процессе овладения элементарными приемами техники ориг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чебного занятия</w:t>
      </w:r>
      <w:r>
        <w:rPr>
          <w:rFonts w:cs="Times New Roman" w:ascii="Times New Roman" w:hAnsi="Times New Roman"/>
          <w:sz w:val="24"/>
          <w:szCs w:val="24"/>
        </w:rPr>
        <w:t>: повторение пройде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чебного занятия:</w:t>
      </w:r>
      <w:r>
        <w:rPr>
          <w:rFonts w:cs="Times New Roman" w:ascii="Times New Roman" w:hAnsi="Times New Roman"/>
          <w:sz w:val="24"/>
          <w:szCs w:val="24"/>
        </w:rPr>
        <w:t xml:space="preserve"> творческая мастерская, дистанционно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й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й (выполнение заданий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ое и материально – техническое оснащение заняти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идеоролик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езентация инструкции пошагового выполнения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тернет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териал для занятия: бумага, ножницы, образцы изделий, клей,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по обучению оригами и друго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ие места с хорошим освещением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этап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заня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чащихся по списку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ллюстративного материал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ой этап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 большой праздник Новый год и нам нужно украсить свою комнату, елочку или просто сделать подарок близкий своими руками. Сегодня мы потренируемся это делать на примере замечательной снежинки в технике оригами и вспомним чему мы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лись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смотр видеорол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ttps://youtu.be/x-czrtUh6w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готовление поделки снежинка в технике оригам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просмотрели видеоролик, давайте подытожим все увиденное: «Что нам понадобится для работы 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вариан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опы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настрое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бумага  или белая А4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спомним немного об ориг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ами представляет собой вид искусства, которое берет свое начало в Японии. Сутью является складывание бумаги таким образом, чтобы получались самые разнообразные фигуры – животные, птицы, цветы, различные предметы.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России с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ригам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знакомы почти 100 % населения: самолетики, «бомбочки», тюльпанчики и лягушки, которые с таким увлечением складывают все поколения российских детей,- это известные модели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ригам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В чем же польза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ригам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из бумаги для детей? Деятельность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ригам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– клад для развития ребенка. Создание фигурок животных, растений и предметов из простого листа бумаги – для ребенка настоящее волшебство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 </w:t>
      </w:r>
    </w:p>
    <w:p>
      <w:pPr>
        <w:pStyle w:val="Style15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Перед началом работы вспомним технику безопасности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360" cy="4263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3" t="6104" r="7252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ернемся к изготовлению нашей снежи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смотр слайда с пошаговой инструкцией выполнения издели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43370" cy="577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м перерыв 5 минут, пьем чай или коф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38290" cy="497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щаемся к работе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аем выполнять практическую часть по инструкции следуя схем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тоговый этап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зентация готового изделия.</w:t>
      </w:r>
      <w:r>
        <w:rPr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alibri"/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44640" cy="37376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му научились, какие навыки приобрели в ходе работы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учились складывать самостоятельно фигуру. Повторили навыки работы по алгоритм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нструкции. Продолжили формировать навыки начального технического моделиров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ли умение соблюдать пропорцию и симметрию, продолжили разви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способности. Воспитывали трудовые навыки, усидчивость. Повторили технику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флек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получилась замечательная снежинка в технике оригами и мы сможем сделать таких много, что бы украсть елку к Новому г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ideo-preview.s3.yandex.net/AKAzUgAAAAA.mp4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svetyzhizni.ru/tvorcheskaya-minutka/volshebstvo-bumazhnyx-figur-istoriya-origami.html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etskiychas.ru/rasskazy/origami_detyam/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5">
    <w:name w:val="c25"/>
    <w:qFormat/>
    <w:rPr/>
  </w:style>
  <w:style w:type="character" w:styleId="C17">
    <w:name w:val="c17"/>
    <w:qFormat/>
    <w:rPr/>
  </w:style>
  <w:style w:type="character" w:styleId="C4">
    <w:name w:val="c4"/>
    <w:qFormat/>
    <w:rPr/>
  </w:style>
  <w:style w:type="character" w:styleId="C21">
    <w:name w:val="c21"/>
    <w:qFormat/>
    <w:rPr/>
  </w:style>
  <w:style w:type="character" w:styleId="C22">
    <w:name w:val="c22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16">
    <w:name w:val="c16"/>
    <w:qFormat/>
    <w:rPr/>
  </w:style>
  <w:style w:type="character" w:styleId="C10">
    <w:name w:val="c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video-preview.s3.yandex.net/AKAzUgAAAAA.mp4" TargetMode="External"/><Relationship Id="rId7" Type="http://schemas.openxmlformats.org/officeDocument/2006/relationships/hyperlink" Target="https://tsvetyzhizni.ru/tvorcheskaya-minutka/volshebstvo-bumazhnyx-figur-istoriya-origami.html" TargetMode="External"/><Relationship Id="rId8" Type="http://schemas.openxmlformats.org/officeDocument/2006/relationships/hyperlink" Target="https://detskiychas.ru/rasskazy/origami_detya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00:00Z</dcterms:created>
  <dc:creator>lena.tihonowa@hotmail.com</dc:creator>
  <dc:description/>
  <cp:keywords/>
  <dc:language>en-US</dc:language>
  <cp:lastModifiedBy>admi n</cp:lastModifiedBy>
  <dcterms:modified xsi:type="dcterms:W3CDTF">2023-12-08T15:46:00Z</dcterms:modified>
  <cp:revision>26</cp:revision>
  <dc:subject/>
  <dc:title/>
</cp:coreProperties>
</file>