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lang w:eastAsia="en-US"/>
        </w:rPr>
        <w:t>Пояснительная запис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временном мире людям приходится иметь дело с огромными потоками самых разнообразных сведений, новостей, данных и сообщений. </w:t>
        <w:tab/>
        <w:t xml:space="preserve">Учащиеся начальной школы принимают участие в научно-исследовательских конференциях, где при защите проектов необходимо так преподнести информацию, чтобы слушатели могли понять и оценить её значимость и необходимость. Чтобы донеси до окружающих подобную информацию, необходимо создать качественную презентацию, которая поможет продемонстрировать всем заинтересованным лицам свои идеи и достичь, в конечном счете, требуемых результатов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сегодняшний день одним из самых удобных, функциональных и в тоже время доступных средств подготовки и проведения презентаций являете программа Power Point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Таким образом, актуальность введения кружка «Школа компьютерной грамотности» в начальной школе становится необходимостью, продиктованной временем.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  <w:t>Пользовать</w:t>
        <w:softHyphen/>
        <w:t>ся информационными средствами, уметь работать с информацией так же необходимо, как читать, писать и считать. Еще недавно ра</w:t>
        <w:softHyphen/>
        <w:t>бота с информационными ресурсами была простой, неавтоматизи</w:t>
        <w:softHyphen/>
        <w:t>рованной. Сегодня требуется умение быстро находить нужную информацию, оперативно ее обрабатывать, передавать, хранить и умение представить информацию окружающим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ль программы:</w:t>
      </w:r>
      <w:r>
        <w:rPr>
          <w:rFonts w:cs="Times New Roman" w:ascii="Times New Roman" w:hAnsi="Times New Roman"/>
          <w:sz w:val="28"/>
          <w:szCs w:val="28"/>
        </w:rPr>
        <w:t xml:space="preserve"> овладение младшими школьниками навыками работы на компьютере, умением работать с различными видами информации и освоение основ проектно-творческой деятельности в программе Microsoft Office PowerPoint.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Задачи программы:</w:t>
      </w:r>
    </w:p>
    <w:p>
      <w:pPr>
        <w:pStyle w:val="Style15"/>
        <w:numPr>
          <w:ilvl w:val="0"/>
          <w:numId w:val="2"/>
        </w:numPr>
        <w:spacing w:lineRule="auto" w:line="360"/>
        <w:ind w:left="567" w:hanging="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оение первоначальных навыков приемов работы в редакторах </w:t>
      </w:r>
      <w:r>
        <w:rPr>
          <w:rFonts w:cs="Times New Roman" w:ascii="Times New Roman" w:hAnsi="Times New Roman"/>
          <w:sz w:val="28"/>
          <w:szCs w:val="28"/>
          <w:lang w:val="en-US"/>
        </w:rPr>
        <w:t>Pain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ow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int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5"/>
        <w:numPr>
          <w:ilvl w:val="0"/>
          <w:numId w:val="2"/>
        </w:numPr>
        <w:spacing w:lineRule="auto" w:line="360"/>
        <w:ind w:left="567" w:hanging="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умением работать с различными видами информации, в т.ч. графической, текстовой, звуковой, приобщении к проектно-творческой деятельности.</w:t>
      </w:r>
    </w:p>
    <w:p>
      <w:pPr>
        <w:pStyle w:val="Style15"/>
        <w:numPr>
          <w:ilvl w:val="0"/>
          <w:numId w:val="2"/>
        </w:numPr>
        <w:spacing w:lineRule="auto" w:line="360"/>
        <w:ind w:left="567" w:hanging="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системы базовых знаний, отражающих вклад информатики в формирование современной научной картины мира, роль информационных процессов в обществе;</w:t>
      </w:r>
    </w:p>
    <w:p>
      <w:pPr>
        <w:pStyle w:val="Style15"/>
        <w:numPr>
          <w:ilvl w:val="0"/>
          <w:numId w:val="2"/>
        </w:numPr>
        <w:spacing w:lineRule="auto" w:line="360"/>
        <w:ind w:left="567" w:hanging="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умениями применять, анализировать, преобразовывать информационные модели реальных объектов и процессов, используя при этом информационные и коммуникационные технологии (ИКТ), в том числе при изучении других школьных дисциплин;</w:t>
      </w:r>
    </w:p>
    <w:p>
      <w:pPr>
        <w:pStyle w:val="Style15"/>
        <w:numPr>
          <w:ilvl w:val="0"/>
          <w:numId w:val="2"/>
        </w:numPr>
        <w:spacing w:lineRule="auto" w:line="360"/>
        <w:ind w:left="567" w:hanging="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познавательных интересов, интеллектуальных и творческих способностей;</w:t>
      </w:r>
    </w:p>
    <w:p>
      <w:pPr>
        <w:pStyle w:val="Style15"/>
        <w:numPr>
          <w:ilvl w:val="0"/>
          <w:numId w:val="2"/>
        </w:numPr>
        <w:spacing w:lineRule="auto" w:line="360"/>
        <w:ind w:left="567" w:hanging="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опыта использования информационных технологий в индивидуальной и коллективной учебной и познавательной, в том числе проектной деятельности.</w:t>
      </w:r>
    </w:p>
    <w:p>
      <w:pPr>
        <w:pStyle w:val="Style15"/>
        <w:numPr>
          <w:ilvl w:val="0"/>
          <w:numId w:val="2"/>
        </w:numPr>
        <w:spacing w:lineRule="auto" w:line="360"/>
        <w:ind w:left="567" w:hanging="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коммуникативную компетентность через парную и групповую работу. </w:t>
      </w:r>
    </w:p>
    <w:p>
      <w:pPr>
        <w:pStyle w:val="Style15"/>
        <w:spacing w:lineRule="auto" w:line="360"/>
        <w:ind w:left="567" w:hanging="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ая характеристика кружка внеурочной деятельности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Современному школьнику необходимо умение оперативно и качественно работать с информацией, привлекая для этого современные средства и методы. </w:t>
        <w:tab/>
        <w:t>Учащиеся получат возможность научиться готовить доклады, участвовать в конференциях, грамотно оформлять свои работы и уметь кратко излагать свои мысли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ведение учебного материала по созданию презентац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(Microsoft Office PowerPoint — программа для создания и проведения презентаций)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дает возможность учащимся познакомиться с новыми направлениями развития средств информационных технологий и получить практические навыки создания электронных презентаци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процессе обучения  школьники учатся участвовать  в совместной деятельности: договариваться, обсуждать, приходить к общему мнению, распределять обязанности по поиску информации, проявлять инициативу и самостоятельность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Содержание программы позволяет развивать  и организационные умения: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ланировать этапы предстоящей работы, определять последовательность учебных действий; 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существлять контроль и оценку их правильности, поиск путей преодоления ошибок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воить знания, составляющих начала представлений об информационной картине мира, информационных процессах и информационной культуре;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владеть умением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пользовать компьютерную технику как практический инструмент для работы с информацией в учебной деятельности и повседневной жизни; 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оспитать интерес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информационной и коммуникативной деятельности, этическим нормам работы с информацией;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подготовить учащихся к эффективному использованию информационных технологий в учебной и практической деятельности, развитие творческого потенциала учащихся, подготовка к проектной деятельности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распределения часов разделов программы по классам-параллелям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0"/>
        <w:gridCol w:w="2413"/>
      </w:tblGrid>
      <w:tr>
        <w:trPr>
          <w:trHeight w:val="39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делы, тем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7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-во учебных часов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безопасности при работе на компьютере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комство с компьютером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4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ческий редактор Paint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кстовый редактор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ord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а Microsoft Power Pоint.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</w:t>
            </w:r>
          </w:p>
        </w:tc>
      </w:tr>
      <w:tr>
        <w:trPr>
          <w:trHeight w:val="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 информаци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вка в слайд рисунков, диаграмм и графических объектов 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езентации с использованием триггеров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авление в слайды эффектов анимаци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резентацией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вка в слайды гиперссылок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авление в презентацию аудио и видеоинформаци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тирование текста  и размещение графики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ая деятельность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8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 w:before="0" w:after="0"/>
        <w:ind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>Описание места кружка внеурочной деятельности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>в учебном плане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ab/>
        <w:t xml:space="preserve">В учебном  плане школы на изучение программы «Школа компьютерной грамотности» в 4 классе отводится 2 часа в неделю,  так как  в 4 классе 34 учебные недели – это 68ч.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tbl>
      <w:tblPr>
        <w:tblW w:w="7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5528"/>
      </w:tblGrid>
      <w:tr>
        <w:trPr>
          <w:trHeight w:val="288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класс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школа компьютерной грамотности 68 ч</w:t>
            </w:r>
          </w:p>
        </w:tc>
      </w:tr>
      <w:tr>
        <w:trPr>
          <w:trHeight w:val="288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4 класс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6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Описание ценностных ориентиров содержания программы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Данная программа ориентирована на учащихся  3 классов и направлена на развитие творческих способностей учащихся, привития интереса к информатике, развитие компьютерной грамотности, расширения кругозора учеников.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color w:val="4F622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лное овладение учащимися средствами разработки презентаций, применение эффектов анимации, звуковое сопровождение, вставка видеоматериалов, диаграмм и т.д. сделает любой  проект, любое выступление привлекательным для аудитории, подчеркнёт авторский замысел, значимость проделанной работы.</w:t>
      </w:r>
      <w:r>
        <w:rPr>
          <w:rFonts w:cs="Times New Roman" w:ascii="Times New Roman" w:hAnsi="Times New Roman"/>
          <w:color w:val="4F6228"/>
          <w:sz w:val="28"/>
          <w:szCs w:val="28"/>
        </w:rPr>
        <w:t xml:space="preserve"> 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color w:val="4F6228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реимущество и главная ценность программы состоит именно в том, что учащиеся смогут организовать «живое» и образное выступление по любой теме посредством использования анимации. В Microsoft Office PowerPoint любой текст превращается в действие, когда учащиеся путём анимации, превращают его в последовательно разворачивающееся событие.</w:t>
        <w:br/>
        <w:tab/>
        <w:t xml:space="preserve">Учащиеся смогут сопровождать доказательства, необходимые по теме, например, научного явления, формул или теорем, анимированной графикой, появляющейся на экране как наглядное доказательство ваших слов. </w:t>
        <w:br/>
        <w:t xml:space="preserve">Чтобы усилить эффект, учащиеся смогут сопровождать свои объяснения музыкой, соответствующей тому времени, эпохе или стилю излагаемого материала.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Научатся находить и создавать образы с помощью инструментов панели «Рисование» и использовать их в слайдах, а также создавать собственные картины в графическом редакторе  Paint.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учаться работать с редактором Word для Windows, подготавливать простейший текст  в редакторе Word, редактировать текст, изменять шрифт и стили в готовом тексте; открывать и сохранять файлы с документами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color w:val="4F6228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держании курса интегрированы задания из различных областей знаний: русского языка, литературы, математики, окружающего мира. </w:t>
        <w:tab/>
        <w:t xml:space="preserve">Особое внимание обращено на развитие логического мышления младших школьников. 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урс рассчитан на изучение материала под контролем учителя, с обязательным освоением основных навыков и приёмов практической работы в электронных презентациях. В процессе обучения учащиеся закрепляют знания на практике и выполняют итоговую работу по курсу, демонстрируя все полученные знания при защите своей работы, рассказывая процесс её выполнения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Личностные,  метапредметные и предметные результаты осво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программы  «Школа компьютерной грамотности». 3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Личностными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результатами изучения курса «Школа компьютерной грамотности» является формирование следующих умений:</w:t>
      </w:r>
    </w:p>
    <w:p>
      <w:pPr>
        <w:pStyle w:val="Style18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предложенных педагогом ситуациях общения и сотрудничества, опираясь на общие для всех простые правила поведения самостоятельно делать выбор, какой поступок совершить. </w:t>
      </w:r>
    </w:p>
    <w:p>
      <w:pPr>
        <w:pStyle w:val="Style18"/>
        <w:numPr>
          <w:ilvl w:val="0"/>
          <w:numId w:val="3"/>
        </w:numPr>
        <w:spacing w:lineRule="auto" w:line="360" w:before="167" w:after="167"/>
        <w:ind w:left="720" w:right="167" w:hanging="66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готовность ученика целенаправленно использовать знания в учении и       в повседневной  жизни </w:t>
      </w:r>
    </w:p>
    <w:p>
      <w:pPr>
        <w:pStyle w:val="Style18"/>
        <w:numPr>
          <w:ilvl w:val="0"/>
          <w:numId w:val="3"/>
        </w:numPr>
        <w:spacing w:lineRule="auto" w:line="360" w:before="0" w:after="200"/>
        <w:ind w:left="720" w:right="167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итическое отношение к информации и избирательность её восприятия;</w:t>
      </w:r>
    </w:p>
    <w:p>
      <w:pPr>
        <w:pStyle w:val="Style18"/>
        <w:numPr>
          <w:ilvl w:val="0"/>
          <w:numId w:val="3"/>
        </w:numPr>
        <w:spacing w:lineRule="auto" w:line="360" w:before="0" w:after="200"/>
        <w:ind w:left="720" w:right="167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ажение к информации о частной жизни и информационным результатам других людей;</w:t>
      </w:r>
    </w:p>
    <w:p>
      <w:pPr>
        <w:pStyle w:val="Style18"/>
        <w:numPr>
          <w:ilvl w:val="0"/>
          <w:numId w:val="3"/>
        </w:numPr>
        <w:spacing w:lineRule="auto" w:line="360" w:before="0" w:after="200"/>
        <w:ind w:left="720" w:right="167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мысление мотивов своих действий при выполнении заданий с жизненными ситуациями;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720" w:right="167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о профессионального самоопределения, ознакомление с миром профессий, связанных с информационными и коммуникационными технологиями.</w:t>
      </w:r>
    </w:p>
    <w:p>
      <w:pPr>
        <w:pStyle w:val="Normal"/>
        <w:spacing w:lineRule="auto" w:line="360" w:before="0" w:after="0"/>
        <w:ind w:left="360" w:right="1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Метапредметными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результатами обучающихся являются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воение способов решения проблем творческого характера в жизненных ситуациях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умений ставить цель - создание творческой работы, планировать достижение этой цели, создавать вспомогательные эскизы в процессе работы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ивание получающегося творческого продукта и соотнесение его с изначальным замыслом, выполнение по необходимости коррекции либо продукта, либо замысла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средств информационных и коммуникационных технологий для решения коммуникативных, познавательных и творческих задач.</w:t>
      </w:r>
    </w:p>
    <w:p>
      <w:pPr>
        <w:pStyle w:val="Style18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умение моделировать - решать учебные задачи с помощью знаков (символов), планировать, контролировать и корректировать ход решения учебной задачи;</w:t>
      </w:r>
    </w:p>
    <w:p>
      <w:pPr>
        <w:pStyle w:val="Style18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пределять цель деятельности на уроке с помощью учителя и самостоятельно;</w:t>
      </w:r>
    </w:p>
    <w:p>
      <w:pPr>
        <w:pStyle w:val="Style18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бнаруживать и формулировать учебную проблему совместно с учителем;</w:t>
      </w:r>
    </w:p>
    <w:p>
      <w:pPr>
        <w:pStyle w:val="Style18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ланировать учебную деятельность на уроке;</w:t>
      </w:r>
    </w:p>
    <w:p>
      <w:pPr>
        <w:pStyle w:val="Style18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ысказывать свою версию, предлагать способ её проверки;</w:t>
      </w:r>
    </w:p>
    <w:p>
      <w:pPr>
        <w:pStyle w:val="Style18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аботая по предложенному плану, использовать необходимые средства.</w:t>
      </w:r>
    </w:p>
    <w:p>
      <w:pPr>
        <w:pStyle w:val="Normal"/>
        <w:numPr>
          <w:ilvl w:val="0"/>
          <w:numId w:val="5"/>
        </w:numPr>
        <w:spacing w:lineRule="auto" w:line="360" w:before="0" w:after="200"/>
        <w:ind w:left="720" w:right="167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ование последовательности шагов алгоритма для достижения цели;</w:t>
      </w:r>
    </w:p>
    <w:p>
      <w:pPr>
        <w:pStyle w:val="Normal"/>
        <w:numPr>
          <w:ilvl w:val="0"/>
          <w:numId w:val="5"/>
        </w:numPr>
        <w:spacing w:lineRule="auto" w:line="360" w:before="0" w:after="200"/>
        <w:ind w:left="720" w:right="167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иск ошибок в плане действий и внесение в него изменений.</w:t>
      </w:r>
    </w:p>
    <w:p>
      <w:pPr>
        <w:pStyle w:val="Normal"/>
        <w:numPr>
          <w:ilvl w:val="0"/>
          <w:numId w:val="5"/>
        </w:numPr>
        <w:spacing w:lineRule="auto" w:line="360" w:before="0" w:after="200"/>
        <w:ind w:left="720" w:right="167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делирование – преобразование объекта из чувствен</w:t>
        <w:softHyphen/>
        <w:t>ной формы в модель, где выделены существенные характе</w:t>
        <w:softHyphen/>
        <w:t>ристики объекта (пространственно-графическая или знаково-символическая);</w:t>
      </w:r>
    </w:p>
    <w:p>
      <w:pPr>
        <w:pStyle w:val="Normal"/>
        <w:numPr>
          <w:ilvl w:val="0"/>
          <w:numId w:val="5"/>
        </w:numPr>
        <w:spacing w:lineRule="auto" w:line="360" w:before="0" w:after="200"/>
        <w:ind w:left="720" w:right="167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объектов с целью выделения признаков (суще</w:t>
        <w:softHyphen/>
        <w:t>ственных, несущественных);</w:t>
      </w:r>
    </w:p>
    <w:p>
      <w:pPr>
        <w:pStyle w:val="Normal"/>
        <w:numPr>
          <w:ilvl w:val="0"/>
          <w:numId w:val="5"/>
        </w:numPr>
        <w:spacing w:lineRule="auto" w:line="360" w:before="0" w:after="200"/>
        <w:ind w:left="720" w:right="167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нтез – составление целого из частей, в том числе самостоятельное достраивание с восполнением недостающих компонентов;</w:t>
      </w:r>
    </w:p>
    <w:p>
      <w:pPr>
        <w:pStyle w:val="Normal"/>
        <w:numPr>
          <w:ilvl w:val="0"/>
          <w:numId w:val="5"/>
        </w:numPr>
        <w:spacing w:lineRule="auto" w:line="360" w:before="0" w:after="200"/>
        <w:ind w:left="720" w:right="167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ор оснований и критериев для сравнения, сериации, классификации объектов;</w:t>
      </w:r>
    </w:p>
    <w:p>
      <w:pPr>
        <w:pStyle w:val="Normal"/>
        <w:numPr>
          <w:ilvl w:val="0"/>
          <w:numId w:val="5"/>
        </w:numPr>
        <w:spacing w:lineRule="auto" w:line="360" w:before="0" w:after="200"/>
        <w:ind w:left="720" w:right="167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ведение под понятие;</w:t>
      </w:r>
    </w:p>
    <w:p>
      <w:pPr>
        <w:pStyle w:val="Normal"/>
        <w:numPr>
          <w:ilvl w:val="0"/>
          <w:numId w:val="5"/>
        </w:numPr>
        <w:spacing w:lineRule="auto" w:line="360" w:before="0" w:after="200"/>
        <w:ind w:left="720" w:right="167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ление причинно-следственных связей;</w:t>
      </w:r>
    </w:p>
    <w:p>
      <w:pPr>
        <w:pStyle w:val="Normal"/>
        <w:numPr>
          <w:ilvl w:val="0"/>
          <w:numId w:val="5"/>
        </w:numPr>
        <w:spacing w:lineRule="auto" w:line="360" w:before="0" w:after="200"/>
        <w:ind w:left="720" w:right="167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роение логической цепи рассуждений.</w:t>
      </w:r>
    </w:p>
    <w:p>
      <w:pPr>
        <w:pStyle w:val="Normal"/>
        <w:numPr>
          <w:ilvl w:val="0"/>
          <w:numId w:val="5"/>
        </w:numPr>
        <w:spacing w:lineRule="auto" w:line="360" w:before="0" w:after="200"/>
        <w:ind w:left="720" w:right="167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ргументирование своей точки зрения на выбор оснований и критериев при выделении признаков, сравнении и классификации объектов;</w:t>
      </w:r>
    </w:p>
    <w:p>
      <w:pPr>
        <w:pStyle w:val="Normal"/>
        <w:numPr>
          <w:ilvl w:val="0"/>
          <w:numId w:val="5"/>
        </w:numPr>
        <w:spacing w:lineRule="auto" w:line="360" w:before="0" w:after="200"/>
        <w:ind w:left="720" w:right="167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лушивание собеседника и ведение диалога;</w:t>
      </w:r>
    </w:p>
    <w:p>
      <w:pPr>
        <w:pStyle w:val="Normal"/>
        <w:numPr>
          <w:ilvl w:val="0"/>
          <w:numId w:val="5"/>
        </w:numPr>
        <w:spacing w:lineRule="auto" w:line="360" w:before="0" w:after="280"/>
        <w:ind w:left="720" w:right="167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знание возможности существования различных точек зрения и права каждого иметь свою точку зрения.</w:t>
      </w:r>
    </w:p>
    <w:p>
      <w:pPr>
        <w:pStyle w:val="Normal"/>
        <w:spacing w:lineRule="auto" w:line="360" w:before="0" w:after="0"/>
        <w:ind w:left="360" w:right="1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едметные результа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360" w:right="16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езультате изучения материала, </w:t>
      </w:r>
      <w:r>
        <w:rPr>
          <w:rFonts w:cs="Times New Roman" w:ascii="Times New Roman" w:hAnsi="Times New Roman"/>
          <w:b/>
          <w:bCs/>
          <w:sz w:val="28"/>
          <w:szCs w:val="28"/>
        </w:rPr>
        <w:t>обучающиеся должны знать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при работе с компьютером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можности и область применения программы </w:t>
      </w:r>
      <w:r>
        <w:rPr>
          <w:rFonts w:cs="Times New Roman" w:ascii="Times New Roman" w:hAnsi="Times New Roman"/>
          <w:sz w:val="28"/>
          <w:szCs w:val="28"/>
          <w:lang w:val="en-US"/>
        </w:rPr>
        <w:t>PowerPoint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запустить </w:t>
      </w:r>
      <w:r>
        <w:rPr>
          <w:rFonts w:cs="Times New Roman" w:ascii="Times New Roman" w:hAnsi="Times New Roman"/>
          <w:sz w:val="28"/>
          <w:szCs w:val="28"/>
          <w:lang w:val="en-US"/>
        </w:rPr>
        <w:t>PowerPoint</w:t>
      </w:r>
      <w:r>
        <w:rPr>
          <w:rFonts w:cs="Times New Roman" w:ascii="Times New Roman" w:hAnsi="Times New Roman"/>
          <w:sz w:val="28"/>
          <w:szCs w:val="28"/>
        </w:rPr>
        <w:t> и установить самостоятельно необходимые рабочие панел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ю работы с каждым объектом презентаци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  и функциональные  возможности PowerPoint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 и инструменты PowerPoint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и настройки PowerPoint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, из которых состоит презентац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создания презентации;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приемы работы в редакторах </w:t>
      </w:r>
      <w:r>
        <w:rPr>
          <w:rFonts w:cs="Times New Roman" w:ascii="Times New Roman" w:hAnsi="Times New Roman"/>
          <w:sz w:val="28"/>
          <w:szCs w:val="28"/>
          <w:lang w:val="en-US"/>
        </w:rPr>
        <w:t>Pain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ow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int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ы работы в сети </w:t>
      </w:r>
      <w:r>
        <w:rPr>
          <w:rFonts w:cs="Times New Roman" w:ascii="Times New Roman" w:hAnsi="Times New Roman"/>
          <w:sz w:val="28"/>
          <w:szCs w:val="28"/>
          <w:lang w:val="en-US"/>
        </w:rPr>
        <w:t>Internet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117" w:after="1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озможности добавления мультимедийных эффектов.</w:t>
      </w:r>
    </w:p>
    <w:p>
      <w:pPr>
        <w:pStyle w:val="Normal"/>
        <w:shd w:fill="FFFFFF" w:val="clear"/>
        <w:spacing w:lineRule="auto" w:line="360" w:before="117" w:after="117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езультате изучения материала, </w:t>
      </w:r>
      <w:r>
        <w:rPr>
          <w:rFonts w:cs="Times New Roman" w:ascii="Times New Roman" w:hAnsi="Times New Roman"/>
          <w:b/>
          <w:bCs/>
          <w:sz w:val="28"/>
          <w:szCs w:val="28"/>
        </w:rPr>
        <w:t>обучающиеся должны умет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рисунки с применением функций графического редактора;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ть в редакторах </w:t>
      </w:r>
      <w:r>
        <w:rPr>
          <w:rFonts w:cs="Times New Roman" w:ascii="Times New Roman" w:hAnsi="Times New Roman"/>
          <w:sz w:val="28"/>
          <w:szCs w:val="28"/>
          <w:lang w:val="en-US"/>
        </w:rPr>
        <w:t>Pain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ow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int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кать, находить и сохранять тексты, найденные с помощью поисковых систем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кать, находить и сохранять изображения, найденные с помощью поисковых систем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слайд;</w:t>
      </w:r>
    </w:p>
    <w:p>
      <w:pPr>
        <w:pStyle w:val="11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ять настройки слайда;</w:t>
      </w:r>
    </w:p>
    <w:p>
      <w:pPr>
        <w:pStyle w:val="11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анимацию текста, изображен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117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ь творческий материал в виде презентаци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о создавать типовую презентацию и проектировать свою собственную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ть с компьютером, настраивать программу для работы; демонстрировать свою работу и защищать её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Школа компьютерной грамотности». 4 класс (68ч)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хника безопасности при работе на компьютере (1ч)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 соблюдения правил поведения в компьютерном кабинете, при работе с персональным компьютером.  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накомство с компьютером. (2ч)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которые устройства и возможности персональных компьютеров – сказка «Компьютерная школа». Возможности персонального компьютера. Применение персонального компьютера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Графический редактор Paint. (3ч)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комство с графическим редактором, его основными возможностями, инструментарием программы. Составление рисунков на заданные темы. Меню программы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кстовый редактор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b/>
          <w:sz w:val="28"/>
          <w:szCs w:val="28"/>
        </w:rPr>
        <w:t>. (4ч)</w:t>
      </w:r>
      <w:r>
        <w:rPr>
          <w:color w:val="333333"/>
          <w:sz w:val="26"/>
          <w:szCs w:val="26"/>
        </w:rPr>
        <w:t xml:space="preserve"> </w:t>
        <w:tab/>
      </w:r>
      <w:r>
        <w:rPr>
          <w:rFonts w:cs="Times New Roman" w:ascii="Times New Roman" w:hAnsi="Times New Roman"/>
          <w:sz w:val="28"/>
          <w:szCs w:val="28"/>
        </w:rPr>
        <w:t xml:space="preserve">Знакомство с текстовым редактором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>. Вызов программы. Меню программы, основные возможности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бота в программе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>. Работа с клавиатурным тренажером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бор текста.</w:t>
      </w:r>
      <w:r>
        <w:rPr>
          <w:rFonts w:cs="Times New Roman" w:ascii="Times New Roman" w:hAnsi="Times New Roman"/>
          <w:color w:val="333333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дактирование текста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ower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oint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</w:rPr>
        <w:t>21ч)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учается прилож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werPoint</w:t>
      </w:r>
      <w:r>
        <w:rPr>
          <w:rFonts w:cs="Times New Roman" w:ascii="Times New Roman" w:hAnsi="Times New Roman"/>
          <w:sz w:val="28"/>
          <w:szCs w:val="28"/>
        </w:rPr>
        <w:t xml:space="preserve">. Как запустить </w:t>
      </w:r>
      <w:r>
        <w:rPr>
          <w:rFonts w:cs="Times New Roman" w:ascii="Times New Roman" w:hAnsi="Times New Roman"/>
          <w:sz w:val="28"/>
          <w:szCs w:val="28"/>
          <w:lang w:val="en-US"/>
        </w:rPr>
        <w:t>PowerPoint</w:t>
      </w:r>
      <w:r>
        <w:rPr>
          <w:rFonts w:cs="Times New Roman" w:ascii="Times New Roman" w:hAnsi="Times New Roman"/>
          <w:sz w:val="28"/>
          <w:szCs w:val="28"/>
        </w:rPr>
        <w:t xml:space="preserve">. Как создать первый пустой слайд. Какие панели инструментов должны быть на экране. Как установить нужные панели. Какими свойствами обладают объекты </w:t>
      </w:r>
      <w:r>
        <w:rPr>
          <w:rFonts w:cs="Times New Roman" w:ascii="Times New Roman" w:hAnsi="Times New Roman"/>
          <w:sz w:val="28"/>
          <w:szCs w:val="28"/>
          <w:lang w:val="en-US"/>
        </w:rPr>
        <w:t>PowerPoint</w:t>
      </w:r>
      <w:r>
        <w:rPr>
          <w:rFonts w:cs="Times New Roman" w:ascii="Times New Roman" w:hAnsi="Times New Roman"/>
          <w:sz w:val="28"/>
          <w:szCs w:val="28"/>
        </w:rPr>
        <w:t>. Создание презентации. Создание презентации состоящей нескольких слайдов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бота со слайдами. Операции со слайдам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иск информации (2ч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информации для компьютерного поиска: компакт-диски CD («си-ди») или DVD («ди-ви-ди»), сеть Интернет, постоянная память компьютера, USB-флеш-накопитель. Способы компьютерного поиска информации: просмотр подобранной по теме информации, поиск файлов с помощью файловых менеджеров, использование средств поиска в электронных изданиях, использование специальных поисковых систем. Поисковые системы в сети Интернет. Сохранение результатов поиска. Поиск изображений. Сохранение найденных изображений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тавка в слайд рисунков, диаграмм и графических объектов (7ч)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тавка графических объектов. </w:t>
      </w:r>
      <w:r>
        <w:rPr>
          <w:rFonts w:cs="Times New Roman" w:ascii="Times New Roman" w:hAnsi="Times New Roman"/>
          <w:bCs/>
          <w:sz w:val="28"/>
          <w:szCs w:val="28"/>
        </w:rPr>
        <w:t>Поиск информаци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Вставка картинок. Вставка диаграмм, создание диаграмм. Вставка таблиц из 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color w:val="000000"/>
          <w:sz w:val="28"/>
          <w:szCs w:val="28"/>
        </w:rPr>
        <w:t>. 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зентации с использованием триггеров (2ч)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 создания триггеров. Создание презентаций с использованием триггеров на основе готового проекта презентации. Создание собственной презентации с использованием триггер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бавление в слайды эффектов аним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4ч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ы анимация для смены слайдов. Эффекты анимации для объектов презентации. Настройка анимации.</w:t>
      </w:r>
    </w:p>
    <w:p>
      <w:pPr>
        <w:pStyle w:val="Style17"/>
        <w:spacing w:lineRule="auto" w:line="360" w:before="0" w:after="0"/>
        <w:ind w:left="0" w:right="142" w:hanging="0"/>
        <w:jc w:val="both"/>
        <w:rPr/>
      </w:pPr>
      <w:r>
        <w:rPr>
          <w:b/>
          <w:sz w:val="28"/>
          <w:szCs w:val="28"/>
        </w:rPr>
        <w:t>Управление презентацие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5ч)</w:t>
      </w:r>
    </w:p>
    <w:p>
      <w:pPr>
        <w:pStyle w:val="Style17"/>
        <w:spacing w:lineRule="auto" w:line="360" w:before="0" w:after="0"/>
        <w:ind w:left="0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а с сортировщиком слайдов. Настройка времени  перехода слайдов. Ручной просмотр. Автоматический переход. Режим докладчика.</w:t>
      </w:r>
    </w:p>
    <w:p>
      <w:pPr>
        <w:pStyle w:val="Style17"/>
        <w:spacing w:lineRule="auto" w:line="360" w:before="0" w:after="0"/>
        <w:ind w:left="0" w:right="142" w:hanging="0"/>
        <w:jc w:val="both"/>
        <w:rPr/>
      </w:pPr>
      <w:r>
        <w:rPr>
          <w:b/>
          <w:sz w:val="28"/>
          <w:szCs w:val="28"/>
        </w:rPr>
        <w:t>Вставка в слайды гиперссылок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4ч)</w:t>
      </w:r>
    </w:p>
    <w:p>
      <w:pPr>
        <w:pStyle w:val="Style17"/>
        <w:spacing w:lineRule="auto" w:line="360" w:before="0" w:after="0"/>
        <w:ind w:left="0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ие «Гиперссылка». Создание гиперссылок. Управляющие кнопки. Настройка действия. Создание управляющих кнопок средствами  программы. Настройка гиперссылки на другие файл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бавление в презентацию аудио и видеоинформации (4ч)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иск информации</w:t>
      </w:r>
      <w:r>
        <w:rPr>
          <w:rFonts w:cs="Times New Roman" w:ascii="Times New Roman" w:hAnsi="Times New Roman"/>
          <w:sz w:val="28"/>
          <w:szCs w:val="28"/>
        </w:rPr>
        <w:t>.  Настройка звука при смене слайда. Добавление звука. Предварительное прослушивание звука. Выбор между автоматическим воспроизведением и воспроизведением по щелчку. Непрерывное воспроизведение звука. Скрытие значка звука. Определение параметров запуска и остановки воспроизведения звука. Добавление в презентацию видеоинформации.</w:t>
      </w:r>
    </w:p>
    <w:p>
      <w:pPr>
        <w:pStyle w:val="Style17"/>
        <w:spacing w:lineRule="auto" w:line="360" w:before="0" w:after="0"/>
        <w:ind w:left="0" w:righ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тирование текста  и размещение графики. (2ч)</w:t>
      </w:r>
    </w:p>
    <w:p>
      <w:pPr>
        <w:pStyle w:val="Style17"/>
        <w:spacing w:lineRule="auto" w:line="360" w:before="0" w:after="0"/>
        <w:ind w:left="0" w:right="14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здание объектов </w:t>
      </w:r>
      <w:r>
        <w:rPr>
          <w:sz w:val="28"/>
          <w:szCs w:val="28"/>
          <w:lang w:val="en-US"/>
        </w:rPr>
        <w:t>WordArt</w:t>
      </w:r>
      <w:r>
        <w:rPr>
          <w:sz w:val="28"/>
          <w:szCs w:val="28"/>
        </w:rPr>
        <w:t xml:space="preserve"> и оформление слайдов при помощи этих объектов. Рациональное размещение текстовых блоков  на слайде. Вставка встроенных в программу  графических изображении. Создание диаграмм средствами программы </w:t>
      </w:r>
      <w:r>
        <w:rPr>
          <w:sz w:val="28"/>
          <w:szCs w:val="28"/>
          <w:lang w:val="en-US"/>
        </w:rPr>
        <w:t>PowerPoint</w:t>
      </w:r>
      <w:r>
        <w:rPr>
          <w:sz w:val="28"/>
          <w:szCs w:val="28"/>
        </w:rPr>
        <w:t>.</w:t>
      </w:r>
    </w:p>
    <w:p>
      <w:pPr>
        <w:pStyle w:val="Style17"/>
        <w:spacing w:lineRule="auto" w:line="360" w:before="0" w:after="0"/>
        <w:ind w:left="0" w:right="14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ектная деятельность (6ч)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амостоятельная творческая работа учащихся над индивидуальным тематическим проектом </w:t>
      </w:r>
      <w:r>
        <w:rPr>
          <w:rFonts w:cs="Times New Roman" w:ascii="Times New Roman" w:hAnsi="Times New Roman"/>
          <w:sz w:val="28"/>
          <w:szCs w:val="28"/>
        </w:rPr>
        <w:t>«Моя презентация»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Создание собственной презентации. Защита проек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 с определением основных видов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й деятельности обучающихся 4 классов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7"/>
        <w:gridCol w:w="2553"/>
        <w:gridCol w:w="7"/>
        <w:gridCol w:w="1174"/>
        <w:gridCol w:w="7"/>
        <w:gridCol w:w="5136"/>
        <w:gridCol w:w="7"/>
      </w:tblGrid>
      <w:tr>
        <w:trPr>
          <w:trHeight w:val="1306" w:hRule="atLeast"/>
        </w:trPr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раздела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часов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виды деятельности учащихся</w:t>
            </w:r>
          </w:p>
        </w:tc>
      </w:tr>
      <w:tr>
        <w:trPr/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ника безопасности при работе на компьютере </w:t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сужд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обходи</w:t>
              <w:softHyphen/>
              <w:t>мости соблюдения правил здорового образа жизни.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ыявл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тенциально опасных ситуаций для сохранения жизни и здоровья человека, сохранение лично</w:t>
              <w:softHyphen/>
              <w:t>го и общественного имущества.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Анализ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туаций во время работы за компьютером 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ясн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новных правил Т.Б. при работе в компьютерном классе.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цен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епени личной ответ</w:t>
              <w:softHyphen/>
              <w:t>ственности за сохранение своего здо</w:t>
              <w:softHyphen/>
              <w:t>ровья, за здоровье и безопасность окружающих.</w:t>
            </w:r>
          </w:p>
        </w:tc>
      </w:tr>
      <w:tr>
        <w:trPr/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компьютером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нтерпрет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формации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яснение, сравнение и обобщ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нных,  формулирование выводов и прогнозов.</w:t>
            </w:r>
          </w:p>
        </w:tc>
      </w:tr>
      <w:tr>
        <w:trPr/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ческий редактор Paint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ч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бо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ожение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ain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зда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компьютерном экране разнообразных композиций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Составл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исунков на заданные темы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крашива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графическом редакторе</w:t>
            </w:r>
          </w:p>
        </w:tc>
      </w:tr>
      <w:tr>
        <w:trPr/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кстовый редактор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ord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ч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бо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ожение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бо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дактиров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екста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влад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выков набора компьютерного текста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Овлад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выков редактирования текста.</w:t>
            </w:r>
          </w:p>
        </w:tc>
      </w:tr>
      <w:tr>
        <w:trPr/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а Microsoft Power Pоint. 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нима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нформационных понятий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бо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ожение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owerPoin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або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информацией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хождение, обобщение и представл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нных (с помощью учителя и др. или самостоятельно); 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уществл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иска необходимой информации 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нтерпрет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формации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яснение, сравнение и обобщ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нных,  формулирование выводов и прогнозов.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спользова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и для установления причинно-следственных связей. 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зд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езентации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иск информации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бо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информацией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хождение, обобщение и представл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нных (с помощью учителя и др. или самостоятельно); 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уществл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иска необходимой информации 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нтерпрет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формации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яснение, сравнение и обобщ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нных,  формулирование выводов и прогнозов.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спользова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и для установления причинно-следственных связей. </w:t>
            </w:r>
          </w:p>
          <w:p>
            <w:pPr>
              <w:pStyle w:val="Style15"/>
              <w:spacing w:lineRule="auto" w:line="36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равнение и обобщ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формаци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вка в слайд рисунков, диаграмм и графических объектов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ч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нима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формации, представленной разными способами (текст, таблица, схема, диаграмма и др.)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авн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еометрических фигур по величине (размеру)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лассифик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еометрических фигур.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ьзов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ехнических средств  для построения графических объектов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и с использованием триггеров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зд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риггера.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ним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чины успеха/неуспеха учебной деятельности.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уществл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вательной и личностной рефлексии деятельности: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сследова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зиции игры как выигрышные или проигрышные; построение выигрышной стратегии на примере игры; анализ различных вариантов игры.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льное  опис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вил  с полной информацией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по правил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выполнение, контроль и оценка учебных действий в соответствии с поставленной задачей и условиями ее реализации, поиск информации для решения задач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авление в слайды эффектов анимации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строй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нимации. 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готовл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мпьютерного изображения, движущихся персонажей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граммирова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стых движений объекта с помощью команд исполнителя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резентацией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ч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граммирова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мены слайдов, объекта с помощью команд исполнителя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  <w:p>
            <w:pPr>
              <w:pStyle w:val="Style15"/>
              <w:spacing w:lineRule="auto" w:line="36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бо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разными режимами показа презентаций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вка в слайды гиперссылок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компьютерной среде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 в Интернете и энциклопедиях (электронных и бумажных) информации на заданную тему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тав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презентацию гиперссылок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реход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гиперссылке в произвольную демонстрацию, в конкретный слайд  презентации, в другую презентацию, в документ Word или по определенному адресу Интернета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авление в презентацию аудио и видеоинформации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бавл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вука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варительно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слушив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вука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бо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жду автоматическим воспроизведением и воспроизведением по щелчку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прерывно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роизвед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вука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крыт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начка звука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предел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араметров запуска и остановки воспроизведения звука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тирование текста  и размещение графики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компьютерной среде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иск в Интернете и энциклопедиях (электронных и бумажных) информации на заданную тему.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ставл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екста в письменной форме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бо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екста с клавиатуры.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бо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стандартном графическом редакторе, использование его возможностей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ая деятельность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ч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в компьютерной адаптированной сред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воение способов решения задач творческого характера (построение объекта с учётом готовых элементов). 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готовл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мпьютерного изображения, включающее хотя бы один движущийся персонаж: рисование фона для картины, программирование простых движений объекта с помощью команд исполнителя. Понимание причины успеха/неуспеха учебной деятельности.</w:t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уществл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ой и личностной рефлексии деятельност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 ч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ьно- техническое обеспечение кружка внеурочной деятельности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характеристики количественных показателей используются следующие обозначения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 – демонстрационный экземпляр (не менее одного на класс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– полный комплект (на каждого ученика класса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– комплект для фронтальной работы (не менее одного на двух учеников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– комплект для работы в группах (один на 5-6 учащихся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850"/>
        <w:gridCol w:w="425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бъектов и средств материально- технического 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е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иблиотечный фонд (книгопечатная продукция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методические комплекты  по информатике  УМК «Перспективная начальная школа» для 2-4 классов (программа, учебники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но-популярные и художественные книги для чтения, в соответствии с основным содержанием обучения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тская справочная литература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правочники, справочники-определители, энциклопедии об окружающем мире, природе, труде людей…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ческие пособия для учител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чный фонд сформирован на основе федерального перечня учебников, допущенных  Минобрнауки РФ.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чатные пособ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ы в соответствии с программой обуче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каты по основным темам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ллюстрированные материал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ьютерные и информационно-коммуникативные средств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справочники, электронные пособия, обучающие программы по предме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778" w:leader="none"/>
                <w:tab w:val="center" w:pos="3423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ические средства обучения</w:t>
            </w:r>
          </w:p>
        </w:tc>
      </w:tr>
      <w:tr>
        <w:trPr>
          <w:trHeight w:val="281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ая доска с набором приспособлений для крепления таблиц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нитная доска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сональный компьютер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ьтимедийный проекто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Экранно-звуковые пособ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еофрагменты и другие информационные объекты, отражающие темы курса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озаписи соответствующие содержанию обуче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фильмы соответствующего содержа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йды соответствующего содержа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ьтимедийные образовательные ресурсы, соответствующие содержанию обу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рудование класс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ческие столы двухместные с комплектом стульев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учительский тумбой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ы для хранения учебников, дидактических материалов, пособий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енные доск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ставки для книг, держатели схем и табл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санитарно-гигиеническими нормами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 - тематическое планировани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Школа компьютерной грамотности. 4 класс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1048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52"/>
        <w:gridCol w:w="992"/>
        <w:gridCol w:w="1701"/>
        <w:gridCol w:w="3685"/>
        <w:gridCol w:w="255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ур.  в разде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Практическая работа</w:t>
            </w:r>
          </w:p>
        </w:tc>
      </w:tr>
      <w:tr>
        <w:trPr/>
        <w:tc>
          <w:tcPr>
            <w:tcW w:w="10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хника безопасности при работе на компьютере (1ч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ла соблюдения правил поведения в компьютерном кабинете, при работе с персональным компьютером.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правил работы за компьютером </w:t>
            </w:r>
          </w:p>
        </w:tc>
      </w:tr>
      <w:tr>
        <w:trPr/>
        <w:tc>
          <w:tcPr>
            <w:tcW w:w="10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комство с компьютером (2ч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екоторые устройства и возможности персональных компьютеров – сказка «Компьютерная школа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Найди основные устройства компьютер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озможности персонального компьютера. Применение персонального компьютер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Мой друг – компьютер»</w:t>
            </w:r>
          </w:p>
        </w:tc>
      </w:tr>
      <w:tr>
        <w:trPr/>
        <w:tc>
          <w:tcPr>
            <w:tcW w:w="10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ческий редактор Paint. (3ч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Знакомство с графическим редактором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Paint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Работа в программе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Paint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Меню и палитра инструментов, сохранение выполненной работы в файле, открытие файла для продолжения работ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Графический редактор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Paint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. Раскрашивание готовых образцов рисунк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аскрашивание готовых образцов рисунко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Декоративное рисова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(Линии, прорисовка геометрических тел, узоры орнамент, цвет)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обственного рисунка</w:t>
            </w:r>
          </w:p>
        </w:tc>
      </w:tr>
      <w:tr>
        <w:trPr/>
        <w:tc>
          <w:tcPr>
            <w:tcW w:w="10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кстовый редактор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Word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(4ч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Текстовый редактор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. Первое знакомство.  Вызов программ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документа. Ввод текста, перемещение курсора. Сохранение документа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Работа в программе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. Клавиатура. Основные клавиши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абота с клавиатурным тренажером. Упражнения из серии «Ловкие ручки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Работа с клавиатурным тренажером. 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ра «Ловкие ручки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Работа в программе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. Набор текста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Набор текста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Работа в программе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. Редактирование текс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едактирование текста.</w:t>
            </w:r>
          </w:p>
        </w:tc>
      </w:tr>
      <w:tr>
        <w:trPr/>
        <w:tc>
          <w:tcPr>
            <w:tcW w:w="10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Microsoft Power P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nt (2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программой Microsoft Office PowerPoint. Запуск работы и завершение работы PowerPoin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уск работы и завершение работы PowerPoint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екстное меню. Программа Microsoft Power Pоin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контекстном меню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е действия с презентация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уск работы Microsoft Power Pоint, создание слайдов, повторное использование слайд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элементы интерфейса программы PowerPoint. Создание простой презентации на основе шаблон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ростой презентации на основе шаблона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ели инструментов: стандартная, форматирование, рисован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панелью инструмент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Три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пособа создания презентац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одства и отличия разных способов создания презентац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ы презентаций. Программа Microsoft Power Pоint.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ие типов презентац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оздание новой презентации на основе предлагаемой структу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оздание новой презентации на основе предлагаемой структур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резентаций из нескольких слайдов. Работа с пустой презентацие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пустой презентацией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оздание новой презентации из пустой презент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оздание новой презентации из пустой презентации</w:t>
            </w:r>
          </w:p>
        </w:tc>
      </w:tr>
      <w:tr>
        <w:trPr>
          <w:trHeight w:val="3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менение разметки слай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менение разметки слайд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презентации на основе документа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WOR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презентации на основе документа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WOR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ростой презентации с помощью «пустого шаблона». Задание цветовой гаммы слайд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 цветовой гаммы слайда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бота со слайдами. Операции со слайд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09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Использование шаблонов дизайна для придания презентации единого стил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Использование шаблонов дизайн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09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 xml:space="preserve">Создание собственного шаблона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Создание собственного шаблона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16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ригинальные цветовые реш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изайна слай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16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спользование цветов, не входящих в цветовую гамм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палитрой цвет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оздание цветовой схе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ые  и холодные цвета. Сочетание цвет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Применение цветовой схемы одного слайда к другому слайд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етание цвет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Создание индивидуального слайд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Создание индивидуального слайда.</w:t>
            </w:r>
          </w:p>
        </w:tc>
      </w:tr>
      <w:tr>
        <w:trPr/>
        <w:tc>
          <w:tcPr>
            <w:tcW w:w="10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иск информации (2ч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информации для компьютерного поиска. Способы компьютерного поиска информ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 необходимой информаци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 изображений. Сохранение найденных изображе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 и сохранение изображений</w:t>
            </w:r>
          </w:p>
        </w:tc>
      </w:tr>
      <w:tr>
        <w:trPr/>
        <w:tc>
          <w:tcPr>
            <w:tcW w:w="10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тавка в слайд рисунков, диаграмм и графических объектов (7ч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вка графических объек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графическими объектами. Увеличение размер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27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вка автофигур в презентаци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автофигурами: способы заливки, размер и положение, формат фигур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27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тавка картин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картинками: форма, границы, эффект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вка диаграмм, создание диаграм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разных видов диаграмм</w:t>
            </w:r>
          </w:p>
        </w:tc>
      </w:tr>
      <w:tr>
        <w:trPr>
          <w:trHeight w:val="96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бота с объектам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деление или снятие выделения объе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бота с объектам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деление или снятие выделения объекта</w:t>
            </w:r>
          </w:p>
        </w:tc>
      </w:tr>
      <w:tr>
        <w:trPr>
          <w:trHeight w:val="30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Построение текста и объектов для демонстрации слайд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Построение текст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атирование текс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текстом</w:t>
            </w:r>
          </w:p>
        </w:tc>
      </w:tr>
      <w:tr>
        <w:trPr/>
        <w:tc>
          <w:tcPr>
            <w:tcW w:w="10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Презентации с использованием триггеров (2ч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17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оритм создания триггеров. Создание презентаций с использованием тригге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алгоритма работы с триггером. Создание презентаций с использованием триггер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17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обственного слайда презентации с использованием триггер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бавление в слайды эффектов анимации (4ч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ы анимация для смены слайд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эффектов анимации для смены слайд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ы анимации для объектов презентации. Добавление эффектов анимации для объектов презент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ройка анимации объектов презентаци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ход объектов презентации. Выделение объектов презентаци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ройка анимации объектов презентаци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и перемещения объектов презентации. Рисование пользовательского пути перемещения объектов аним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ройка анимации объектов презентации</w:t>
            </w:r>
          </w:p>
        </w:tc>
      </w:tr>
      <w:tr>
        <w:trPr/>
        <w:tc>
          <w:tcPr>
            <w:tcW w:w="10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презентацией (5ч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09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сортировщиком слайдов. Настройка времени  перехода слайд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ройка времени  перехода слайдо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09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чной просмотр. Автоматический переход. Режим докладчи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резентацие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16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рытые слай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резентацие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16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правляющих кноп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резентацие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Установка временных интервалов для демонстрации слайдов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Запуск презент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резентацией</w:t>
            </w:r>
          </w:p>
        </w:tc>
      </w:tr>
      <w:tr>
        <w:trPr/>
        <w:tc>
          <w:tcPr>
            <w:tcW w:w="10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тавка в слайды гиперссылок (4ч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перссыл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right="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13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е кнопки. Настройка действ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управляющими кнопкам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13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гиперссылок. Создание управляющих кнопок средствами  программ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вка в слайды гиперссылок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20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ройка гиперссылки на другие файл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вка в слайды гиперссылок</w:t>
            </w:r>
          </w:p>
        </w:tc>
      </w:tr>
      <w:tr>
        <w:trPr/>
        <w:tc>
          <w:tcPr>
            <w:tcW w:w="10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бавление в презентацию аудио и видеоинформации (4ч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20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иск информ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 Настройка звука при смене слайда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ройка звука при смене слайда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20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ерывное воспроизведение звука. Скрытие значка зву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ройка зву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параметров запуска и остановки воспроизведения зву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ройка зву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авление в презентацию видеоинформац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авление в презентацию видеоинформации.</w:t>
            </w:r>
          </w:p>
        </w:tc>
      </w:tr>
      <w:tr>
        <w:trPr/>
        <w:tc>
          <w:tcPr>
            <w:tcW w:w="10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тирование текста  и размещение графики(2ч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объекто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ordAr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оформление слайдов при помощи этих объектов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объекто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ordAr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диаграмм средствами 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owerPoin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диаграмм</w:t>
            </w:r>
          </w:p>
        </w:tc>
      </w:tr>
      <w:tr>
        <w:trPr/>
        <w:tc>
          <w:tcPr>
            <w:tcW w:w="10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ная деятельность (7ч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творческая работа учащихся над индивидуальным тематическим проектом «Моя презентация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я презентация»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обственной презентации. Выбор темы проекта, проблемного вопроса. Составление плана проведения проек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я презентация»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11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этапов проведения проекта, критерий оценки прое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я презентация»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18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обственной презентации: дизайн, анимационные эффекты, звуковое сопровожд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я презентация»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18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обственной презентации: самооценка собственного проек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я презентация»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25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оектов «Путешествие в мир презентаци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утешествие в мир презентаций»</w:t>
            </w:r>
          </w:p>
        </w:tc>
      </w:tr>
      <w:tr>
        <w:trPr>
          <w:trHeight w:val="3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25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рефлек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right="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Style17"/>
        <w:spacing w:lineRule="auto" w:line="360" w:before="0" w:after="0"/>
        <w:ind w:left="0"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left="0" w:righ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left="0" w:right="140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32"/>
          <w:szCs w:val="32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геева, И. Д. Занимательные материалы по информатике и математике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[Текст]: </w:t>
      </w:r>
      <w:r>
        <w:rPr>
          <w:rFonts w:cs="Times New Roman" w:ascii="Times New Roman" w:hAnsi="Times New Roman"/>
          <w:sz w:val="28"/>
          <w:szCs w:val="28"/>
        </w:rPr>
        <w:t>Методическое пособие/ И. Д Агеева.– М.: ТЦ Сфера, 2006. – 240 с. (Игровые методы обучения)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родин, М. Н. Программы для общеобразовательных учреждений </w:t>
      </w:r>
      <w:r>
        <w:rPr>
          <w:rFonts w:cs="Times New Roman" w:ascii="Times New Roman" w:hAnsi="Times New Roman"/>
          <w:sz w:val="28"/>
          <w:szCs w:val="28"/>
          <w:lang w:eastAsia="en-US"/>
        </w:rPr>
        <w:t>[Текст]</w:t>
      </w:r>
      <w:r>
        <w:rPr>
          <w:rFonts w:cs="Times New Roman" w:ascii="Times New Roman" w:hAnsi="Times New Roman"/>
          <w:sz w:val="28"/>
          <w:szCs w:val="28"/>
        </w:rPr>
        <w:t>: Информатика. 2-11 классы / Составитель М. Н. Бородин. – 4-е изд. – М.: БИНОМ. Лаборатория знаний, 2007. – 448 с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Залогова Л.А. Компьютерная графика </w:t>
      </w:r>
      <w:r>
        <w:rPr>
          <w:rFonts w:cs="Times New Roman" w:ascii="Times New Roman" w:hAnsi="Times New Roman"/>
          <w:sz w:val="28"/>
          <w:szCs w:val="28"/>
          <w:lang w:eastAsia="en-US"/>
        </w:rPr>
        <w:t>[Текст]:</w:t>
      </w:r>
      <w:r>
        <w:rPr>
          <w:rFonts w:cs="Times New Roman" w:ascii="Times New Roman" w:hAnsi="Times New Roman"/>
          <w:iCs/>
          <w:sz w:val="28"/>
          <w:szCs w:val="28"/>
        </w:rPr>
        <w:t xml:space="preserve"> Элективный курс: Практикум/Л.А.Залогова. – М.: БИНОМ. Лаборатория знаний, 2005. – 245 с., 16 с. Ил.: ил.Гринберг А.Д., Гринберг С. </w:t>
      </w:r>
      <w:r>
        <w:rPr>
          <w:rFonts w:cs="Times New Roman" w:ascii="Times New Roman" w:hAnsi="Times New Roman"/>
          <w:sz w:val="28"/>
          <w:szCs w:val="28"/>
        </w:rPr>
        <w:t>Цифровые изображения. — Минск, ООО Попурри, 1997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Кларк Т.М. </w:t>
      </w:r>
      <w:r>
        <w:rPr>
          <w:rFonts w:cs="Times New Roman" w:ascii="Times New Roman" w:hAnsi="Times New Roman"/>
          <w:sz w:val="28"/>
          <w:szCs w:val="28"/>
        </w:rPr>
        <w:t xml:space="preserve">Фильтры для </w:t>
      </w:r>
      <w:r>
        <w:rPr>
          <w:rFonts w:cs="Times New Roman" w:ascii="Times New Roman" w:hAnsi="Times New Roman"/>
          <w:sz w:val="28"/>
          <w:szCs w:val="28"/>
          <w:lang w:val="en-US"/>
        </w:rPr>
        <w:t>PhotoShop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[Текст]:</w:t>
      </w:r>
      <w:r>
        <w:rPr>
          <w:rFonts w:cs="Times New Roman" w:ascii="Times New Roman" w:hAnsi="Times New Roman"/>
          <w:sz w:val="28"/>
          <w:szCs w:val="28"/>
        </w:rPr>
        <w:t xml:space="preserve"> Спецэффекты и дизайн</w:t>
      </w:r>
      <w:r>
        <w:rPr>
          <w:rFonts w:cs="Times New Roman" w:ascii="Times New Roman" w:hAnsi="Times New Roman"/>
          <w:iCs/>
          <w:sz w:val="28"/>
          <w:szCs w:val="28"/>
        </w:rPr>
        <w:t xml:space="preserve">/ Т.М. Кларк </w:t>
      </w:r>
      <w:r>
        <w:rPr>
          <w:rFonts w:cs="Times New Roman" w:ascii="Times New Roman" w:hAnsi="Times New Roman"/>
          <w:sz w:val="28"/>
          <w:szCs w:val="28"/>
        </w:rPr>
        <w:t xml:space="preserve"> — М.; СПб.; Киев: ДИАЛЕКТИКА, 1999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731" w:hanging="37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енкина Г. Кроссворды, ребусы, головоломки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[Текст]: </w:t>
      </w:r>
      <w:r>
        <w:rPr>
          <w:rFonts w:cs="Times New Roman" w:ascii="Times New Roman" w:hAnsi="Times New Roman"/>
          <w:sz w:val="28"/>
          <w:szCs w:val="28"/>
        </w:rPr>
        <w:t>Книга игр для детей /сост. Г. Коненкина. – М.: Астрель,2003. – 192 с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731" w:hanging="37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валько В. И. Здоровьесберегающие технологии: школьник и компьютер: 1-4 классы </w:t>
      </w:r>
      <w:r>
        <w:rPr>
          <w:rFonts w:cs="Times New Roman" w:ascii="Times New Roman" w:hAnsi="Times New Roman"/>
          <w:sz w:val="28"/>
          <w:szCs w:val="28"/>
          <w:lang w:eastAsia="en-US"/>
        </w:rPr>
        <w:t>[Текст]/</w:t>
      </w:r>
      <w:r>
        <w:rPr>
          <w:rFonts w:cs="Times New Roman" w:ascii="Times New Roman" w:hAnsi="Times New Roman"/>
          <w:sz w:val="28"/>
          <w:szCs w:val="28"/>
        </w:rPr>
        <w:t>В. И. Ковалько. – М.: ВАКО, 2007. – 304 с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Корриган Дж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Компьютерная графика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[Текст]/ Дж. Корриган. </w:t>
      </w:r>
      <w:r>
        <w:rPr>
          <w:rFonts w:cs="Times New Roman" w:ascii="Times New Roman" w:hAnsi="Times New Roman"/>
          <w:sz w:val="28"/>
          <w:szCs w:val="28"/>
        </w:rPr>
        <w:t xml:space="preserve"> — М.: ЭНТРОП, 1995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731" w:hanging="37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авцов С. С., Ягодина, Л. А. Компьютерные игровые программы как средство стабилизации эмоционального состояния дошкольников </w:t>
      </w:r>
      <w:r>
        <w:rPr>
          <w:rFonts w:cs="Times New Roman" w:ascii="Times New Roman" w:hAnsi="Times New Roman"/>
          <w:sz w:val="28"/>
          <w:szCs w:val="28"/>
          <w:lang w:eastAsia="en-US"/>
        </w:rPr>
        <w:t>[Текст]/</w:t>
      </w:r>
      <w:r>
        <w:rPr>
          <w:rFonts w:cs="Times New Roman" w:ascii="Times New Roman" w:hAnsi="Times New Roman"/>
          <w:sz w:val="28"/>
          <w:szCs w:val="28"/>
        </w:rPr>
        <w:t>С. С. Кравцов, Л. А. Ягодина//Информатика. – 2006. - №12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731" w:hanging="37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еонов В.П. Персональный компьютер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[Текст]: </w:t>
      </w:r>
      <w:r>
        <w:rPr>
          <w:rFonts w:cs="Times New Roman" w:ascii="Times New Roman" w:hAnsi="Times New Roman"/>
          <w:sz w:val="28"/>
          <w:szCs w:val="28"/>
        </w:rPr>
        <w:t xml:space="preserve"> Карманный справочник/ В.П. Лнъеонов. – М.: ОЛМА-ПРЕСС, 2004. – 928 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монович, С.В., Евсеев Г.А., Алексеев А.Г., Общая информатика </w:t>
      </w:r>
      <w:r>
        <w:rPr>
          <w:rFonts w:cs="Times New Roman" w:ascii="Times New Roman" w:hAnsi="Times New Roman"/>
          <w:sz w:val="28"/>
          <w:szCs w:val="28"/>
          <w:lang w:eastAsia="en-US"/>
        </w:rPr>
        <w:t>[Текст]:</w:t>
      </w:r>
      <w:r>
        <w:rPr>
          <w:rFonts w:cs="Times New Roman" w:ascii="Times New Roman" w:hAnsi="Times New Roman"/>
          <w:sz w:val="28"/>
          <w:szCs w:val="28"/>
        </w:rPr>
        <w:t xml:space="preserve"> Учебное пособие для средней школы/С.В. Симонович. - М.: АСТ-ПРЕСС КНИГА: Инфорком-Пресс,2002-592 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Calibri" w:cs="Calibri"/>
          <w:i/>
          <w:iCs/>
          <w:spacing w:val="-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Залогова Л.А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Компьютерная графика </w:t>
      </w:r>
      <w:r>
        <w:rPr>
          <w:rFonts w:cs="Times New Roman" w:ascii="Times New Roman" w:hAnsi="Times New Roman"/>
          <w:sz w:val="28"/>
          <w:szCs w:val="28"/>
          <w:lang w:eastAsia="en-US"/>
        </w:rPr>
        <w:t>[Текст]:</w:t>
      </w:r>
      <w:r>
        <w:rPr>
          <w:rFonts w:cs="Times New Roman" w:ascii="Times New Roman" w:hAnsi="Times New Roman"/>
          <w:iCs/>
          <w:sz w:val="28"/>
          <w:szCs w:val="28"/>
        </w:rPr>
        <w:t xml:space="preserve"> Элективный курс: Учебное пособие/Л.А.Залогова. – 2 изд. – М.: БИНОМ. Лаборатория знаний, 2006. – 212 с., 16 с. Ил.: ил.</w:t>
      </w:r>
    </w:p>
    <w:p>
      <w:pPr>
        <w:pStyle w:val="Normal"/>
        <w:spacing w:lineRule="auto" w:line="360" w:before="0" w:after="200"/>
        <w:ind w:left="735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firstLine="357"/>
      <w:outlineLvl w:val="0"/>
    </w:pPr>
    <w:rPr>
      <w:rFonts w:ascii="Arial" w:hAnsi="Arial" w:eastAsia="SimSun;宋体" w:cs="Arial"/>
      <w:b/>
      <w:bCs/>
      <w:kern w:val="2"/>
      <w:sz w:val="32"/>
      <w:szCs w:val="32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firstLine="357"/>
      <w:outlineLvl w:val="2"/>
    </w:pPr>
    <w:rPr>
      <w:rFonts w:ascii="Arial" w:hAnsi="Arial" w:eastAsia="SimSun;宋体" w:cs="Arial"/>
      <w:b/>
      <w:bCs/>
      <w:sz w:val="26"/>
      <w:szCs w:val="26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Courier New" w:hAnsi="Courier New" w:cs="Courier New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cs="Times New Roman"/>
      <w:b/>
      <w:i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SimSun;宋体" w:cs="Arial"/>
      <w:b/>
      <w:bCs/>
      <w:kern w:val="2"/>
      <w:sz w:val="32"/>
      <w:szCs w:val="32"/>
      <w:lang w:eastAsia="zh-CN"/>
    </w:rPr>
  </w:style>
  <w:style w:type="character" w:styleId="3">
    <w:name w:val="Заголовок 3 Знак"/>
    <w:basedOn w:val="Style12"/>
    <w:qFormat/>
    <w:rPr>
      <w:rFonts w:ascii="Arial" w:hAnsi="Arial" w:eastAsia="SimSun;宋体" w:cs="Arial"/>
      <w:b/>
      <w:bCs/>
      <w:sz w:val="26"/>
      <w:szCs w:val="26"/>
      <w:lang w:eastAsia="zh-CN"/>
    </w:rPr>
  </w:style>
  <w:style w:type="character" w:styleId="Style13">
    <w:name w:val="Подзаголовок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Текст Знак"/>
    <w:basedOn w:val="Style12"/>
    <w:qFormat/>
    <w:rPr>
      <w:rFonts w:ascii="Courier New" w:hAnsi="Courier New" w:cs="Courier New"/>
      <w:sz w:val="20"/>
      <w:szCs w:val="20"/>
    </w:rPr>
  </w:style>
  <w:style w:type="character" w:styleId="Grame">
    <w:name w:val="grame"/>
    <w:basedOn w:val="Style12"/>
    <w:qFormat/>
    <w:rPr>
      <w:rFonts w:cs="Times New Roman"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Emphasis">
    <w:name w:val="Emphasis"/>
    <w:basedOn w:val="Style12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0"/>
      <w:szCs w:val="24"/>
      <w:lang w:val="en-US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1">
    <w:name w:val="Абзац списка1"/>
    <w:basedOn w:val="Normal"/>
    <w:qFormat/>
    <w:pPr>
      <w:ind w:left="720" w:hanging="0"/>
    </w:pPr>
    <w:rPr>
      <w:rFonts w:cs="Calibri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left="140" w:right="140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ind w:left="720" w:hanging="0"/>
    </w:pPr>
    <w:rPr>
      <w:rFonts w:cs="Calibri"/>
    </w:rPr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7:32:00Z</dcterms:created>
  <dc:creator>Admin</dc:creator>
  <dc:description/>
  <dc:language>en-US</dc:language>
  <cp:lastModifiedBy>Eximer</cp:lastModifiedBy>
  <dcterms:modified xsi:type="dcterms:W3CDTF">2023-09-20T07:54:00Z</dcterms:modified>
  <cp:revision>3</cp:revision>
  <dc:subject/>
  <dc:title/>
</cp:coreProperties>
</file>