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34845" cy="1438275"/>
            <wp:effectExtent l="76200" t="7620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51447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Осенние забавы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медли, осень, на опушке года –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 походкой мягкой рыжая лиса…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В такую пору мудрая природа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м в буднях открывает чудеса.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</w:t>
      </w:r>
      <w:r>
        <w:rPr>
          <w:sz w:val="20"/>
          <w:szCs w:val="20"/>
        </w:rPr>
        <w:t>Николай Рыленков</w:t>
      </w:r>
    </w:p>
    <w:p>
      <w:pPr>
        <w:pStyle w:val="Normal"/>
        <w:spacing w:before="0" w:after="0"/>
        <w:ind w:left="757" w:hanging="0"/>
        <w:rPr>
          <w:rFonts w:cs="Calibri"/>
          <w:sz w:val="20"/>
          <w:szCs w:val="20"/>
        </w:rPr>
      </w:pPr>
      <w:r>
        <w:rPr>
          <w:rFonts w:cs="Calibri"/>
          <w:b/>
        </w:rPr>
        <w:t>Общая наша ЦЕЛЬ</w:t>
      </w:r>
      <w:r>
        <w:rPr>
          <w:rFonts w:cs="Calibri"/>
        </w:rPr>
        <w:t>: научить маленького человека видеть красоту окружающего мира.</w:t>
      </w:r>
    </w:p>
    <w:p>
      <w:pPr>
        <w:pStyle w:val="Normal"/>
        <w:spacing w:before="0" w:after="0"/>
        <w:ind w:left="757" w:hanging="0"/>
        <w:rPr/>
      </w:pPr>
      <w:r>
        <w:rPr>
          <w:rFonts w:cs="Calibri"/>
          <w:b/>
        </w:rPr>
        <w:t>ЗАДАЧИ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ind w:left="757" w:hanging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формировать у детей наблюдательность, умение замечать красоту родной природ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sz w:val="20"/>
          <w:szCs w:val="20"/>
        </w:rPr>
        <w:t xml:space="preserve">объяснять взаимосвязь живой и неживой природы;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глубить знания о древних традиция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sz w:val="20"/>
          <w:szCs w:val="20"/>
        </w:rPr>
        <w:t>объединить детей общим делом.</w:t>
      </w:r>
    </w:p>
    <w:p>
      <w:pPr>
        <w:pStyle w:val="Normal"/>
        <w:spacing w:before="0" w:after="0"/>
        <w:ind w:left="147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Развивающие: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одействовать развитию внимания, памяти мышления, творческих способностей;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развивать любознательн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19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мение работать в команде.</w:t>
      </w:r>
    </w:p>
    <w:p>
      <w:pPr>
        <w:pStyle w:val="Normal"/>
        <w:spacing w:before="0" w:after="0"/>
        <w:ind w:left="2197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Воспитывающие:</w:t>
      </w:r>
    </w:p>
    <w:p>
      <w:pPr>
        <w:pStyle w:val="Normal"/>
        <w:numPr>
          <w:ilvl w:val="0"/>
          <w:numId w:val="11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учить детей замечать, наблюдать красоту вокруг себя;</w:t>
      </w:r>
    </w:p>
    <w:p>
      <w:pPr>
        <w:pStyle w:val="Normal"/>
        <w:numPr>
          <w:ilvl w:val="0"/>
          <w:numId w:val="11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чить бережно относится ко всему живому, быть чутким, внимательным, добрым, радоваться жизни, приносить радость другим;</w:t>
      </w:r>
    </w:p>
    <w:p>
      <w:pPr>
        <w:pStyle w:val="Normal"/>
        <w:spacing w:before="0" w:after="0"/>
        <w:ind w:left="2197" w:hanging="0"/>
        <w:rPr/>
      </w:pPr>
      <w:r>
        <w:rPr>
          <w:rFonts w:cs="Calibri"/>
          <w:sz w:val="20"/>
          <w:szCs w:val="20"/>
        </w:rPr>
        <w:t xml:space="preserve">воспитывать любовь к поэзии и музыке. Учиться чувствовать и понимать.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формле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>
          <w:rFonts w:cs="Calibri"/>
          <w:sz w:val="20"/>
          <w:szCs w:val="20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стюмы, несложные в изготовл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>выставка детских работ.</w:t>
      </w:r>
    </w:p>
    <w:p>
      <w:pPr>
        <w:pStyle w:val="Normal"/>
        <w:spacing w:lineRule="auto" w:line="120" w:before="0" w:after="0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Отличительные особенности праздника: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праздник для учащихся 1-3 классов;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в подготовке праздника принимают участие учащиеся 3 и 4 классов;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материал доступный для запоминания;</w:t>
      </w:r>
    </w:p>
    <w:p>
      <w:pPr>
        <w:pStyle w:val="Normal"/>
        <w:numPr>
          <w:ilvl w:val="0"/>
          <w:numId w:val="4"/>
        </w:numPr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костюмы и атрибуты несложные в изготовлении.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ВЕДУЩАЯ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Здравствуйте, гости дорогие! Рады видеть вас. Осень наступила. Дни становятся короче, а ночи длиннее. Всё пустеет, теряются яркие цвета лета. Одна за другой золотыми свечками загораются на опушке берёзы. Мягким одеялом плывёт по утрам туман. Удивительно переменчивы картины осени…</w:t>
      </w:r>
    </w:p>
    <w:p>
      <w:pPr>
        <w:pStyle w:val="Normal"/>
        <w:spacing w:before="0" w:after="0"/>
        <w:rPr>
          <w:rFonts w:cs="Calibri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984375" cy="1467485"/>
            <wp:effectExtent l="76200" t="7620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54368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>Многие творческие люди посвящали Осени свои произведения: художники – картины, композиторы – музыку, поэты – стихи ( под музыку Чайковского времена года звучат стихотворения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Ласточки пропали,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А вчера зорёй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Всё грачи летали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Да как сеть мелькали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Вон над той горой.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  </w:t>
      </w:r>
      <w:r>
        <w:rPr>
          <w:rFonts w:cs="Calibri"/>
        </w:rPr>
        <w:t>(далее продолжают рассказывать дети, выученные наизусть стихотворения А. Фета, К.Бальмонта, А. Плещеева, Ф. Тютчева)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Поспевает брусника,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Стали дни холоднее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И от птичьего крика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В сердце стало грустнее…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ххх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Осень наступила,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Высохли цветы,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И глядят уныло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Голые кусты.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ххх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drawing>
          <wp:anchor behindDoc="0" distT="0" distB="0" distL="114935" distR="0" simplePos="0" locked="0" layoutInCell="0" allowOverlap="1" relativeHeight="11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1978025" cy="1461770"/>
            <wp:effectExtent l="76200" t="7620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3797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>Есть в осени первоначальной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Короткая, но дивная пора –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Весь день стоит как бы хрустальный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04495</wp:posOffset>
            </wp:positionH>
            <wp:positionV relativeFrom="margin">
              <wp:posOffset>3930650</wp:posOffset>
            </wp:positionV>
            <wp:extent cx="2061845" cy="1529715"/>
            <wp:effectExtent l="76200" t="7620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60591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>И лучезарны вечера…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Осень позаботилась, чтобы нам зимой жилось сытно и тепло. В благодарность за это наши предки с радостью встречали это время года. В деревнях, в погожий осенний день собирались девушки и парни, чтобы попеть, потанцевать и вволю повеселиться. Так давайте вспомним русский обычай и позовём в гости Осень.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4365" cy="142938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156460" cy="1598295"/>
            <wp:effectExtent l="76200" t="7620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7449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>ВСЕ:</w:t>
      </w:r>
      <w:r>
        <w:rPr>
          <w:rFonts w:eastAsia="Times New Roman" w:cs="Times New Roman" w:ascii="Times New Roman" w:hAnsi="Times New Roman"/>
          <w:b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/>
          <w:b/>
        </w:rPr>
        <w:br/>
      </w:r>
      <w:r>
        <w:rPr>
          <w:rFonts w:cs="Calibri"/>
        </w:rPr>
        <w:t>Осень, осень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В гости просим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СЕНЬ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Вы обо мне? А вот и я! Привет осенний вам, друзья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Вы рады встретиться  со мной? Вам нравится наряд лесной?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Я пришла на праздник к вам петь и веселиться. Я хочу со всеми здесь крепко подружиться!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ХОРОВОД-ИГРА</w:t>
      </w:r>
      <w:r>
        <w:rPr>
          <w:rFonts w:cs="Calibri"/>
        </w:rPr>
        <w:t xml:space="preserve">  </w:t>
      </w:r>
      <w:r>
        <w:rPr>
          <w:rFonts w:cs="Calibri"/>
          <w:sz w:val="20"/>
          <w:szCs w:val="20"/>
        </w:rPr>
        <w:t>Дети: «Здравствуй, Осень»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дравствуй, Осень! Здравствуй, Осень!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Хорошо,  что ты пришла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 тебе мы Осень спросим,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Что в подарок принесла?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Осень: Принесла я вам муки, 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ети: Значит, будут пироги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сень: Принесла я вам гречки …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ети: Каша будет в печке!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сень: Принесла я овощей …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ети: И для супа и для щей!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сень: Принесла я мёду …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ети: полную колоду!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Ты и гречки, ты и яблок, ты и мёду принесла,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 хорошую погоду  ты на, Осень, припасла?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сень: Дождику вы рады?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ети: Не хотим. Не надо!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СЕНЬ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Спасибо  вам, ребята! Очень много хорошего услышала я о себе. Вижу умных и весёлых детей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Осень! Славная пора!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Любит Осень детвора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Конкурс загадок называется «Во саду ли, в огороде..»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Сливы, груши, виноград –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Всё поспело для ребят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Там морковка, там капуста,</w:t>
      </w:r>
    </w:p>
    <w:p>
      <w:pPr>
        <w:pStyle w:val="Normal"/>
        <w:spacing w:before="0" w:after="0"/>
        <w:ind w:left="720" w:hanging="0"/>
        <w:jc w:val="center"/>
        <w:rPr>
          <w:rFonts w:cs="Calibri"/>
        </w:rPr>
      </w:pPr>
      <w:r>
        <w:rPr>
          <w:rFonts w:cs="Calibri"/>
        </w:rPr>
        <w:t>Там клубникой пахнет вкусно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>И козла туда друзья. Ну никак пускать нельзя. Куда?   (в огород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Конкурс загадок называется «Во саду ли, в огороде..»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Что копали из земли,</w:t>
      </w:r>
    </w:p>
    <w:p>
      <w:pPr>
        <w:pStyle w:val="Normal"/>
        <w:spacing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Жарили, варили.</w:t>
      </w:r>
    </w:p>
    <w:p>
      <w:pPr>
        <w:pStyle w:val="Normal"/>
        <w:spacing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 xml:space="preserve">Что в золе мы испекли, </w:t>
      </w:r>
    </w:p>
    <w:p>
      <w:pPr>
        <w:pStyle w:val="Normal"/>
        <w:spacing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Ели и хвалили?   (картошка)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 кудрявый хохолок</w:t>
      </w:r>
    </w:p>
    <w:p>
      <w:pPr>
        <w:pStyle w:val="Normal"/>
        <w:spacing w:before="0" w:after="0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Лису из норки поволок.</w:t>
      </w:r>
    </w:p>
    <w:p>
      <w:pPr>
        <w:pStyle w:val="Normal"/>
        <w:spacing w:before="0" w:after="0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 ощупь – очень гладкая,</w:t>
      </w:r>
    </w:p>
    <w:p>
      <w:pPr>
        <w:pStyle w:val="Normal"/>
        <w:spacing w:before="0" w:after="0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 вкус – как сахар сладкая (морковь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/>
          <w:sz w:val="20"/>
          <w:szCs w:val="20"/>
        </w:rPr>
        <w:t>В огороде вырастаю.</w:t>
      </w:r>
    </w:p>
    <w:p>
      <w:pPr>
        <w:pStyle w:val="Normal"/>
        <w:spacing w:before="0" w:after="0"/>
        <w:ind w:left="56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А когда я созреваю,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арят из меня томат,</w:t>
      </w:r>
    </w:p>
    <w:p>
      <w:pPr>
        <w:pStyle w:val="Normal"/>
        <w:spacing w:before="0" w:after="0"/>
        <w:ind w:left="927" w:hanging="0"/>
        <w:rPr/>
      </w:pPr>
      <w:r>
        <w:rPr>
          <w:rFonts w:cs="Calibri"/>
          <w:sz w:val="20"/>
          <w:szCs w:val="20"/>
        </w:rPr>
        <w:t>В щи кладут и так едят.  (помидор)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кинули с Егорушки</w:t>
      </w:r>
    </w:p>
    <w:p>
      <w:pPr>
        <w:pStyle w:val="Normal"/>
        <w:spacing w:before="0" w:after="0"/>
        <w:ind w:left="927" w:hanging="0"/>
        <w:rPr/>
      </w:pPr>
      <w:r>
        <w:rPr>
          <w:rFonts w:cs="Calibri"/>
          <w:sz w:val="20"/>
          <w:szCs w:val="20"/>
        </w:rPr>
        <w:t>Золотые пёрышки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ставил Егорушка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лакать без горюшка.   (лук)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теплице родился, 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пищу сгодился.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аленький синенький мальчуган.</w:t>
      </w:r>
    </w:p>
    <w:p>
      <w:pPr>
        <w:pStyle w:val="Normal"/>
        <w:spacing w:before="0" w:after="0"/>
        <w:ind w:left="9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то же это?   (баклажан)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Жёлтая курица под тыном дуется.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182745</wp:posOffset>
            </wp:positionH>
            <wp:positionV relativeFrom="margin">
              <wp:posOffset>4828540</wp:posOffset>
            </wp:positionV>
            <wp:extent cx="1757680" cy="1292860"/>
            <wp:effectExtent l="76200" t="7620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36906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 тыква) Кто рождается в пелёнках?   (кукуруз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Игра  «Собираем урожай»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Надо помочь Буратино правильно разложить овощи, фрукты и ягоды. (используется, заранее приготовленный наглядный материал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ОСЕНЬ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Ребята, пришла я к вам на праздник не одна. А вместе с тремя братьями - осенними месяцами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пустел наш школьный сад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аутинки вдаль летят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И на южный край земли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тянулись журавли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Распахнулись двери школ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Что за месяц к нам пришёл?...(сентябрь)</w:t>
      </w:r>
      <w:r>
        <w:rPr>
          <w:rFonts w:eastAsia="Times New Roman" w:cs="Calibri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СЕНТЯБРЬ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Я младший брат осени. Сентябрь – самый сухой месяц осени. Эти деньки называются бабьим летом. Это лучшее время для сборов грибов. Я вас приглашаю сыграть</w:t>
      </w:r>
      <w:r>
        <w:rPr>
          <w:rFonts w:cs="Calibri"/>
          <w:b/>
        </w:rPr>
        <w:t xml:space="preserve"> в игру «Собери грибы лукошко». </w:t>
      </w:r>
      <w:r>
        <w:rPr>
          <w:rFonts w:cs="Calibri"/>
        </w:rPr>
        <w:t xml:space="preserve">Вот на столах лежат карточки со слогами. Если правильно их соединить, то вы узнаете названия грибов.  А мы узнаем какая команда соберёт больше грибов?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(Слоги: -ка-ро-мас-лё-сы-еж-вик-нок-под-оси-вик-ры-ка-жик-ка-сич-ли-под-ре-бе-зо-н-нуш-ик-ка-ин-пё-нок-вол-ов-о-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Звучат </w:t>
      </w:r>
      <w:r>
        <w:rPr>
          <w:rFonts w:cs="Calibri"/>
          <w:b/>
        </w:rPr>
        <w:t>грибные частуш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Начинаем мы запевку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Первую, начальную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Мы хотим развеселить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Публику печальную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Вот растёт гриб-боровик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И красив он, и велик.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</w:rPr>
        <w:t>В толстой шапке набекрень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Ножка крепкая, как пень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Шоколадная папаха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Белый шёлковый мундир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Посмотрев, опёнок  ахнул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Настоящий командир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Сколько лет тебе, сморчок?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Ты по виду старичок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Удивил грибок меня: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Возраст мой – всего два дня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 xml:space="preserve">Спрятались под ёлками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Рыжики с иголками.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      </w:t>
      </w:r>
      <w:r>
        <w:rPr>
          <w:rFonts w:cs="Calibri"/>
        </w:rPr>
        <w:t>Не малы, не велики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И лежат, как пятаки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 xml:space="preserve">А во мху, как на подушке,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Чьё – то беленькое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Это груздь нас просит взять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А за ним ещё штук пять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Под осинами на кочке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Гриб в малиновом платочке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Подосиновиком звать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И его придётся взять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 xml:space="preserve">Разноцветные поганки 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Сами лезут на полянки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Нам не надо не одной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Обойдём  их стороной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Мы частушки вам пропели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Пучеглазый мухомор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Боком сел на косогор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Смотрит,  улыбается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Хочет всем понравиться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cs="Calibri"/>
        </w:rPr>
      </w:pPr>
      <w:r>
        <w:rPr>
          <w:rFonts w:cs="Calibri"/>
        </w:rPr>
        <w:t>Мы частушки вам пропели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Хорошо ли, плохо ли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А теперь мы вас попросим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Чтобы нам похлопали!</w:t>
      </w:r>
    </w:p>
    <w:p>
      <w:pPr>
        <w:pStyle w:val="Normal"/>
        <w:spacing w:before="0" w:after="0"/>
        <w:ind w:left="720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909060</wp:posOffset>
            </wp:positionH>
            <wp:positionV relativeFrom="margin">
              <wp:posOffset>5372100</wp:posOffset>
            </wp:positionV>
            <wp:extent cx="2031365" cy="1503045"/>
            <wp:effectExtent l="76200" t="7620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57924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674" w:leader="none"/>
        </w:tabs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ВЕДУЩАЯ:</w:t>
      </w:r>
      <w:r>
        <w:rPr>
          <w:rFonts w:eastAsia="Times New Roman" w:cs="Calibri"/>
          <w:b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А пока  вы собирали грибы-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сень на опушке краски разводила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 листве тихонько кистью проводила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желтел орешник и зарделись клёны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В пурпуре осеннем только дуб зелёный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Утешает осень: «Не жалейте лето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смотрите – роща золотом одета!»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И я приглашаю  поиграть </w:t>
      </w:r>
      <w:r>
        <w:rPr>
          <w:rFonts w:cs="Calibri"/>
          <w:b/>
        </w:rPr>
        <w:t>в игру «Листья</w:t>
      </w:r>
      <w:r>
        <w:rPr>
          <w:rFonts w:cs="Calibri"/>
        </w:rPr>
        <w:t>». (листочки, на которых нарисованы  листья, разложить на полу. Есть одно условие – листочков на один меньше, чем участников игры. Когда звучит музыка – все участники движутся по кругу. Когда  музыка замолкает,  каждый должен схватить листочек. Тот участник, которому не достался лист выбывает из игры. Победителем окажется самый внимательный.)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ВЕДУЩИЙ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Следующая </w:t>
      </w:r>
      <w:r>
        <w:rPr>
          <w:rFonts w:cs="Calibri"/>
          <w:b/>
        </w:rPr>
        <w:t>игра называется «Собери шишки</w:t>
      </w:r>
      <w:r>
        <w:rPr>
          <w:rFonts w:cs="Calibri"/>
        </w:rPr>
        <w:t xml:space="preserve">». (Играют все дети, заранее разделившись на команды. Самые меткие игроки, забросившие в корзину(ведро) шишку, приносят победу своей команде.) 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ОСЕНЬ</w:t>
      </w:r>
      <w:r>
        <w:rPr>
          <w:rFonts w:cs="Calibri"/>
        </w:rPr>
        <w:t>: Всё мрачней лицо природы-</w:t>
      </w:r>
    </w:p>
    <w:p>
      <w:pPr>
        <w:pStyle w:val="Normal"/>
        <w:spacing w:before="0" w:after="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64940</wp:posOffset>
            </wp:positionH>
            <wp:positionV relativeFrom="margin">
              <wp:posOffset>-387985</wp:posOffset>
            </wp:positionV>
            <wp:extent cx="2065020" cy="1536065"/>
            <wp:effectExtent l="76200" t="7620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1226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>Почернели огороды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голяются леса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Молкнут птичьи голоса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Мишка в спячку завалился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Что за месяц к нам явился? (Октябрь)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ОКТЯБРЬ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Октябрь называют вершиной осени. Почему? (это середина осени). Хмурень – так называли октябрь в старину. В это время природа готовится ко сну. Предлагаю вам </w:t>
      </w:r>
      <w:r>
        <w:rPr>
          <w:rFonts w:cs="Calibri"/>
          <w:b/>
        </w:rPr>
        <w:t>«Калейдоскоп загадок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Без пути и без дорог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Ходит самый длинноногий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В тучах прячется, во мгле.(дождь)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Только ноги на земле.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В небесах оравою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Бредут мешки дырявые,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И бывает иногда: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>Из мешков течёт вода.   (тучи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Его весной и летом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Мы видели одетым,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А осенью с бедняжки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Сорвали все рубашки.   (дерево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В золотой клубочек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спрятался дубочек.   (жёлудь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Падают с ветки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золотые монетки.   (листья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Летом горька, зимой сладка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Что за ягодка?   (рябина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За рекой, над долиной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Повисла белая холстина.   (туман)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Без рук, без ног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  <w:t>В подворотню лезет.   (ветер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В народе говорят: 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Осень идёт и дождь за собой ведёт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Осень велика, а зима долга.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Осенью хот и холодно, но не голодно.</w:t>
      </w:r>
    </w:p>
    <w:p>
      <w:pPr>
        <w:pStyle w:val="Normal"/>
        <w:spacing w:before="0" w:after="0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20" w:hanging="0"/>
        <w:jc w:val="center"/>
        <w:rPr>
          <w:rFonts w:cs="Calibri"/>
        </w:rPr>
      </w:pPr>
      <w:r>
        <w:rPr>
          <w:rFonts w:cs="Calibri"/>
          <w:b/>
        </w:rPr>
        <w:t>ОСЕНЬ</w:t>
      </w:r>
      <w:r>
        <w:rPr>
          <w:rFonts w:cs="Calibri"/>
        </w:rPr>
        <w:t xml:space="preserve"> проводит </w:t>
      </w:r>
      <w:r>
        <w:rPr>
          <w:rFonts w:cs="Calibri"/>
          <w:b/>
        </w:rPr>
        <w:t>игру «Узнай по вкусу</w:t>
      </w:r>
      <w:r>
        <w:rPr>
          <w:rFonts w:cs="Calibri"/>
        </w:rPr>
        <w:t>». Играют две команды. Ведущая выносит на двух тарелочках  разрезанные на маленькие кусочки овощи и фрукты. Дети с завязанными глазами пробуют овощи и фрукты и отгадывают их по вкусу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Игра «Самый умный».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ое дерево является символом осени?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Листья каких деревьев осенью краснеют?   (рябина, осина, клён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ое универсальное средство от дождя было изобретено в Китае?   (зонт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ого цвета одежду лучше одевать охотнику осенью?   (жёлтую или бурую под цвет изменивших окраску растений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зовите осенние месяцы. Сколько дней длится осень?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21835</wp:posOffset>
            </wp:positionH>
            <wp:positionV relativeFrom="margin">
              <wp:posOffset>7158990</wp:posOffset>
            </wp:positionV>
            <wp:extent cx="1523365" cy="2049780"/>
            <wp:effectExtent l="76200" t="7620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2598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>Куда осенью исчезают бабочки?   ((прячутся в щели, под кору деревьев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ие птичьи тайны открывает листопад?   (гнёзда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Собирают ли себе птицы на зиму запасы?   (да, совы и сойки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 готовятся к зиме муравьи?   9 закрывают входы и выходы муравейника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уда исчезают на зиму лягушки?   (прячутся на глубину под камни или ил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огда улетают от нас последние утки?   (когда замёрзнут реки)</w:t>
      </w:r>
    </w:p>
    <w:p>
      <w:pPr>
        <w:pStyle w:val="Normal"/>
        <w:numPr>
          <w:ilvl w:val="0"/>
          <w:numId w:val="8"/>
        </w:numPr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ие садовые цветы до первого снега цветут?   (астры)</w:t>
      </w:r>
    </w:p>
    <w:p>
      <w:pPr>
        <w:pStyle w:val="Normal"/>
        <w:spacing w:before="0" w:after="0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869690</wp:posOffset>
            </wp:positionH>
            <wp:positionV relativeFrom="margin">
              <wp:posOffset>97155</wp:posOffset>
            </wp:positionV>
            <wp:extent cx="2065020" cy="1536065"/>
            <wp:effectExtent l="76200" t="7620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1226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Звучит </w:t>
      </w:r>
      <w:r>
        <w:rPr>
          <w:rFonts w:cs="Calibri"/>
          <w:b/>
        </w:rPr>
        <w:t>осенняя песенка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</w:rPr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227580" cy="1390650"/>
            <wp:effectExtent l="76200" t="7620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46685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alibri"/>
        </w:rPr>
        <w:t>ВЕДУЩАЯ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ле чёрно-белым стало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адает то дождь, то снег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А ещё похолодало,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Льдом сковало воды рек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Мёрзнет в поле озимь ржи,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Что за месяц. Подскажи?   (Ноябрь)</w:t>
      </w:r>
    </w:p>
    <w:p>
      <w:pPr>
        <w:pStyle w:val="Normal"/>
        <w:spacing w:before="0" w:after="0"/>
        <w:rPr/>
      </w:pPr>
      <w:r>
        <w:rPr>
          <w:rFonts w:cs="Calibri"/>
        </w:rPr>
        <w:t>НОЯБРЬ:</w:t>
      </w:r>
    </w:p>
    <w:p>
      <w:pPr>
        <w:pStyle w:val="Normal"/>
        <w:spacing w:before="0" w:after="0"/>
        <w:rPr/>
      </w:pPr>
      <w:r>
        <w:rPr>
          <w:rFonts w:cs="Calibri"/>
        </w:rPr>
        <w:t>Ноябрь  - последний месяц осени. В ноябре небо нередко закрыто тяжёлыми облаками, идёт снег пополам с дождём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Игра «Мольберт</w:t>
      </w:r>
      <w:r>
        <w:rPr>
          <w:rFonts w:cs="Calibri"/>
        </w:rPr>
        <w:t>». Соревнуются команды кто правдоподобнее нарисует с закрытыми глазами медведя ( игроки выходят к доске по очереди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</w:rPr>
        <w:t>Игра «Фраза, разрезанная на слова».</w:t>
      </w:r>
      <w:r>
        <w:rPr>
          <w:rFonts w:cs="Calibri"/>
        </w:rPr>
        <w:t xml:space="preserve">  Каждая команда собирает предложения. Побеждает та команда, которая быстрее справится с заданием.</w:t>
      </w:r>
      <w:r>
        <w:rPr>
          <w:rFonts w:eastAsia="Times New Roman" w:cs="Calibri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Спрятались под ёлками рыжики с иголками.</w:t>
      </w:r>
      <w:r>
        <w:rPr>
          <w:rFonts w:eastAsia="Times New Roman" w:cs="Calibri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Под осинами на кочке гриб в малиновом платочке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</w:rPr>
      </w:pPr>
      <w:r>
        <w:rPr>
          <w:rFonts w:cs="Calibri"/>
        </w:rPr>
        <w:t>Пучеглазый мухомор боком сел на косогор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ОСЕНЬ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Нельзя нам на свете прожить без чудес. Они нас повсюду встречают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Волшебный осенний и сказочный лес нас в гости к себе приглашает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Закружится ветер под песню дождя, листочки нам под ноги бросит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Какая красивая это пора: пришла к нам опять чудо осень!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Под фонограмму песни Закружила осень»дети исполняют танец.</w:t>
      </w:r>
      <w:r>
        <w:rPr>
          <w:rFonts w:eastAsia="Times New Roman" w:cs="Calibri"/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ВЕДУЩИЙ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В народе было принято устраивать проводы осени. И устраивали эти проводы после того, как был собран весь урожай. Давайте и мы проводим осень – посидим за чашкой чая.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</w:rPr>
        <w:t>ПРАЗДНИЧНОЕ ЧАЕПИ</w:t>
      </w:r>
      <w:r>
        <w:rPr>
          <w:rFonts w:cs="Calibri"/>
          <w:sz w:val="24"/>
          <w:szCs w:val="24"/>
        </w:rPr>
        <w:t>ТИЕ</w:t>
      </w:r>
    </w:p>
    <w:p>
      <w:pPr>
        <w:pStyle w:val="Normal"/>
        <w:spacing w:before="0" w:after="0"/>
        <w:ind w:left="144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144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1440" w:hanging="0"/>
        <w:jc w:val="center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136775" cy="1586230"/>
            <wp:effectExtent l="76200" t="7620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66243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4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Праздник подготовили и провели: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редина Елена Николаевн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иводед Елена Николаевна;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итель   музыки</w:t>
      </w:r>
    </w:p>
    <w:p>
      <w:pPr>
        <w:pStyle w:val="Normal"/>
        <w:spacing w:before="0" w:after="0"/>
        <w:ind w:left="144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Хорюшина Рита Владимировна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24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9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4:00Z</dcterms:created>
  <dc:creator>1</dc:creator>
  <dc:description/>
  <cp:keywords/>
  <dc:language>en-US</dc:language>
  <cp:lastModifiedBy>HP</cp:lastModifiedBy>
  <dcterms:modified xsi:type="dcterms:W3CDTF">2023-12-26T16:18:00Z</dcterms:modified>
  <cp:revision>24</cp:revision>
  <dc:subject/>
  <dc:title/>
</cp:coreProperties>
</file>