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спорт  II младшей группы «Рябинка» МБДОУ Д/с №91 (присмотра и оздоровления)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питатель: Тараярова Людмила Николаевна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: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но-правовая база программы: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Основные положения «Декларации прав человека», принятой генеральной Ассамблеей ООН 10 декабря 1948 г.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Основные положения «Конвенции о правах ребенка, принятой Генеральной Ассамблеей ООН 20 ноября 1989 г.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Закон Российской Федерации «Об Образовании»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 xml:space="preserve">Концепция модернизации российского образования на период до 2015 г., утвержденная распоряжением правительства РФ №1756-р от 29 декабря 2001 г. 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Федеральная целевая программа «Одаренные дети», в рамках президентской программы «Дети России», утвержденной правительством РФ от 03.10.2002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В сфере дошкольного образования деятельность Министерства образования РС(Я) осуществляется в соответствии с Концепцией развития дошкольного образования РС(Я) на 2012-2016 гг., Концепцией инвестиционного проекта «Инновационное развитие дошкольного образования РС(Я) на 2013-2016 гг.», распоряжением Правительства РС(Я) №1276-р от 19 ноября 2012 года «О плане («Дорожной карте») РС(Я) по ликвидации к 2016 г. очередности в дошкольные образовательные учреждения для детей от 3 до 7 лет»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bCs/>
          <w:i/>
          <w:iCs/>
          <w:sz w:val="22"/>
          <w:szCs w:val="22"/>
        </w:rPr>
        <w:t>Возрастная группа:</w:t>
      </w:r>
      <w:r>
        <w:rPr>
          <w:sz w:val="22"/>
          <w:szCs w:val="22"/>
        </w:rPr>
        <w:t xml:space="preserve"> II младшая группа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bCs/>
          <w:i/>
          <w:iCs/>
          <w:sz w:val="22"/>
          <w:szCs w:val="22"/>
        </w:rPr>
        <w:t>Формат услуг</w:t>
      </w:r>
      <w:r>
        <w:rPr>
          <w:sz w:val="22"/>
          <w:szCs w:val="22"/>
        </w:rPr>
        <w:t>: реализация Основной Образовательной Программы МБДОУ Д/с №91 (присмотра и оздоровления) с приоритетным направлением здоровьесберегающей деятельности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bCs/>
          <w:i/>
          <w:iCs/>
          <w:sz w:val="22"/>
          <w:szCs w:val="22"/>
        </w:rPr>
        <w:t>Региональный компонент:</w:t>
      </w:r>
      <w:r>
        <w:rPr>
          <w:sz w:val="22"/>
          <w:szCs w:val="22"/>
        </w:rPr>
        <w:t xml:space="preserve"> программа для русскоязычных детских садов «Люби и знай родной край» издательство МО РС(Я) под редакцией Т.В.Платоновой, Е.Е.Хохоловой.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нвариативная часть: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bCs/>
          <w:sz w:val="22"/>
          <w:szCs w:val="22"/>
        </w:rPr>
        <w:t>ООП</w:t>
      </w:r>
      <w:r>
        <w:rPr>
          <w:sz w:val="22"/>
          <w:szCs w:val="22"/>
        </w:rPr>
        <w:t>: Программа воспитания и обучения в детском саду «От рождения до школы», под ред. Н.Е.Вераксы, Т.С.Комаровой, М.А.Васильевой.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Вариативная часть: 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Приоритетные направления: авторская программа «Здоровый дошкольник» по Ю.Змановскому, здоровьесберегающая деятельность составленный педколлективом МБДОУ №91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нформационные стенды для родителей (законных представителей)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Организация изучения общественного мнения по вопросам введения ФГОС дошкольного образования и внесения возможных изменений в содержание основной образовательной программы дошкольного образования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но-развивающие центры II младшей  группы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валка – приемная комнат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Шкафчики с определением индивидуальной принадлежности (фотографиями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детей), скамей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нформационные стенды для взрослых: «Город мастеров» (постоянно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обновляющаяся выставка достижений детей в разных областях), «Вот как мы живем» (постоянно обновляющаяся фотовыставка о жизни в группе); Фотоальбом «Моя семья» (постоянно обновляющаяся фотовыставка); «Здоровейка» (информация о лечебно-профилактических мероприятиях, проводимые в группе и детском саду); «Советы родителям» (рекомендации родителям по организации досуга детей, материалы для игр и домашних занятий); мини-библиотека методической литературы для родителей и детской литературы, информационный стенд (режим работы детского сада и группы, расписание работы и рекомендации специалистов, объявления) и т.д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упповая комната. Центр конструирования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Крупный строительный конструктор, средний строительный конструктор, мелкий строительный конструкто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Тематические строительные наборы для мелких персонажей: город, мосты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крестьянское подворье (ферма), зоопарк, крепость, домик, гараж, автозаправка, мая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нструкторы «Лего» - большого размера, среднего, мелкого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аллический конструкто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ебольшие игрушки для обыгрывания построек (фигурки людей и животных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макеты деревьев и кустарников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Более сложные схемы построек и алгоритм их выполнения, рисунки, фотографии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чертеж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«Автосервис»: транспорт мелкий, средний, крупный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ашины легковые и грузовые (самосвалы, грузовики, фургоны, подъемный кран)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корабль, лодка, самолет, вертолет, ракета-трансформер, железная дорога, луноход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борно-разборные автомобиль, самолет, вертолет, ракета, корабль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 художественного творчества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Волшебный мелок», «Магия кисти», «Волшебный мир оригами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Восковые и акварельные мелки, цветной мел, гуашь, акварельные краски, цветные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карандаши, фломастеры, шариковые ручки, сангина, пастель, глина, пластилин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Цветная и белая бумага, картон, обои, наклейки, ткани, нитки, самоклеющаяся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пленк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исти, палочки, стеки, ножницы, поролон, перчатки, клише, трафареты, клейстер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палитра, банки для воды, салфетки (15х15, 30х30), подставки для кистей, доски (20х20), розетки для клея, подносы, щетинные кис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атериал для нетрадиционного рисования: сухие листья, шишки, колоски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семеч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Образцы декоративного рисования, схемы, алгоритмы изображения человека,</w:t>
      </w:r>
    </w:p>
    <w:p>
      <w:pPr>
        <w:pStyle w:val="Normal"/>
        <w:autoSpaceDE w:val="false"/>
        <w:spacing w:lineRule="atLeast" w:line="259" w:before="0" w:after="160"/>
        <w:ind w:left="360" w:hanging="0"/>
        <w:rPr>
          <w:sz w:val="22"/>
          <w:szCs w:val="22"/>
        </w:rPr>
      </w:pPr>
      <w:r>
        <w:rPr>
          <w:sz w:val="22"/>
          <w:szCs w:val="22"/>
        </w:rPr>
        <w:t>животных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вадратные цветные бумаги для оригами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нижный центр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олка умных книг», «Читальный зал», «Наша библиотека», «В гостях у сказки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теллаж или открытая витрина для книг, стол, два стульчика, мягкий диван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Детские книги по программе и любимые книги детей, два-три постоянно меняемых 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детских журналов, детские энциклопедии, справочная литература по всем отраслям знаний, словари и словарики, книги по интересам, по истории и культуре русского и других народ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ллюстрированный материал в соответствии с рекомендациями программ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льбомы и наборы открыток с видами достопримечательностей Якутии и Москвы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атральный центр «В гостях у сказки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Ширма для настольного театр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стюмы, маски, атрибуты для постановки сказ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уклы и игрушки для различных видов театра (плоскостной, стержневой,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кукольный, настольный, пальчиковый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трибуты для теневого театр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масок (сказочные, фантастические персонажи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рона, кокошни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агнитофон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удиокассеты с записью музыки для спектаклей.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 w:val="22"/>
          <w:szCs w:val="22"/>
        </w:rPr>
        <w:t xml:space="preserve">Центр искусства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Музыкальный салон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Музыкальные инструменты: металлофон, дудочки, свистульки, барабан, игрушечное пианино, бубен, губная гармошка, гармошка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Магнитофон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удиокассеты с записью детских песенок, музыки М.Глинки, П.Чайковского, Р.Шумана, В.Моцарта, С.Прокофьева, Л.Бетховена, С.Рахманинова и др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ртивный центр «Мини-стадион», «Центр здоровья»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Мячи большие, малые, средние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Обруч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Толстая веревка или шнур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Флажк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Гимнастические палк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Кольцеброс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Кегл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«Дорожки движения» с моделями и схемами выполнения заданий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Мишени с набором дротиков и мячиков на «липучках»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Детская баскетбольная корзина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Длинная и короткая скакалк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Бадминтон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Городки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Летающие тарелки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Мешочек с грузом малый и большой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Гантели детские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Нетрадиционные спортивные оборудования, сделанные руками родителей.</w:t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 сюжетно-ролевой игры</w:t>
      </w:r>
    </w:p>
    <w:p>
      <w:pPr>
        <w:pStyle w:val="Normal"/>
        <w:autoSpaceDE w:val="false"/>
        <w:spacing w:lineRule="atLeast" w:line="259" w:before="0" w:after="160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укольная мебель: стол, стулья, диванчик, шкаф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 для кухни: плита, мойка, стиральная машина, утюг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грушечная посуда: набор чайной посуды, набор кухонной посуды, набор столовой посуд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уклы в одежде мальчиков и девочек (средние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ляска для куко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мплекты одежды и постельных принадлежностей для куко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трибуты для ряженья (шляпы, очки, бусы, шарфы, сарафаны, юбки и т.п.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Предметы-заместител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2"/>
          <w:szCs w:val="22"/>
        </w:rPr>
        <w:t xml:space="preserve">Набор мебели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Школа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 продуктов: мучные изделия, овощи, фрукты, мяные продукт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трибуты для игр: «Дочки-матери», «Детский сад», «Магазин», «Больница», «Аптека», «Парикмахерская», «Повара», «Летчики», «Капитаны корабля паромов», «Водители разных наземных транспортов», «Строители», «Зоопарк» и др. Игры с общественным сюжетом: «Библиотека», «Школа», «Автосервис», «Пожарная станция», «Полицейский участок», «Спасатели», «Банк», «Мастерская для ремонтных работ» и др.</w:t>
      </w:r>
    </w:p>
    <w:p>
      <w:pPr>
        <w:pStyle w:val="Normal"/>
        <w:autoSpaceDE w:val="false"/>
        <w:spacing w:lineRule="atLeast" w:line="259" w:before="0" w:after="16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нтр по правилам дорожного движения </w:t>
      </w:r>
    </w:p>
    <w:p>
      <w:pPr>
        <w:pStyle w:val="Normal"/>
        <w:autoSpaceDE w:val="false"/>
        <w:spacing w:lineRule="atLeast" w:line="259" w:before="0" w:after="16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орожная грамота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Полотно с изображением дорог, пешеходных переходов из дермантина, чтобы можно было складывать и убирать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елкий транспорт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акеты домов, деревьев, набор дорожных знаков, светофо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ебольшие игрушки (фигурки людей) для закрепление знаний о правилах дорожного движения и умений пользоваться этими знаниям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Дорожные знаки (большие, маленькие ламинированные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рточки с ПДД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 w:val="22"/>
          <w:szCs w:val="22"/>
        </w:rPr>
        <w:t xml:space="preserve">Математический центр – центр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Ступеньки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четный материал: игрушки, мелкие предметы, предметные картин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омплекты цифр и математических знаков для магнитной доски и ковролинового полотна, набор карточек с гнездами для составления простых арифметических задач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Занимательный и познавательный математический материал: доски-вкладыши, логико-математические игры: блоки Дьенеша, палочки Кьюзенера, «Геоконт-конструктор» и д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хемы и планы: групповая комната, кукольная комната, схемы маршрутов от дома до детского сада, от детского сада до остановки и д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абочие тетради по математике, наборы геометрических фигур для магнитной доски, наборы объемных геометрических фигу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«волшебные часы»: модели частей суток, времен года, месяцев, дней недел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четы напольные и настольные, счетные палоч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Занимательные приборы: линейки (10 шт.), сантиметры, ростомер для детей и куол, набор лекал, циркуль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озаики, пазлы, игры типа «Танграм», бусы, различные игрушки со шнуровками и застежкам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 проволочных головоломок; головоломки объемные (собери бочонок и т.п.), в том числе со схемами последовательных преобразований; игры-головоломки на комбинаторику («15»); головоломки-лабиринт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истема наклонных плоскостей для шариков, карта «Состава чисел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Часы песочные (на разные отрезки времени); часы механические с прозрачными стенкам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(С зубчатой передачей), весы рычажные равноплечные с набором разновес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таблиц и карточек с предметными и условно-схематическими изображениями для классификации по 2-3 признакам одновременно (логические таблицы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стольно-печатные игры, наборы моделей: деление на части (2-8), разнообразные дидактические игр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аздаточный материал для уточнения и расширения представлений о количественных отношениях в натуральном ряду чисел в пределах деся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Часовые циферблаты, картины о частях суток для уточнения и расширения представлений о временных отношениях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Демонстрационный и раздаточные материалы для совершенствования навыков ориентировки в пространстве и на плоскос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Банки, сосуды, песок, крупы, весы, палочки, полоски, ленты, веревки разной длины и высоты для упражнения в измерениях с помощью условной меры и сравнении предметов по длине, ширине, высоте, толщин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ртинки для закрепления знаний о частях сут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Логические настольные игры для упражнения в решении и придумывании задач, головоломок, загад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Логические настольные игры для упражнения в решении и придумывании задач, головоломок, загад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Геометрические формы разного цвета и размера для обучении классийикации, геометрических фигуры по наличию признак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Демонстрационный материал для обучения формулировки арифметических действий.</w:t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 дидактической игры.</w:t>
      </w:r>
    </w:p>
    <w:p>
      <w:pPr>
        <w:pStyle w:val="Normal"/>
        <w:autoSpaceDE w:val="false"/>
        <w:spacing w:lineRule="atLeast" w:line="259" w:before="0" w:after="160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мматический цент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Пособия для воспитания правильного физиологического дыхания (тренажеры, «Мыльные пузыри», надувные игрушки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Материалы для звукового и слогового анализа и синтеза, анализа и синтеза предложений (разноцветные фишки и магниты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гры для совершенствования грамматического строя реч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гры для совершенствования навыков языкового анализа («Слоговое лото», «Определи место звука», «Подбери слова», «Цепочка звуков» и др.)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нстрационный материал по познавательной деятельнос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картинок для иерархической классификации (установления родовидовых отношений): виды животных виды растений; виды ландшафтов; виды транспорта; виды строительных сооружений; виды профессий; виды спорта и т.п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«лото» (8-12 частей), в том числе с соотнесением реалистических и условно-схематических изображений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ерии картинок (6-9) для установления последовательности событий (сказочные и реалистические истории, юмористические ситуации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картинок по исторической тематике для выстраивания временных рядов: раньше – сейчас (история транспорта, история жилища, история коммуникации и.т.п.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Серии картинок: времена года (пейзажи, жизнь животных, характерные виды работ и отдыха людей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аборы парных картинок на соотнесение (сравнение): найди отличия, ошибки (смысловые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азрезные сюжетные картинки (8-16 частей), разделенные прямыми и изогнутыми линиям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Иллюстрированные книги и альбомы познавательного характера. Демонстрационные и индивидуальные картинки для развития способностей к словесному творчеству, экспериментированию со словом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рточки для формирования грамматически правильной реч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удио и видеодиски для произношения звуков речи и их дифференциаци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Логопедическая игра «Игры для Тигры».</w:t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Центр природы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Зеленый мир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В группе выращиваются растения: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приспособленные к разным условиям среды, имеющие разные потребности в свете: светолюбивые – листья ориентированы на свет, окраска листьев пестрая или ярко-зеленая (цикламен, бегония вечноцветущая, фикус, хлорофитум); теневыносливые – листья темно-зеленые, ориентация на свет не очень выражена (аспидистра, плющ и др.); влаголюбивые – листья нежные, быстро вянут (традесканция, бальзамин); засухоустойчивые – листья опущены или с колючками, многие имеют восковый налет, стебли и листья очень толстые (каланхоэ,алоэ)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имеющие разные способы размножения: семенами (бальзамин однолетний и др.); луковицами (амариллис); делением куста (аспарагус); листовыми черенками (герань), стеблевыми черенками (традесканция); «усами» - размножение отпрысками (хлорофитум)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лекарственные и фитонцидные (алоэ)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Дети знают полезные значения этих растений: бегония и вечноцветущий герань борются с заболеваниями верхних дыхательных путей; алоэ (фитонцидное растение); хлорофитум – является хорошим очистителем воздуха, аспарагус – поглощает тяжелые металлы, плющ обыкновенный, каланхоэ – являются фитонцидными растениями; амариллис – от их фитонцидов некоторые бактерии, вредные для человека, погибают быстрее, стимулируют умственную деятельность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В приемной комнате находятся растения характерные для различных времен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года: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осенью, летом, весной – сезонные композиции с использованием живых растений цветников, выполненные в разных художественных стилях (икебана, верба)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весной – верба, весенние первоцветы, посаженные в горшки;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- зимой – ветки хвойных деревьев (сосна, ель); огород на подоконнике – посадки различных овощных культур, цветочно-декоративных растений; посадки и посевы для получения зелени и проведения опытов (овощи); экспериментальные посевы, посадки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город на окне – огурцы, лук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Лейки, опрыскиватель, палочки для рыхления почвы, кисточки, тряпочки, фартуки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 w:val="22"/>
          <w:szCs w:val="22"/>
        </w:rPr>
        <w:t xml:space="preserve">Центр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Календарь природы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ртина сезона, модели года, суто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лендарь погоды на каждый месяц, где дети схематично отмечают состояние погоды и температуру на каждый день. В конце месяца рисуется температурный графи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лендарь наблюдения за птицами – ежедневно схематично отмечают птиц, которые кормились, сидели и ждали корма, пролетали мимо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исунки детей по теме «Природа в разные времена года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лендарь наблюдения за солнцестоянием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лендарь на каждый месяц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Дневник наблюдений – зарисовывают опыты, эксперименты, наблюдения, всесторонние представления об окружающей действительности, ее объектах и явлениях с использованием всех видов восприятия детей.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 краеведения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льбомы «Наша семья», «Наш город» (образование, культура, спорт, медицина, «Якутский ювелирный цех») «Наша республика ( медицина, спорт, культура, образование, промышленность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Предметы искусства якутского народ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Предметы одежды и быта якутского народ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Художественная литература: стихи, рассказы, сказки якутского народа и о Якутии, якутов, эвенков, эвен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Традиции, обычаи, фольклор Якути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Флаг, герб, символика Якутии, Росси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2"/>
          <w:szCs w:val="22"/>
        </w:rPr>
        <w:t xml:space="preserve">Макет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Город Якутск</w:t>
      </w:r>
      <w:r>
        <w:rPr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удио и видеокассеты: «Моя Родина», «Город Якутск», «Река Лена – один из самых больших рек мира, «Народы Севера», «Охота и рыбалка Якутии», «Традиции народов Севера» и д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исунки детей о жизни в детском саду, дома, о различных праздниках и т.д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уклы в национальных костюмах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Альбом одежды («национальные одежды народов Севера и европейских стран»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Выставки работ родителей и детей: «Мы живем в Якутии», «Моя родина Якутия», «Моя улица», «Моя маленькая страна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Рукоделие: вышивка, ткачество, вязание, оригами, бисероплетение и т.д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Глобус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Карта мира и Якутии.</w:t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 w:val="22"/>
          <w:szCs w:val="22"/>
        </w:rPr>
        <w:t xml:space="preserve">Центр </w:t>
      </w:r>
      <w:r>
        <w:rPr>
          <w:b/>
          <w:bCs/>
          <w:sz w:val="22"/>
          <w:szCs w:val="22"/>
          <w:lang w:val="en-US"/>
        </w:rPr>
        <w:t>«</w:t>
      </w:r>
      <w:r>
        <w:rPr>
          <w:b/>
          <w:bCs/>
          <w:sz w:val="22"/>
          <w:szCs w:val="22"/>
        </w:rPr>
        <w:t>Я познаю мир</w:t>
      </w:r>
      <w:r>
        <w:rPr>
          <w:b/>
          <w:bCs/>
          <w:sz w:val="22"/>
          <w:szCs w:val="22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Стол с углублениями для воды и песка, с рабочей поверхностью из пластика, пластиковый коврик. Халатики, нарукавники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Природный материал: глина, камешки, ракушки, минералы, различные семена и плоды, кора деревьев, мох, листья и т.п.)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Сыпучие продукты: горох, манка, мука, соль, сахарный песок, крахмал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Емкости разной вместимости (набор мелких стаканов, набор прозрачных сосудов разных форм и объемов), ложки, лопатки, палочки, воронки, сито, сосуды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Разнообразные доступные приборы: разные лупы, микроскоп, цветные и прозрачные «стекляшки» (из пластмассы), набор стеклянных призм (для эффекта радуги), компас, бинокль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Различные часы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Набор зеркал для опытов с симметрией, для исследования отражательного эффекта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Набор с магнитом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Вертушка разных размеров и конструкций (для опытов с воздушными потоками), флюгер, воздушный змей, ветряная мельница (модель)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Оборудование и материалы для кулинарных экспериментов из овощей и фруктов.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Медицинские материалы: пипетки, колбы, шпатели, вата, марли, шприцы без игл, соломки для коктейля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Коллекции материалов, тканей, бумаги, семян и плодов, растений алгоритмами вы(гербарий)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Более сложные схемы, модели, таблицы с алгоритмами выполнения опытов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 уединения «Я и мой мир»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Место, отгороженное от всех ширмой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ичие ИКТ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Ноутбук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Телевизор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Видеомагнитофон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Диски (обучающие, мультфильмы, музыкальные произведения, презентации)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уалетная комната: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Хозяйство тетушки швабры», «Владение мыльного пузыря», «Центр Чистюлькина» для развития опрятности, навыков самообслуживания, привитие культурно-гигиенических навыков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Традиционная обстановк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Душевая </w:t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талог дидактических пособий и раздаточных материалов: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Программа «От рождения до школы» под ред. Н.Е.Вераксы, Т.С.Комаровой, М.А.Васильевой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Программа обучения детей с недоразвитием фонетического строя речи» Г.А.Каше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Программа разговорному якутскому языку в русскоязычных детских садах» В.М.Петрова, Е.М.Сергеева, Ю.И.Трофимова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Программа для русскоязычных детских садов «Люби и знай родной край» издательство МО РС(Я) под редакцией Т.В.Платоновой, Е.Е.Хохоловой Якутск, 2009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Авторская программа коллектива МБДОУ Д/с №91 «Здоровый дошкольник» по Ю.М.Змановского, Якутск 2006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Ознакомление дошкольников с Якутией» 1998 г. МО РС(Я); «Знакомство дошкольников с городом Якутском» Ушакова Т.И. 2003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Математика в детском саду (Ст.дошк возраст), В.П.Новикова мозаика-Синтез, Москва, 2002 г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Природа наш дом» С.Николаева, Москва 2000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Мир в котором я живу» Н.Г.Комратова, Л.Ф.Грибова«ТЦ Сфера» Москва 2005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Хрестоматия для дошкольников» «Аст», Москва, 1999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Развитие познавательных способностей дошкольников Е.Е.Крашенникова, О.Л.Холодова, Москва, Мозаика-Синтез, 2014 г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Дидактические занятия в ДОУ» Е.Н.Панова, «Воронеж» 2007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Чему научит клеточка» Т.С.Голубина«Мозаика-Синтез» Мсква, 2005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Люби и знай родной край» Т.В. Платоноа, Е.Е.Хохолова«Якутск», 2009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Математика для детей дошкольного возраста» У.С.Никифорова, К.Н.Аммосова, Москва, 2010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Времена года» «Росмэн», Москва, 2—5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Знаете ли вы птиц Якутии», «Бичик», Якутск, 1999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Техника вокруг нас» Москва, 2010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Большой атлас животных» «Росмэн» Москва, 2002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Я познаю мир» «Росмэн» Москва, 2010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Части тела» «Экспо» Москва, 2010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Энциклопедия. Времена года» «Росмэн» Москва, 2005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Я познаю мир» Е.Кононенко«Астрель» Москва, 2005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Болшьая книга фантастических существ» «Ниола пресс», 2007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«100 научных экспериментов» «Росмэн» Москва, 2007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  <w:t>Моя первая книга обо всем на свете. Проф пресс, 2009 г.</w:t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4:37:00Z</dcterms:created>
  <dc:creator>Рябинка</dc:creator>
  <dc:description/>
  <cp:keywords/>
  <dc:language>en-US</dc:language>
  <cp:lastModifiedBy>Пользователь</cp:lastModifiedBy>
  <dcterms:modified xsi:type="dcterms:W3CDTF">2019-02-24T04:41:00Z</dcterms:modified>
  <cp:revision>2</cp:revision>
  <dc:subject/>
  <dc:title/>
</cp:coreProperties>
</file>