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«Новогодний паровози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1 младшей групп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18181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181818"/>
          <w:sz w:val="28"/>
          <w:szCs w:val="28"/>
          <w:u w:val="single"/>
        </w:rPr>
        <w:t>Под песню «Саночки»  дети забегают парами в зал, как - будто едут на саноч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color w:val="181818"/>
          <w:sz w:val="28"/>
          <w:szCs w:val="28"/>
        </w:rPr>
        <w:t>Вот так чудо в нашем зале, словно в сказку мы попали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81818"/>
          <w:sz w:val="28"/>
          <w:szCs w:val="28"/>
        </w:rPr>
        <w:t>В зале елочка стоит, вся сверкает и блестит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81818"/>
          <w:sz w:val="28"/>
          <w:szCs w:val="28"/>
        </w:rPr>
        <w:t>Вот так елка – елочка, зеленая иголочка!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81818"/>
          <w:sz w:val="28"/>
          <w:szCs w:val="28"/>
        </w:rPr>
        <w:t>Елочка красавица всем ребятам нрави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Дети:</w:t>
      </w:r>
      <w:r>
        <w:rPr>
          <w:rFonts w:cs="Times New Roman" w:ascii="Times New Roman" w:hAnsi="Times New Roman"/>
          <w:color w:val="181818"/>
          <w:sz w:val="28"/>
          <w:szCs w:val="28"/>
        </w:rPr>
        <w:t> Да!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b/>
          <w:bCs/>
          <w:color w:val="181818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Это дедушка Мороз деткам елочку принес!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вайте похлопаем в ладошки и елочка засветится огоньками. (хлопают)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1134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гоньки включаю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Вед:</w:t>
      </w:r>
      <w:r>
        <w:rPr>
          <w:b/>
          <w:bCs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Ёлка светится огнями,  поиграть решила с нами!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неё подуем мы </w:t>
      </w:r>
      <w:r>
        <w:rPr>
          <w:rFonts w:cs="Times New Roman" w:ascii="Times New Roman" w:hAnsi="Times New Roman"/>
          <w:i/>
          <w:sz w:val="28"/>
          <w:szCs w:val="28"/>
        </w:rPr>
        <w:t>(дуют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погаснут огоньки  </w:t>
      </w:r>
      <w:r>
        <w:rPr>
          <w:rFonts w:cs="Times New Roman" w:ascii="Times New Roman" w:hAnsi="Times New Roman"/>
          <w:i/>
          <w:sz w:val="28"/>
          <w:szCs w:val="28"/>
        </w:rPr>
        <w:t>(огни гасну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Хлопай, хлопай веселей, зажигай огни скорей  </w:t>
      </w:r>
      <w:r>
        <w:rPr>
          <w:rFonts w:cs="Times New Roman" w:ascii="Times New Roman" w:hAnsi="Times New Roman"/>
          <w:i/>
          <w:sz w:val="28"/>
          <w:szCs w:val="28"/>
        </w:rPr>
        <w:t xml:space="preserve">(Огни включаются)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лучилось, получилось, наша елка засветилась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а! </w:t>
      </w:r>
      <w:r>
        <w:rPr>
          <w:rFonts w:cs="Times New Roman" w:ascii="Times New Roman" w:hAnsi="Times New Roman"/>
          <w:i/>
          <w:sz w:val="28"/>
          <w:szCs w:val="28"/>
        </w:rPr>
        <w:t>(машут руками над головой)</w:t>
      </w:r>
    </w:p>
    <w:p>
      <w:pPr>
        <w:pStyle w:val="Style18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давайте споем для нашей елочки песенку.</w:t>
      </w:r>
    </w:p>
    <w:p>
      <w:pPr>
        <w:pStyle w:val="Normal"/>
        <w:jc w:val="center"/>
        <w:rPr/>
      </w:pPr>
      <w:r>
        <w:rPr>
          <w:rStyle w:val="C16"/>
          <w:b/>
          <w:bCs/>
          <w:color w:val="000000"/>
          <w:sz w:val="32"/>
          <w:szCs w:val="28"/>
        </w:rPr>
        <w:t>Песня  «В гости к малышам елочка пришла»</w:t>
      </w:r>
    </w:p>
    <w:p>
      <w:pPr>
        <w:pStyle w:val="C14"/>
        <w:spacing w:before="0" w:after="0"/>
        <w:ind w:firstLine="709"/>
        <w:jc w:val="center"/>
        <w:rPr>
          <w:rStyle w:val="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ышите, снежок хрустит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то-то к нам сюда спеши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 наверное Снегурочка к нам ид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ее позовем: «</w:t>
      </w:r>
      <w:r>
        <w:rPr>
          <w:sz w:val="28"/>
          <w:szCs w:val="28"/>
        </w:rPr>
        <w:t>Снегурочка! А-у!»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Из-за двери раздается голос: «А-у! Ребятушки! Иду, иду!»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Слышите, голос Снегуроч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давайте, пошутим со Снегурочкой!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Спрячемся от неё под волшебное покрывало и превратимся в котя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 заходит в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-у! Ребятушки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ранно, з</w:t>
      </w:r>
      <w:r>
        <w:rPr>
          <w:rFonts w:cs="Times New Roman" w:ascii="Times New Roman" w:hAnsi="Times New Roman"/>
          <w:sz w:val="28"/>
          <w:szCs w:val="28"/>
        </w:rPr>
        <w:t xml:space="preserve">десь никого не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какой-то большой сугроб. Кто здес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бятки под покрывалом мяукают: </w:t>
      </w:r>
      <w:r>
        <w:rPr>
          <w:rFonts w:cs="Times New Roman" w:ascii="Times New Roman" w:hAnsi="Times New Roman"/>
          <w:b/>
          <w:i/>
          <w:sz w:val="28"/>
          <w:szCs w:val="28"/>
        </w:rPr>
        <w:t>«Мяу-мяу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 xml:space="preserve">Нет, здесь не ребятки, а котятки. Пойду дальше поищ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и дети перебегают в другое место и накрываются покрыва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Вот другой сугроб, может, здесь ребятки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 покрывалом лают: </w:t>
      </w:r>
      <w:r>
        <w:rPr>
          <w:rFonts w:cs="Times New Roman" w:ascii="Times New Roman" w:hAnsi="Times New Roman"/>
          <w:b/>
          <w:i/>
          <w:sz w:val="28"/>
          <w:szCs w:val="28"/>
        </w:rPr>
        <w:t>«Гав-гав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Нет, здесь не ребятки, а щенятки. Пойду дальше поищ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и дети перебегают к елке и накрываются покрыва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Наверное, здесь ребятки…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 покрывалом пищат: </w:t>
      </w:r>
      <w:r>
        <w:rPr>
          <w:rFonts w:cs="Times New Roman" w:ascii="Times New Roman" w:hAnsi="Times New Roman"/>
          <w:b/>
          <w:i/>
          <w:sz w:val="28"/>
          <w:szCs w:val="28"/>
        </w:rPr>
        <w:t>«Пи-пи-пи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здесь не ребятки, а мышатки. А где же ребятки? (</w:t>
      </w:r>
      <w:r>
        <w:rPr>
          <w:rFonts w:cs="Times New Roman" w:ascii="Times New Roman" w:hAnsi="Times New Roman"/>
          <w:i/>
          <w:sz w:val="28"/>
          <w:szCs w:val="28"/>
        </w:rPr>
        <w:t>Открывается покрывало).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Вот они! 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хлопают в ладоши. Затем садятся на стульч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  <w:shd w:fill="FFFFFF" w:val="clear"/>
        </w:rPr>
        <w:t>Снег:</w:t>
      </w:r>
      <w:r>
        <w:rPr>
          <w:rFonts w:cs="Times New Roman" w:ascii="Times New Roman" w:hAnsi="Times New Roman"/>
          <w:bCs/>
          <w:color w:val="181818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Здравствуйте, ребятишки,</w:t>
      </w: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веселые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девчонки и мальчишки!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          Я люблю морозный иней,</w:t>
      </w: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мне без стужи жить нельзя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          Дед Мороз мне выбрал имя.</w:t>
      </w: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Как зовут меня, друзья?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181818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 Снегурочка!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181818"/>
          <w:sz w:val="28"/>
          <w:szCs w:val="28"/>
          <w:shd w:fill="FFFFFF" w:val="clear"/>
        </w:rPr>
        <w:t>Вед: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 Здравствуй, Снегурочка! Мы очень рады, что ты пришла к нам на праздник!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Снег: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Праздник новогодний</w:t>
      </w: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в двери к нам стучится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Приглашает к елке</w:t>
      </w: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всех повеселиться.</w:t>
      </w:r>
    </w:p>
    <w:p>
      <w:pPr>
        <w:pStyle w:val="C14"/>
        <w:spacing w:before="0" w:after="0"/>
        <w:ind w:firstLine="709"/>
        <w:jc w:val="center"/>
        <w:rPr/>
      </w:pPr>
      <w:r>
        <w:rPr>
          <w:rStyle w:val="C16"/>
          <w:b/>
          <w:bCs/>
          <w:color w:val="000000"/>
          <w:sz w:val="32"/>
          <w:szCs w:val="28"/>
        </w:rPr>
        <w:t>Пляска «Елочка в лесочке росла два годочка»</w:t>
      </w:r>
    </w:p>
    <w:p>
      <w:pPr>
        <w:pStyle w:val="Style19"/>
        <w:shd w:fill="FFFFFF" w:val="clear"/>
        <w:spacing w:before="0" w:after="0"/>
        <w:textAlignment w:val="baseline"/>
        <w:rPr>
          <w:rStyle w:val="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>А теперь мы посидим и на елку поглядим,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Снегурочка, наши дети выучили стихи про новый год.           </w:t>
      </w:r>
    </w:p>
    <w:p>
      <w:pPr>
        <w:pStyle w:val="Normal"/>
        <w:ind w:right="1134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>Кто стихи, ребята, знает?</w:t>
      </w:r>
    </w:p>
    <w:p>
      <w:pPr>
        <w:pStyle w:val="Normal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то стихи мне прочитает?</w:t>
      </w:r>
    </w:p>
    <w:p>
      <w:pPr>
        <w:pStyle w:val="Style18"/>
        <w:ind w:left="1418" w:right="1134" w:hanging="0"/>
        <w:jc w:val="center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28"/>
        </w:rPr>
        <w:t>Стих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валит детей за стих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 меня для вас тоже есть сюрпри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м, ребята, Дед Мороз поезд из лесу привез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колесами стучит, к вам торопится, спеш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 вывозит паровозик и говор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Едет, ед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аровоз, с</w:t>
      </w:r>
      <w:r>
        <w:rPr>
          <w:rFonts w:cs="Times New Roman" w:ascii="Times New Roman" w:hAnsi="Times New Roman"/>
          <w:sz w:val="28"/>
          <w:szCs w:val="28"/>
        </w:rPr>
        <w:t xml:space="preserve">лышен громкий стук колёс </w:t>
        <w:br/>
        <w:t xml:space="preserve">            В гости к нам заехал он, в нем сюрпризов миллион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танавливается недалеко от ел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вам паровозик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с вами построимся паровозиком и поигра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Паровозик с остановкам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садятся на стульчики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нег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аровозик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овоз, что ты нам сюда привёз? </w:t>
      </w:r>
      <w:r>
        <w:rPr>
          <w:rFonts w:cs="Times New Roman" w:ascii="Times New Roman" w:hAnsi="Times New Roman"/>
          <w:i/>
          <w:sz w:val="28"/>
          <w:szCs w:val="28"/>
        </w:rPr>
        <w:t>(гудо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ходит к вагончику, достает красивую коробку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Ух, ты!  Какая красивая коробочка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тересно, что в ней, покажи  нам, Снегурочка.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>Здесь, ребята, инструменты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веселого оркестр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ем мы в оркестр играть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ем новый год встречать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овогодний оркестр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 хвалит детей, убирает инструменты обратно в паровоз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Снегурочка, что еще интересного привез паровоз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Сначала отгадайте загад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шки длинные торчат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зки шустрые блестя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то же это, угадайт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олянке скачут 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Зайк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 достает зайчика – мягкую игрушку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нег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нам на елку прискакал маленький зайчи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чень любит танцевать беленький трусиш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а, будем с зайчиком танцевать? Подходите к нему поближ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яска – игра с Зайчиком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нег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асибо тебе зайчик, повеселил наших деток. </w:t>
      </w:r>
    </w:p>
    <w:p>
      <w:pPr>
        <w:pStyle w:val="Normal"/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сиди тут, посмотри на деток еще. </w:t>
      </w:r>
    </w:p>
    <w:p>
      <w:pPr>
        <w:pStyle w:val="Normal"/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u w:val="single"/>
        </w:rPr>
        <w:t>Усаживает зайчика на паровозик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аровози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аровоз, что еще ты нам  привёз? </w:t>
      </w:r>
      <w:r>
        <w:rPr>
          <w:rFonts w:cs="Times New Roman" w:ascii="Times New Roman" w:hAnsi="Times New Roman"/>
          <w:i/>
          <w:sz w:val="28"/>
          <w:szCs w:val="28"/>
        </w:rPr>
        <w:t>(гудок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стает корзинку со снежк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 в вагончике снежок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, как белый колобок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теперь снежки возьмём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ними танцевать начнем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</w:rPr>
        <w:t>Пляска со снеж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сле пляски дети играют со снежками, подкидывают и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 xml:space="preserve"> А теперь мне помогите и снежки скорей сложите!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складывают все снежки в корзинку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18181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181818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Вед:</w:t>
      </w:r>
      <w:r>
        <w:rPr>
          <w:rFonts w:cs="Times New Roman" w:ascii="Times New Roman" w:hAnsi="Times New Roman"/>
          <w:color w:val="181818"/>
          <w:sz w:val="28"/>
          <w:szCs w:val="28"/>
        </w:rPr>
        <w:t> Снегурочка! Детки весело играли, песни пели и плясали!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81818"/>
          <w:sz w:val="28"/>
          <w:szCs w:val="28"/>
        </w:rPr>
        <w:t>А чудесный паровоз нам подарочки приве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Снег: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Дедушка Мороз всегда готовит детям сладкие подарочки.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вайте спросим паровозик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аровози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аровоз, ты подарки нам привёз?»</w:t>
      </w:r>
      <w:r>
        <w:rPr>
          <w:rFonts w:cs="Times New Roman" w:ascii="Times New Roman" w:hAnsi="Times New Roman"/>
          <w:i/>
          <w:sz w:val="28"/>
          <w:szCs w:val="28"/>
        </w:rPr>
        <w:t>( гудок)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81818"/>
          <w:sz w:val="28"/>
          <w:szCs w:val="28"/>
        </w:rPr>
        <w:t>«Да» - говорит, «привез»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color w:val="181818"/>
          <w:sz w:val="28"/>
          <w:szCs w:val="28"/>
          <w:u w:val="single"/>
        </w:rPr>
        <w:t>Снегурочка достает красный мешочек с конфетами.</w:t>
        <w:br/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          Вот какой мешочек яркий, в нем для вас лежат подарки.</w:t>
      </w:r>
    </w:p>
    <w:p>
      <w:pPr>
        <w:pStyle w:val="Normal"/>
        <w:ind w:firstLine="70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Я мешочек раскрываю и детишек угощаю!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  <w:u w:val="single"/>
        </w:rPr>
        <w:t>Мешок не развязывается.</w:t>
      </w:r>
    </w:p>
    <w:p>
      <w:pPr>
        <w:pStyle w:val="Normal"/>
        <w:ind w:firstLine="709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й, что-то мешочек не развязыва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Вед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 Не волнуйся, Снегурочк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Мы похлопаем в ладошки – хлоп-хлоп-хлоп! 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И потопаем немножко – топ-топ-топ!</w:t>
      </w:r>
    </w:p>
    <w:p>
      <w:pPr>
        <w:pStyle w:val="Normal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Ты мешочек развяжись, и подарок покажись!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  <w:u w:val="single"/>
        </w:rPr>
        <w:t>Дети повторяют движения.</w:t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нег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 Наш мешочек развязался, и подарок показался! </w:t>
      </w:r>
      <w:r>
        <w:rPr>
          <w:rFonts w:cs="Times New Roman" w:ascii="Times New Roman" w:hAnsi="Times New Roman"/>
          <w:i/>
          <w:color w:val="00000A"/>
          <w:sz w:val="28"/>
          <w:szCs w:val="28"/>
        </w:rPr>
        <w:t>(показывает конфет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 подарки принимайте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с с дедушкой  не забывайте! </w:t>
      </w:r>
      <w:r>
        <w:rPr>
          <w:rFonts w:cs="Times New Roman" w:ascii="Times New Roman" w:hAnsi="Times New Roman"/>
          <w:i/>
          <w:sz w:val="28"/>
          <w:szCs w:val="28"/>
        </w:rPr>
        <w:t>(отдает мешочек воспитател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character" w:styleId="C16">
    <w:name w:val="c16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14">
    <w:name w:val="c1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6:00Z</dcterms:created>
  <dc:creator>ZZB  </dc:creator>
  <dc:description/>
  <cp:keywords/>
  <dc:language>en-US</dc:language>
  <cp:lastModifiedBy>QW</cp:lastModifiedBy>
  <cp:lastPrinted>2016-11-18T11:37:00Z</cp:lastPrinted>
  <dcterms:modified xsi:type="dcterms:W3CDTF">2023-12-28T09:37:00Z</dcterms:modified>
  <cp:revision>37</cp:revision>
  <dc:subject/>
  <dc:title/>
</cp:coreProperties>
</file>