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 И МОЯ СЕМ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Середа Олеся Юрьевна,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Сазонова Ксения Сергее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спитатель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автономного   общеобразовательного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чреждения  «Центр образования № 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город 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«Я и моя семь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ект «Я и моя сем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следующее содерж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актуальности темы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задачи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по реализации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и распространения проек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актуальности темы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я – одна из важнейших базовых социокультурных ценностей, созданных человечеством за всю историю своего существования. В ее позитивном развитии, сохранении, укреплении заинтересовано общество, государство, в прочной, надежной семье нуждается каждый человек, независимо от возраста. 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азвитие личности ребёнка невозможно без семейного воспитания. Именно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е он учится люб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, терпеть, радоваться, сочувствовать. В условия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 складывается эмоционально-нравственный опыт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 определяет уровень и содержание эмоционального и социального развития ребенка. Родители являются первыми педагогами, они закладывают основы физического, нравственного и интеллектуального развития личности ребёнка с ранне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льная статистика последних лет свидетельствует об увеличении числа неблагополучных семей, сокращении количества официальных браков, быстрого распада молодых семей, повышение возраста молодых людей, впервые вступивших в брачные отношения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становится дефицит эмоционально-личностных контактов родителей с детьми, возникающий в силу служебной занятости взрослых членов семьи. 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этому так важно помочь родителям понять, что развитие личности ребенка не должно идти стихийным путём, поскольку его сила и действенность несравнимы ни с каким, даже очень квалифицированным воспитанием в детском саду.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этому мы решили, что нам необходимо использовать разнообразные формы сотрудничества с родителями, которые дают возможность сформировать у них интерес к вопросам воспитания, вызвать желание расширять и углублять имеющиеся педагогические знания, развивать креативные способности своих детей. Мы предполагаем, что наши партнёрские отношения с родителями дадут большой результат в развитии наших детей. Помогут детям более доступно и наглядно освоить понят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«Моя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</w:rPr>
        <w:t>семь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  <w:tab/>
        <w:t>Цель и задачи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 xml:space="preserve">сформ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семье и  семейных отношениях у детей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формировать у детей представление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формировать представления о родственных отношениях;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акреплять знание имён, фамилий родителей, бабушек и дедушек;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обогащать детско-родительские отношения опытом совместной творческой деятельности.</w:t>
      </w:r>
    </w:p>
    <w:p>
      <w:pPr>
        <w:pStyle w:val="Normal"/>
        <w:shd w:fill="FFFFFF" w:val="clear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оспитывать уважительное отношение и любовь к родным и близким;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оспитывать уважение к труду и занятиям член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ивлечь родителей к установлению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семье прави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, норм поведения, обычаев, традиций, т. е. потребность к формированию семейных цен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Ожидаем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енаправленный образовательный процесс по формиров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й о семье и  семейных отношениях у детей дошкольного возрас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ы показатели уровня сформированности  представлений о семье и  семейных отношениях у детей дошкольного возрас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ориентированы  на сопровождение образовательного процесса по формированию предста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емье и  семейных отношениях у детей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8"/>
        </w:rPr>
        <w:t>4.</w:t>
        <w:tab/>
        <w:t xml:space="preserve">План мероприятий по реализации проек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ропри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общения «Мои бабушки и дедуш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 деятельность «Что такое семь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развитию реч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оя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апплик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Мой портр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зкультмину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«Я иду, и ты идешь «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адушки у бабуш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суду моет наш Анто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Я человек и ты человек. "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Что такое хорошо, а что такое плохо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 «Мамина (папина) професс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ение рассказов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лучший дру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м я люблю заниматься в детском саду и до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«Мой д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</w:rPr>
              <w:t>Подвижная игр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Тишина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ройди – не задень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,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ройди – не упади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,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тички в гнездышках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ьчиковая гимнастика «Семья»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общения ««Что делает ваша семья утром (вечером)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 деятельность ««Родовое древо, герб семьи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знакомление с предметным мир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можем бабушке Федор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выставка «Как две капли в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</w:rPr>
              <w:t>Подвижная игр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о ровненькой дорожке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арами на прогулку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общения «Я – помощник родител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 деятельность «Я помогаю мам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ение рассказов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комн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е любимое занятие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Семейное хозяйств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</w:rPr>
              <w:t>Подвижная игр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Найди свой домик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Поезд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Наседка и цыплят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блице 2 представлены формы работы с родителями воспитанников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работы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650"/>
        <w:gridCol w:w="591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мероприятия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макета семь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й вернисаж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й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машек с сюрпризом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рево народной мудрости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-клас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мины колыбельные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Родитель – звучит гордо!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ейное развлеч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ходные всей семье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Перспективы развития и распространения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работаны рекомендации по формированию представлений о семье и  семейных отношениях у детей дошкольн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спространен опыта по формированию представлений о семье и  семейных отношениях у детей дошкольного возраста на уровне дошкольного образовательного учреждения, городских методических объедин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лож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работы с род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макета семьи «Семейный вернисаж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одителям вместе с детьми предлагается создать макет семьи – фотоколлаж «Семейный вернисаж», где они отмечают членов семьи, запоминающиеся события в разной фор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 ниже: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31775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513965" cy="1884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ейс</w:t>
        <w:tab/>
        <w:t>«Кармашек с сюрпризо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записками, письмами, подарками между родителями, детьми и педагог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ция «Дерево народной мудр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ить родителям  сделать подборку пословиц о семье для использования в образовательной деятельности с деть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стер-класс  «Мамины колыбельны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приобщить родителей (мам) к проблеме использования колыбельных песен в повседневной жизни, показать их значение дл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дагог-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мире все расписано по часам. Детство ребёнка наполнено разнообразием игрушек, играми, а мамы очень заняты и устают, часто, перед сном ребенка, не придают особого значения колыбельным песенкам. Но ведь колыбельная песня - это способ общения с ребенком, который имеет большое влияние на его развитие и дальнейшее формирование, как личности. Не зря же колыбельную песню называют еще Маминой песней. Главное в ней - внимание, забота и любовь мамы. При этом совершенно не важно, какими певческими способностями Вы наделе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из нас, на протяжении всей жизни, помнят песни, которые напевала мамочка у колыбели. Хотя считается, что младенцы не в состоянии что-либо запомнить, но факты говорят об огромной пользе колыбель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условно, с ребенком с самого раннего возраста необходимо как можно больше разговаривать и пе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йте «традицию» пения ребенку перед сном, в любом возрасте. В эти минуты ребенок будет слышать спокойный родной голос своего самого дорогого человека – мамы. И верить, что все у них хорош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ыбельные песни  удивительный дар прошлого. Именно материнская песня несет ребенку здоровье и спокойствие. Изменился мир, темп, но человек остался человеком. Как и во все времена, современные дети требуют бережного отношения, любви и ласки. Исследования последних лет показали, что колыбельные песни снимают тревожность, возбуждение, действуют на ребенка успокаивающ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ыбельная песня расслабляет, тем самым благоприятно влияет не только на сам процесс засыпания, но и помогает обрести спокойные безмятежные сновидения.Второе весомое значение колыбельной заключается в получаемой ребенком информации из песни, поскольку бессмысленных колыбельных не существу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и, педагоги, психологи давно уверенны в том, что чем больше мама разговаривает с ребенком, поет ему, тем быстрее развивается у него речь, мышление, память. Каждое слово, адресованное ребенку в течение дня, принесет со временем свой результат для умственного развития малыша, а пение колыбельной в тесном контакте между мамой и ребенком, однозначно еще большую пользу. 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подходя к выбору из огромного ассортимента как народных, так и современных колыбельных, никто не сможет вам посоветовать, какой отдать свое предпочтение. Поскольку лучше мамы ребенка не может знать никто, и только мамино сердце никогда не обмане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, которым поют в детстве песни, вырастают более нежными, добры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 того, какие песни пела ребенку мать, и пела ли она их вообще, зависит характер маленького человека, его физическое здоровье, степень разви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Востоке, о плохом человеке говорят: «Ему мать не пела колыбельных песен.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ы, пойте своим детям колыбельные песни! Колыбельная – это ниточка любви, связывающая мать и дит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амы, вспомните колыбельные, которые вам пели в детстве ваши мамы, а если не вспомните, то воспользуйтесь текстами колыбельных, которые мы предлагаем в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ли, люли, люленьки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ели гулень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гули воркова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у деточку ка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-бай- баю-ба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рее засыпа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-бай- баю-ба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, малыш мой, засыпа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, моя радость, усни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погасли огн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челки затихли в саду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и уснули в пру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 на небе блестит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 в окошко глядит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скорее сомкн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, моя радость, усни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ни, усни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Когда наши предки пели колыбельную, они обязательно проговаривали  вслух в тексте счастливое будущее ребенка, защищая его от бед. Родитель в песне передает доброе пожелание ребенку на будущее.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17"/>
      </w:tblGrid>
      <w:tr>
        <w:trPr>
          <w:trHeight w:val="1247" w:hRule="atLeast"/>
        </w:trPr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bookmarkStart w:id="0" w:name="0"/>
            <w:bookmarkStart w:id="1" w:name="b12db06ea1aa35b26426a0a5ddde7eddabf01605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 баиньки-баиньки,</w:t>
              <w:br/>
              <w:t>Купим сыну валенки,</w:t>
              <w:br/>
              <w:t>Наденем на ноженьки,</w:t>
              <w:br/>
              <w:t>Пустим по дороженьке,</w:t>
              <w:br/>
              <w:t>Будет наш сынок ходить,</w:t>
              <w:br/>
              <w:t>Новы валенки носить.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адко спи, ребенок мой,</w:t>
              <w:br/>
              <w:t>Глазки поскорей закрой</w:t>
              <w:br/>
              <w:t>Баю-баю, птенчик спать!</w:t>
              <w:br/>
              <w:t>Будет мать тебя качать,</w:t>
              <w:br/>
              <w:t>Папа сон оберегать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ыбельные песни развивают интеллект, чувство языка, музыкальный слух. Во время пения у ребенка начинает развиваться речь, память, ведь он слышит и запоминает интонации. Также колыбельная  сопровождается покачиванием ребенка, поэтому в ней очень важен рит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ты, котенька-коток,</w:t>
        <w:br/>
        <w:t>Уж ты, серенький бочок,</w:t>
        <w:br/>
        <w:t>Приди, котя, ночевать,</w:t>
        <w:br/>
        <w:t>Мою детку покачать.</w:t>
        <w:br/>
        <w:t>Уж как я тебе, коту,</w:t>
        <w:br/>
        <w:t>За работу заплачу:</w:t>
        <w:br/>
        <w:t>Дам кувшин молока,</w:t>
        <w:br/>
        <w:t>Да кусок пиро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 колыбельной песней ребенок получает первые представления об окружающем мире: животных, птицах, предметах, природных явлениях и другом.</w:t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8"/>
      </w:tblGrid>
      <w:tr>
        <w:trPr>
          <w:trHeight w:val="571" w:hRule="atLeast"/>
        </w:trPr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bookmarkStart w:id="2" w:name="1"/>
            <w:bookmarkStart w:id="3" w:name="bb85bf7f4f89602c2e26951372c137bab187ef0f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пи, сыночек мой, ус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Люли, люшеньки, лю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коро ноченька пройдет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расно солнышко взойд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вежи росушки падут,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поле цветушки взрастут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ад весенний расцветет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льна пташка запо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Люли, люшеньки, люли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ы, сыночек, крепко спи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 время в качестве колыбельной используют тексты из мультфильмов: «Колыбельная медведицы» («Умка»), (показать мультфильм отрывок) из песен телепередач «Спят усталые игрушки», «Спи, моя радость, усни!» Интересны авторские колыбельные Н.Пикулевой, И.Гуриной, Е.Железновой и др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сказка по домам,</w:t>
        <w:br/>
        <w:t>По высоким теремам,</w:t>
        <w:br/>
        <w:t>Жди ее, глаза закрой.</w:t>
        <w:br/>
        <w:t>Спи, глазок,</w:t>
        <w:br/>
        <w:t>Спи, другой.</w:t>
        <w:br/>
        <w:t>Сказка добрая придет,</w:t>
        <w:br/>
        <w:t>Сердце доброе найдет,</w:t>
        <w:br/>
        <w:t>Жди ее, глаза закрой.</w:t>
        <w:br/>
        <w:t>Спи, глазок,</w:t>
        <w:br/>
        <w:t>Спи, друго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. Пикулева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ким образом, колыбельные могут стать важной частью вечернего ритуала засыпания ребенка, помощником в воспитании и доброй т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дицией Вашей семь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ейчас я вам предлагаю поучаствовать в изготовлении куклы -закрутки, первой куклы для малыша в давние времена. Таких кукол изготавливали для безопасности малыша, а когда он подрастал, то лет с пяти уже мог и сам мастерить таких куко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зготовление куклы-закрутки. Показываю и объясняю последовательность изготовления куклы закрутки из тряпоч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пасибо за внимание и участие. Любите своих детей, и пойте колыбельны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куссия</w:t>
        <w:tab/>
        <w:t xml:space="preserve"> «Родитель – звучит гордо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оптимизация детско-родительски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частье-это мягкие теплые ладо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иваном фантики, на диване кро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частье - проще не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есть у каждого, у кого есть дет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большое вам, обладателям счастья! Вы отложили все дела и пришли на нашу встречу, чтобы обменяться с другими родителями своим опытом воспитания детей. Разделимся на две кома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(командно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: в чём состоит родительская забота о ребенке? ( Команды отвечают по очеред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вы не забыли  упомянуть о воспитании и развитии. А что в воспитании детей вы считаете наиболее важным? Какие качества хотите в ваших детях воспитать обязатель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(индивидуально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родителю предлагается взять лист бумаги и фломастеры, нарисовать своего ребенка (можно схематично или ассоциативно). Затем написать его имя, на каждую букву имени подобрать хорошее качество ребенка, начинающееся на эту же букву, или ласковое слово, адресованное 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чета времени выполнения используются водяные часы. Звучит мелодичная музыка. Затем родители показывают свои рисунки и зачитывают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(обсужд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Несмотря на то, что дети – это счастье и радость, наверняка каждый родитель сталкивался с таким поведением ребенка, которое огорчало. Давайте обсудим пути выхода из наиболее часто встречающихся проблемных ситуаций. Поделитесь, пожалуйста, с другими родителями своим позитивным опытом: каким образом вы справлялись с данными ситу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бьет друг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сын грубит взросл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устраивает истерики в магазине с требованием что-то куп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е хочет ложиться сп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 не убирает за собой игру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4 (для каждого родител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любимых совместных занятиях с ребенком: что предпочитают делать вместе, как проводят свободное время; какие семейные ритуалы и традиции есть в семье, в которых принимает участие реб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 5 (командно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совершенно справедливо выделили как составляющую заботы о ребенке его развитие. Следующее (последнее) задание для вас будет творческим. У ваших детей, конечно, много игрушек и развивающих пособий, к которым они, к сожалению, быстро теряют интерес. Вас это огорчает, ведь на все это потрачены деньги, зачастую немалые. Так? Поэтому возможная альтернатива – делать некоторые игрушки и развивающие пособия для своих детей самим или вместе с ними из подручных средств и бросового материала. Такая игрушка, в которую вы вложили свои силы, душу и творческие способности, возможно, станет любимой для ваше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потренироваться – придумать, что интересного можно сделать: одной команде – из морских камешков; другой команде – из цветных крышек от бутыл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аздает участникам предметы в баночках, для отчета времени используются водяные часы, звучит аудиозапись бодрой мелодии, команды выполняют задание, после чего подводятся итог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мейное развлечение  «Выходные всей семьей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привлечение родителей к совместному досугу с детьми посредством выхода в детский мини-город профессий «Мастерслав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Мастерславль» - детский мини-город профессий в Белгороде, парк аттракционов в уникальном формате. Во время посещения парка дети могут не только открыть для себя множество интересных профессий, но и с успехом их освоить –  для этого «Мастерславль» оборудован многочисленными мастерскими. В Мастерславле порядка 40 мастерских. Каждая имеет окно или прозрачные двери, чтобы родители могли видеть, что происходит внутри. Занятия длятся 25 минут. Из них 10-12 минут отводится на теорию, а остальное – практика. За час можно посетить две локации. В каждой мастерской есть свой наставник. Каждый ребенок в «Мастерславле» может выбрать профессию по своим интересам. Например, врач-стоматолог, художник, налоговый инспектор или парикмахер в салоне красоты. У каждой профессии есть определенные критерии, которым должен соответствовать кандид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00:00Z</dcterms:created>
  <dc:creator>Пай-сан</dc:creator>
  <dc:description/>
  <cp:keywords/>
  <dc:language>en-US</dc:language>
  <cp:lastModifiedBy>vladimir</cp:lastModifiedBy>
  <cp:lastPrinted>2023-01-16T09:19:00Z</cp:lastPrinted>
  <dcterms:modified xsi:type="dcterms:W3CDTF">2023-12-28T15:38:00Z</dcterms:modified>
  <cp:revision>3</cp:revision>
  <dc:subject/>
  <dc:title/>
</cp:coreProperties>
</file>