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48"/>
          <w:szCs w:val="48"/>
        </w:rPr>
        <w:t xml:space="preserve">                         </w:t>
      </w:r>
      <w:r>
        <w:rPr>
          <w:b/>
          <w:color w:val="008000"/>
          <w:sz w:val="32"/>
          <w:szCs w:val="32"/>
        </w:rPr>
        <w:t>Конспект викторины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по обучению дошкольниковмерам безопасности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в чрезвычайных ситуациях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color w:val="FF0000"/>
          <w:sz w:val="32"/>
          <w:szCs w:val="32"/>
        </w:rPr>
        <w:t>"Пожарным можешь ты не быть…</w:t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>в подготовительной группе №2</w:t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>воспитатель И.П.Балахонова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офессией пожарног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ь роль огня в жизни человека: как положительную, так и отрицательную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знания детей по правилам пожарной безопасност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амять, сообразительность, находчив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 детей такие качества, как мужество, самоотверженность, скромнос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интерес к играм соревновательного характера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лефоны, ведра, обручи, макет (дом), степ, фигурки животных. Плакаты и рисунки по противопожарной безопасности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Выставка книг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Маршак “Кошкин дом”, “Пожар”, “Рассказ о неизвестном герое”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.Толстой “Пожарные собаки”, “Пожар”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.Житков “Пожар в море”, “Дым”, “Пожар”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.Пермяк “Как огонь воду замуж взял”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Входят команды.</w:t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72890</wp:posOffset>
            </wp:positionH>
            <wp:positionV relativeFrom="paragraph">
              <wp:posOffset>574675</wp:posOffset>
            </wp:positionV>
            <wp:extent cx="2095500" cy="2095500"/>
            <wp:effectExtent l="0" t="0" r="0" b="0"/>
            <wp:wrapTight wrapText="bothSides">
              <wp:wrapPolygon edited="0">
                <wp:start x="-621" y="-620"/>
                <wp:lineTo x="-621" y="22117"/>
                <wp:lineTo x="22220" y="22117"/>
                <wp:lineTo x="22220" y="-620"/>
                <wp:lineTo x="-621" y="-6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Здравствуйте, дорогие друзья! У нас сегодня викторина “Пожарным можешь ты не быть...”. Встречаются две команды “Спасатель”, “Огненная корона”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ценивать выполнение заданий будет жюр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 </w:t>
      </w:r>
    </w:p>
    <w:p>
      <w:pPr>
        <w:pStyle w:val="Style13"/>
        <w:rPr/>
      </w:pPr>
      <w:r>
        <w:rPr>
          <w:sz w:val="28"/>
          <w:szCs w:val="28"/>
        </w:rPr>
        <w:t>Пожарное дело –   Для крепких парней.</w:t>
        <w:br/>
        <w:t xml:space="preserve">Пожарное дело –   Спасение людей, </w:t>
        <w:br/>
        <w:t xml:space="preserve">Пожарное дело –   Отвага и честь, </w:t>
        <w:br/>
        <w:t>Пожарное дело –   Так было, так е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ово “пожар” вам приходилось слышать. Некоторым из вас приходилось наблюдать его или видеть последствия разбушевавшейся стихии. Но огонь – также и давний друг человека, с его помощью совершается много полезных дел. Он, верно, служит людям в повседневном быту и на производстве.</w:t>
      </w:r>
    </w:p>
    <w:p>
      <w:pPr>
        <w:pStyle w:val="Style1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6115</wp:posOffset>
            </wp:positionH>
            <wp:positionV relativeFrom="paragraph">
              <wp:posOffset>-25400</wp:posOffset>
            </wp:positionV>
            <wp:extent cx="2895600" cy="3819525"/>
            <wp:effectExtent l="0" t="0" r="0" b="0"/>
            <wp:wrapTight wrapText="bothSides">
              <wp:wrapPolygon edited="0">
                <wp:start x="-427" y="-319"/>
                <wp:lineTo x="-427" y="21863"/>
                <wp:lineTo x="22027" y="21863"/>
                <wp:lineTo x="22027" y="-319"/>
                <wp:lineTo x="-427" y="-3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1952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Команда “Спасатель” </w:t>
      </w:r>
    </w:p>
    <w:p>
      <w:pPr>
        <w:pStyle w:val="Style13"/>
        <w:rPr/>
      </w:pPr>
      <w:r>
        <w:rPr>
          <w:sz w:val="28"/>
          <w:szCs w:val="28"/>
        </w:rPr>
        <w:t>А без доброго огня</w:t>
        <w:br/>
        <w:t>Обойтись нельзя ни дня.</w:t>
        <w:br/>
        <w:t>Он надежно дружит с нами:</w:t>
        <w:br/>
        <w:t>Гонит холод, гонит мрак.</w:t>
        <w:br/>
        <w:t>Он приветливое пламя</w:t>
        <w:br/>
        <w:t>Поднимает, будто флаг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  <w:t>Вам огонь хороший нужен.</w:t>
        <w:br/>
        <w:t>И за то ему почет,</w:t>
        <w:br/>
        <w:t>Что ребятам греет ужин,</w:t>
        <w:br/>
        <w:t>Режет сталь</w:t>
        <w:br/>
        <w:t>И хлеб печет. (Е.Ильин)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>КОНКУРС “Отгадай загадку”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Выпал на пол уголёк,</w:t>
        <w:br/>
        <w:t>Деревянный пол зажёг,</w:t>
        <w:br/>
        <w:t>Не смотри. Не жди, не стой,</w:t>
        <w:br/>
        <w:t>А залей его...(вод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Если младшие сестрички</w:t>
        <w:br/>
        <w:t>Зажигают дома спички,</w:t>
        <w:br/>
        <w:t>Что ты должен предпринять?</w:t>
        <w:br/>
        <w:t>Сразу спички те...(отнять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Если где хранится мусор</w:t>
        <w:br/>
        <w:t>Или просто старый хлам,</w:t>
        <w:br/>
        <w:t>Надо будет потрудиться,</w:t>
        <w:br/>
        <w:t>Навести порядок там.</w:t>
        <w:br/>
        <w:t>Метлу, лопату взяли</w:t>
        <w:br/>
        <w:t>Быстрее всё... (Убрали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Шипит и злится,</w:t>
        <w:br/>
        <w:t>Воды боится,</w:t>
        <w:br/>
        <w:t>С языком, а не лает,</w:t>
        <w:br/>
        <w:t>Без зубов, а кусается. (Ого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Что бывает, если птички</w:t>
        <w:br/>
        <w:t>Зажигают дома спички? (Пожар)</w:t>
      </w:r>
    </w:p>
    <w:p>
      <w:pPr>
        <w:pStyle w:val="Style1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9795</wp:posOffset>
            </wp:positionH>
            <wp:positionV relativeFrom="paragraph">
              <wp:posOffset>-405130</wp:posOffset>
            </wp:positionV>
            <wp:extent cx="3874770" cy="2666365"/>
            <wp:effectExtent l="0" t="0" r="0" b="0"/>
            <wp:wrapTight wrapText="bothSides">
              <wp:wrapPolygon edited="0">
                <wp:start x="164" y="109"/>
                <wp:lineTo x="164" y="-6252"/>
                <wp:lineTo x="-14898" y="-6252"/>
                <wp:lineTo x="-14898" y="109"/>
                <wp:lineTo x="164" y="10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9348" b="1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66636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 Летела мошка-</w:t>
        <w:br/>
        <w:t>Осиновая ножка.</w:t>
        <w:br/>
        <w:t>На стог села-</w:t>
        <w:br/>
        <w:t>Всё сено съела. (Спич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То назад, то вперёд,</w:t>
        <w:br/>
        <w:t>Ходит-бродит пароход,</w:t>
        <w:br/>
        <w:t>Остановишь - горе.</w:t>
        <w:br/>
        <w:t>Продырявит море.  (Утюг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 Все ест – не наедается,</w:t>
        <w:br/>
        <w:t>А пьет – умирает. (Ого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олодцы, с заданием справились!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Но случается, что огонь из верного друга превращается в беспощадного недруга, уничтожающего в считанные минуты то, что создавалось долгими годами упорного труда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анда “Огненная корона”</w:t>
      </w:r>
    </w:p>
    <w:p>
      <w:pPr>
        <w:pStyle w:val="Style13"/>
        <w:rPr/>
      </w:pPr>
      <w:r>
        <w:rPr>
          <w:sz w:val="28"/>
          <w:szCs w:val="28"/>
        </w:rPr>
        <w:t>Вот на спичке, как на ветке,</w:t>
        <w:br/>
        <w:t>Голубой дрожит листок.</w:t>
        <w:br/>
        <w:t>Вот, ломая, прутья клетки,</w:t>
        <w:br/>
        <w:t>Хищный делает бросок!..</w:t>
        <w:br/>
        <w:t>Да, огонь бывает разный:  бледно – желтый, ярко – красный,</w:t>
        <w:br/>
        <w:t>Синий или золотой, очень добрый,  очень злой.</w:t>
        <w:br/>
        <w:t>Злой огонь – огонь пожара,  злой огонь – огонь войны!</w:t>
        <w:br/>
        <w:t>От безжалостного жара   дни темны,</w:t>
        <w:br/>
        <w:t>Жители земного шара,  граждане любой страны,</w:t>
        <w:br/>
        <w:t>Злой огонь  гасить должны! (Е.Ильин)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КОНКУРС “Вызов пожарных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вы будете делать, если увидите огонь? (Ответы коман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становятся в колонну. По одному подбегают к телефону, поднимают трубку, вызывает “01”, бежит обрат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нать обязан каждый гражданин – </w:t>
        <w:br/>
        <w:t>Телефон пожарных “01”:</w:t>
        <w:br/>
        <w:t>Если что-то загорелось,</w:t>
        <w:br/>
        <w:t>На себя возьмите смелость:</w:t>
        <w:br/>
        <w:t>Срочно “01” звоните,</w:t>
        <w:br/>
        <w:t>Точно адрес назовите,</w:t>
        <w:br/>
        <w:t>Что горит, давно ли, где.</w:t>
        <w:br/>
        <w:t xml:space="preserve">Несколько минут промчится – </w:t>
        <w:br/>
        <w:t>К вам пожарная примчится</w:t>
        <w:br/>
        <w:t>И поможет вам в беде!</w:t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2265</wp:posOffset>
            </wp:positionH>
            <wp:positionV relativeFrom="paragraph">
              <wp:posOffset>-1383030</wp:posOffset>
            </wp:positionV>
            <wp:extent cx="3467100" cy="2628900"/>
            <wp:effectExtent l="0" t="0" r="0" b="0"/>
            <wp:wrapTight wrapText="bothSides">
              <wp:wrapPolygon edited="0">
                <wp:start x="-366" y="-489"/>
                <wp:lineTo x="-366" y="22007"/>
                <wp:lineTo x="21966" y="22007"/>
                <wp:lineTo x="21966" y="-489"/>
                <wp:lineTo x="-366" y="-48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289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Что отличает пожарную машину от других машин? (Ответы коман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чему пожарная машина имеет красный цвет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Красный цвет это цвет тревоги, напоминает об опасности)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КОНКУРС “Осторожно, огонь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рит дом. Нужно его потуши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бежит с ведром “воды” перепрыгивает через “степ”, пролезает в “окно” (обруч) – тушит дом. Возвращается, передает ведро следующему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мы силы приложили</w:t>
        <w:br/>
        <w:t>И пожар мы потушили.</w:t>
        <w:br/>
        <w:t>Было трудно, тяжело,</w:t>
        <w:br/>
        <w:t>Но умение и ловкость</w:t>
        <w:br/>
        <w:t>Нас от бедствия спасло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КОНКУРС “Опасная сказка”</w:t>
      </w:r>
    </w:p>
    <w:p>
      <w:pPr>
        <w:pStyle w:val="Style1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9515</wp:posOffset>
            </wp:positionH>
            <wp:positionV relativeFrom="paragraph">
              <wp:posOffset>285750</wp:posOffset>
            </wp:positionV>
            <wp:extent cx="2314575" cy="3219450"/>
            <wp:effectExtent l="0" t="0" r="0" b="0"/>
            <wp:wrapTight wrapText="bothSides">
              <wp:wrapPolygon edited="0">
                <wp:start x="-559" y="-396"/>
                <wp:lineTo x="-559" y="21929"/>
                <wp:lineTo x="22159" y="21929"/>
                <wp:lineTo x="22159" y="-396"/>
                <wp:lineTo x="-559" y="-39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21945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Из каких произведений взяты следующие строк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Море пламенем горит,</w:t>
        <w:br/>
        <w:t>Выбежал на море кит,</w:t>
        <w:br/>
        <w:t>Эй, пожарные, бегите!</w:t>
        <w:br/>
        <w:t>Помогите, помогите!</w:t>
        <w:br/>
        <w:t>К.Чуковский “Путаница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И вдруг заголосили:</w:t>
        <w:br/>
        <w:t>“Пожар! Горим! Горим!”</w:t>
        <w:br/>
        <w:t>С треском, щелканьем и громом.</w:t>
        <w:br/>
        <w:t>Озирается кругом,</w:t>
        <w:br/>
        <w:t>Машет красным рукавом.</w:t>
        <w:br/>
        <w:t>С. Маршак “Кошкин дом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Что за дым над головой?</w:t>
        <w:br/>
        <w:t>Что за гром над мостовой?</w:t>
        <w:br/>
        <w:t>Дом пылает за углом.</w:t>
        <w:br/>
        <w:t>Что за мрак стоит кругом?</w:t>
        <w:br/>
        <w:t>Ставит лестницы команда,</w:t>
        <w:br/>
        <w:t>От огня спасает дом.</w:t>
        <w:br/>
        <w:t>С. Михалков “Дядя Стёпа”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 КОНКУРС “01” спешит на помощь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аша задача спасти животны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бежит “змейкой” между кеглей к обручу с фигурками животных, берет одну, возвращается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скажите, почему профессия пожарных героическая? (Ответы команд)</w:t>
      </w:r>
    </w:p>
    <w:p>
      <w:pPr>
        <w:pStyle w:val="Style13"/>
        <w:rPr/>
      </w:pPr>
      <w:r>
        <w:rPr>
          <w:sz w:val="28"/>
          <w:szCs w:val="28"/>
        </w:rPr>
        <w:t>А вы знаете, какие награды получают при тушении пожара? (Ответы коман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ероев награждают медалями “За отвагу”, “За спасение погибавших”; орденом Мужества, “За заслуги перед Отечеством”.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Часто возникают пожары по вине детей. Очень большую опасность представляют собой костры, которые разводят ребята вблизи строений или строительных площадок. Увлекшись игрой, дети забывают потушить костер, и тогда раздуваемые ветром искры разлетаются на большие расстояния. Очень опасна шалость с легковоспламеняющимися и горючими жидкостями. Какими? (Бензин, ацетон, лак). Подобное грозит взрывами, а значит, тяжелыми ожогами и увечьями. Очень хорошо, что многие из вас помогают своим родителям в домашних делах. И здесь надо помнить о пожарной безопасност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КОНКУРС “Правила, пожарные без запинки знайт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, пожарные строго соблюдайте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по очереди рассказывают правила пожарной безопасности.</w:t>
      </w:r>
    </w:p>
    <w:p>
      <w:pPr>
        <w:pStyle w:val="Style13"/>
        <w:rPr/>
      </w:pPr>
      <w:r>
        <w:rPr>
          <w:sz w:val="28"/>
          <w:szCs w:val="28"/>
        </w:rPr>
        <w:t>С точки зрения пожарной</w:t>
        <w:br/>
        <w:t>Он опасен чересчур,</w:t>
        <w:br/>
        <w:t>Если сделан из бумаги</w:t>
        <w:br/>
        <w:t>Самодельный абажур.</w:t>
        <w:br/>
        <w:t>Чтоб он не стал твоим врагом,</w:t>
        <w:br/>
        <w:t>Будь осторожен с утюгом.</w:t>
        <w:br/>
        <w:t>Не суши бельё над газом-</w:t>
        <w:br/>
        <w:t>Всё горит единым разом!</w:t>
        <w:br/>
        <w:t>Когда без присмотра оставлена печь,</w:t>
        <w:br/>
        <w:t>Один уголёк целый дом может сжеч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br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58490</wp:posOffset>
            </wp:positionH>
            <wp:positionV relativeFrom="paragraph">
              <wp:posOffset>337185</wp:posOffset>
            </wp:positionV>
            <wp:extent cx="3028950" cy="2019300"/>
            <wp:effectExtent l="0" t="0" r="0" b="0"/>
            <wp:wrapTight wrapText="bothSides">
              <wp:wrapPolygon edited="0">
                <wp:start x="-87" y="0"/>
                <wp:lineTo x="-87" y="21463"/>
                <wp:lineTo x="21600" y="21463"/>
                <wp:lineTo x="21600" y="0"/>
                <wp:lineTo x="-8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зле дома и сарая</w:t>
        <w:br/>
        <w:t>Разжигать костёр не смей!</w:t>
        <w:br/>
        <w:t xml:space="preserve">Может быть беда большая </w:t>
        <w:br/>
        <w:t>Для построек и людей.</w:t>
        <w:br/>
        <w:t>Костёр вы бросили в лесу-</w:t>
        <w:br/>
        <w:t>И вот несчастье на носу.</w:t>
        <w:br/>
        <w:t>Ты о пожаре услыхал-</w:t>
        <w:br/>
        <w:t>Скорей об этой дай сигнал!</w:t>
        <w:br/>
        <w:t>Не играй, дружок, со спичкой!</w:t>
        <w:br/>
        <w:t>Помни ты, она мала,</w:t>
        <w:br/>
        <w:t>Но от спички- невелички</w:t>
        <w:br/>
        <w:t>Может дом сгореть дот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оставляется слово жюри. Подводятся итоги, награждаются победители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м, друзья, вы расскажите,</w:t>
        <w:br/>
        <w:t>Чем пожарные живут</w:t>
        <w:br/>
        <w:t>Они днем и ночью тоже</w:t>
        <w:br/>
        <w:t>Ваши жизни берегу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 звуки марша дети выходят из за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58:00Z</dcterms:created>
  <dc:creator>User</dc:creator>
  <dc:description/>
  <cp:keywords/>
  <dc:language>en-US</dc:language>
  <cp:lastModifiedBy>218</cp:lastModifiedBy>
  <cp:lastPrinted>2013-08-25T15:43:00Z</cp:lastPrinted>
  <dcterms:modified xsi:type="dcterms:W3CDTF">2023-11-23T15:57:00Z</dcterms:modified>
  <cp:revision>10</cp:revision>
  <dc:subject/>
  <dc:title>Конспект викторины по обучению дошкольников мерам безопасности в чрезвычайных ситуациях на тему: "Пожарным можешь ты не быть…"</dc:title>
</cp:coreProperties>
</file>