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научить кушать «малоежку?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аш ребенок крепко сжал зубы, и слезы медленно ползут по щекам. Или перевернул тарелку и закатил истерику. А может он в течение 10 минут тщательно пережевывает кусочек котлеты, а потом выплевывает его на тарелку? Как накормить </w:t>
      </w:r>
      <w:r>
        <w:rPr>
          <w:rStyle w:val="C7"/>
          <w:b/>
          <w:bCs/>
          <w:color w:val="000000"/>
          <w:sz w:val="28"/>
          <w:szCs w:val="28"/>
        </w:rPr>
        <w:t>малоежку</w:t>
      </w:r>
      <w:r>
        <w:rPr>
          <w:rStyle w:val="C4"/>
          <w:color w:val="000000"/>
          <w:sz w:val="28"/>
          <w:szCs w:val="28"/>
        </w:rPr>
        <w:t> и не превратить этот процесс в пытку для ребенка и его родителей?</w:t>
      </w:r>
    </w:p>
    <w:p>
      <w:pPr>
        <w:pStyle w:val="C2"/>
        <w:shd w:fill="FFFFFF" w:val="clear"/>
        <w:spacing w:before="0" w:after="0"/>
        <w:ind w:firstLine="709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нструкция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color w:val="000000"/>
          <w:sz w:val="28"/>
          <w:szCs w:val="28"/>
        </w:rPr>
        <w:t>1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Кое-кто предпочитает действовать по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ринке</w:t>
        </w:r>
      </w:hyperlink>
      <w:r>
        <w:rPr>
          <w:rStyle w:val="C5"/>
          <w:sz w:val="28"/>
          <w:szCs w:val="28"/>
        </w:rPr>
        <w:t>: проголодается - сам попросит. Это не верное решение. Не ждите, пока ребенок заявит о желании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есть</w:t>
        </w:r>
      </w:hyperlink>
      <w:r>
        <w:rPr>
          <w:rStyle w:val="C4"/>
          <w:sz w:val="28"/>
          <w:szCs w:val="28"/>
        </w:rPr>
        <w:t>. Нерегулярное питание в раннем возрасте может привести к гастриту. А ребенок - существо увлекающееся, и он</w:t>
      </w:r>
      <w:r>
        <w:rPr>
          <w:rStyle w:val="C4"/>
          <w:color w:val="000000"/>
          <w:sz w:val="28"/>
          <w:szCs w:val="28"/>
        </w:rPr>
        <w:t xml:space="preserve"> способен игнорировать чувство голода.</w:t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2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 xml:space="preserve">Не пытайтесь впихнуть в ребенка как можно больше еды. Лучше, если </w:t>
      </w:r>
      <w:r>
        <w:rPr>
          <w:rStyle w:val="C5"/>
          <w:sz w:val="28"/>
          <w:szCs w:val="28"/>
        </w:rPr>
        <w:t>ребенок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ушает</w:t>
        </w:r>
      </w:hyperlink>
      <w:r>
        <w:rPr>
          <w:rStyle w:val="C4"/>
          <w:sz w:val="28"/>
          <w:szCs w:val="28"/>
        </w:rPr>
        <w:t> несколько раз в день, но небольшими порциями. И постарайтесь, чтобы еда содержала в себе побольше витаминов и микроэлементов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  <w:b/>
          <w:sz w:val="28"/>
          <w:szCs w:val="28"/>
        </w:rPr>
        <w:t>3</w:t>
      </w:r>
      <w:r>
        <w:rPr>
          <w:rStyle w:val="C4"/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Если ребенок не любит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олочные</w:t>
        </w:r>
      </w:hyperlink>
      <w:r>
        <w:rPr>
          <w:rStyle w:val="C5"/>
          <w:sz w:val="28"/>
          <w:szCs w:val="28"/>
        </w:rPr>
        <w:t> продукты, такие как кефир, творог, молоко, смешивайте их с фруктами или небольшим количеством джема. Подслащенный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олочный</w:t>
        </w:r>
      </w:hyperlink>
      <w:r>
        <w:rPr>
          <w:rStyle w:val="C4"/>
          <w:sz w:val="28"/>
          <w:szCs w:val="28"/>
        </w:rPr>
        <w:t> коктейль с кусочками фруктов способен возбудить больший интерес, чем просто стакан молока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  <w:b/>
          <w:sz w:val="28"/>
          <w:szCs w:val="28"/>
        </w:rPr>
        <w:t>4</w:t>
      </w:r>
      <w:r>
        <w:rPr>
          <w:rStyle w:val="C4"/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Маленьким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етям</w:t>
        </w:r>
      </w:hyperlink>
      <w:r>
        <w:rPr>
          <w:rStyle w:val="C5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лезен</w:t>
        </w:r>
      </w:hyperlink>
      <w:r>
        <w:rPr>
          <w:rStyle w:val="C5"/>
          <w:sz w:val="28"/>
          <w:szCs w:val="28"/>
        </w:rPr>
        <w:t> курины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желток</w:t>
        </w:r>
      </w:hyperlink>
      <w:r>
        <w:rPr>
          <w:rStyle w:val="C4"/>
          <w:sz w:val="28"/>
          <w:szCs w:val="28"/>
        </w:rPr>
        <w:t>, но часто дети отказываются его есть. Протрите отваренный желток через сито или растолките ложкой в кашицу и добавьте в другое блюдо, в кашу, к примеру, или в картофельное пюре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  <w:b/>
          <w:sz w:val="28"/>
          <w:szCs w:val="28"/>
        </w:rPr>
        <w:t>5</w:t>
      </w:r>
      <w:r>
        <w:rPr>
          <w:rStyle w:val="C4"/>
          <w:sz w:val="28"/>
          <w:szCs w:val="28"/>
        </w:rPr>
        <w:t xml:space="preserve"> Обязательно во время еды поставьте на стол кружку с соком или водой для того, чтобы ребенок мог запить так называемую твердую пищу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  <w:b/>
          <w:sz w:val="28"/>
          <w:szCs w:val="28"/>
        </w:rPr>
        <w:t>6</w:t>
      </w:r>
      <w:r>
        <w:rPr>
          <w:rStyle w:val="C4"/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Попытайтесь увлечь ребенка приготовлением еды. Ему интересно будет попробовать то, что он приготовил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воими руками</w:t>
        </w:r>
      </w:hyperlink>
      <w:r>
        <w:rPr>
          <w:rStyle w:val="C4"/>
          <w:sz w:val="28"/>
          <w:szCs w:val="28"/>
        </w:rPr>
        <w:t>.</w:t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b/>
          <w:sz w:val="28"/>
          <w:szCs w:val="28"/>
        </w:rPr>
        <w:t>7</w:t>
      </w:r>
      <w:r>
        <w:rPr>
          <w:rStyle w:val="C4"/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Приобретите для ребенка только его личный набор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суды</w:t>
        </w:r>
      </w:hyperlink>
      <w:r>
        <w:rPr>
          <w:rStyle w:val="C4"/>
          <w:sz w:val="28"/>
          <w:szCs w:val="28"/>
        </w:rPr>
        <w:t>. Разноцветная, яркая тарелка возбуждает аппетит. Хорошо, если на дне тарелки будет забавная картинка. Часто дети доедают кашу только для того, чтобы открыть этот рисунок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  <w:b/>
          <w:sz w:val="28"/>
          <w:szCs w:val="28"/>
        </w:rPr>
        <w:t>8</w:t>
      </w:r>
      <w:r>
        <w:rPr>
          <w:rStyle w:val="C4"/>
          <w:sz w:val="28"/>
          <w:szCs w:val="28"/>
        </w:rPr>
        <w:t xml:space="preserve"> Чаще бывайте с ребенком на свежем воздухе, проявляйте физическую активность. Во время таких прогулок ребенок замечательно нагуливает аппетит!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  <w:b/>
          <w:sz w:val="28"/>
          <w:szCs w:val="28"/>
        </w:rPr>
        <w:t>9</w:t>
      </w:r>
      <w:r>
        <w:rPr>
          <w:rStyle w:val="C4"/>
          <w:sz w:val="28"/>
          <w:szCs w:val="28"/>
        </w:rPr>
        <w:t xml:space="preserve"> При решении проблемы не последнее место занимает разнообразие вашего стола. Не ограничивайте питание ребенка набором одних и тех же продуктов. Постарайтесь делать ваши блюда красивыми. Внесите в питание элемент игры. К примеру, поместите салат в лодочку из огурца и шпажкой приколите к ней парус из кусочка сыра. Возможно, именно это улучшит аппетит вашего ребенка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www.kakprosto.ru/kak-905835-kto-takie-tineydzhery&amp;sa=D&amp;ust=1517346438837000&amp;usg=AFQjCNETdazLkuamuZXnte4uBuS3NO0IbA" TargetMode="External"/><Relationship Id="rId3" Type="http://schemas.openxmlformats.org/officeDocument/2006/relationships/hyperlink" Target="https://www.google.com/url?q=https://www.kakprosto.ru/kak-854639-kak-zastavit-rebenka-est&amp;sa=D&amp;ust=1517346438838000&amp;usg=AFQjCNF-D-2oZQBPt-1KVEkAqLzap5ZyHA" TargetMode="External"/><Relationship Id="rId4" Type="http://schemas.openxmlformats.org/officeDocument/2006/relationships/hyperlink" Target="https://www.google.com/url?q=https://www.kakprosto.ru/kak-892160-pochemu-grudnoy-rebenok-ploho-spit&amp;sa=D&amp;ust=1517346438839000&amp;usg=AFQjCNH5j7R68W_Fan3xoTNH9JO9n7bl8g" TargetMode="External"/><Relationship Id="rId5" Type="http://schemas.openxmlformats.org/officeDocument/2006/relationships/hyperlink" Target="https://www.google.com/url?q=https://www.kakprosto.ru/kak-16574-kak-vvesti-kashi-v-racion-rebenka&amp;sa=D&amp;ust=1517346438840000&amp;usg=AFQjCNFlZClNr8Oh-fd57UO0kO0IsFWwpQ" TargetMode="External"/><Relationship Id="rId6" Type="http://schemas.openxmlformats.org/officeDocument/2006/relationships/hyperlink" Target="https://www.google.com/url?q=https://www.kakprosto.ru/kak-834013-protivopokazan-li-shokolad-kormyaschim-mamam&amp;sa=D&amp;ust=1517346438840000&amp;usg=AFQjCNHT8TgX4IoQzxef5xk8Ch7zfnpBvw" TargetMode="External"/><Relationship Id="rId7" Type="http://schemas.openxmlformats.org/officeDocument/2006/relationships/hyperlink" Target="https://www.google.com/url?q=https://www.kakprosto.ru/kak-825866-samye-neobychnye-imena-kotorye-roditeli-davali-svoim-detyam&amp;sa=D&amp;ust=1517346438841000&amp;usg=AFQjCNFHMuTxgPXn_BuVeFTAPYMxQgC9jQ" TargetMode="External"/><Relationship Id="rId8" Type="http://schemas.openxmlformats.org/officeDocument/2006/relationships/hyperlink" Target="https://www.google.com/url?q=https://www.kakprosto.ru/kak-905205-polza-plavaniya-dlya-detey-&amp;sa=D&amp;ust=1517346438842000&amp;usg=AFQjCNFRO8XeGV408OaLw4APhbwAqmvtXA" TargetMode="External"/><Relationship Id="rId9" Type="http://schemas.openxmlformats.org/officeDocument/2006/relationships/hyperlink" Target="https://www.google.com/url?q=https://www.kakprosto.ru/kak-900084-kogda-vvodit-yaichnyy-zheltok-i-tvorog&amp;sa=D&amp;ust=1517346438842000&amp;usg=AFQjCNHeUrmW4qqdPyKEFnkv1q6M8onFig" TargetMode="External"/><Relationship Id="rId10" Type="http://schemas.openxmlformats.org/officeDocument/2006/relationships/hyperlink" Target="https://www.google.com/url?q=https://www.kakprosto.ru/kak-34824-kak-oformit-ugolok-prirody-v-detskom-sadu&amp;sa=D&amp;ust=1517346438843000&amp;usg=AFQjCNEUUm6cChQKItjIZChMY3weBwW4ag" TargetMode="External"/><Relationship Id="rId11" Type="http://schemas.openxmlformats.org/officeDocument/2006/relationships/hyperlink" Target="https://www.google.com/url?q=https://www.kakprosto.ru/kak-846835-kak-pravilno-sterilizovat-detskuyu-posudu&amp;sa=D&amp;ust=1517346438844000&amp;usg=AFQjCNE4wObPTh-nv4YHR64TStPgOHI6sA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03:00Z</dcterms:created>
  <dc:creator>1</dc:creator>
  <dc:description/>
  <cp:keywords/>
  <dc:language>en-US</dc:language>
  <cp:lastModifiedBy>1</cp:lastModifiedBy>
  <dcterms:modified xsi:type="dcterms:W3CDTF">2022-02-09T11:08:00Z</dcterms:modified>
  <cp:revision>8</cp:revision>
  <dc:subject/>
  <dc:title/>
</cp:coreProperties>
</file>