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звития игровой деятельности в средней группе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89"/>
        <w:gridCol w:w="2321"/>
        <w:gridCol w:w="1941"/>
        <w:gridCol w:w="1993"/>
        <w:gridCol w:w="2003"/>
        <w:gridCol w:w="1948"/>
        <w:gridCol w:w="1968"/>
      </w:tblGrid>
      <w:tr>
        <w:trPr>
          <w:trHeight w:val="37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15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игр</w:t>
            </w:r>
          </w:p>
        </w:tc>
      </w:tr>
      <w:tr>
        <w:trPr>
          <w:trHeight w:val="14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жетно - ролев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атрализованные (драматизация, режиссерск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ющ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ем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Способствовать возникновению игр на темы из окружающе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огащать игровой опыт детей посредством объединения отдельных действий в единую сюжетную линию. 3.Развивать умение выбирать роль самостоятельно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«Лисичка – Сестричка и серый волк»</w:t>
            </w:r>
            <w:r>
              <w:rPr>
                <w:b/>
              </w:rPr>
              <w:t xml:space="preserve"> обр. М. Булат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должать приучать детей внимательно слушать сказ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ировать произвольное внимание, интерес к театральному искусству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>. «Чего не стал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 Закрепление обобщающего понятия «фрукты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«Волшебный мешоч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Учить приёмам осязательных действий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Блоки Дьеныш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находить фигуру по названным признак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ировать предметы пои цвету, форме и размер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Лохматый пёс», «Огуре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оспитывать интерес и желание участвовать в подвижных иг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двигательную активност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 медведя во бор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Гуси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ить играть в игры с правилами.</w:t>
            </w:r>
          </w:p>
          <w:p>
            <w:pPr>
              <w:pStyle w:val="Normal"/>
              <w:rPr/>
            </w:pPr>
            <w:r>
              <w:rPr>
                <w:b/>
              </w:rPr>
              <w:t>2.Воспиты-вать интерес к народным иг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ма большие и маленьк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овладе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ыми свойствами геометрических фигур, определять устойчивые и неустойчивые детали.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должать учить детей играть с куклой, радоваться встречи с ней, переносить знакомую ситуацию на игру с кукло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тимулировать сопровождение выполнения действий речью. </w:t>
            </w:r>
          </w:p>
          <w:p>
            <w:pPr>
              <w:pStyle w:val="Normal"/>
              <w:rPr/>
            </w:pPr>
            <w:r>
              <w:rPr>
                <w:b/>
              </w:rPr>
              <w:t>3. Учить переносить знакомые игровые действия в игры с кук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 Учить правильно назы-вать предметы для иг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Формировать заботливое отношение к заболевшему члену семь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Лисичка со скалочкой»</w:t>
            </w:r>
            <w:r>
              <w:rPr>
                <w:b/>
              </w:rPr>
              <w:t xml:space="preserve"> обр. М. Булат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должать знакомить детей с русским народным творчеств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звать эмоциональный отклик на театрализацию знакомы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Развивать подражательные навыки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оставь цвет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составлять силуэт цветка из одинаковых геометрических фигур, правильно группируя и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кажи ласко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>1. Учить упот-реблять в речи уменьшительно – ласкательные суффик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речь, умение отвечать громко и чётк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о ровненькой дорожке», «Воробышки и автомобил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вать разнообразные виды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ходить и бегать свободно, не шаркая ног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учать действовать совместн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орока – белобока», «Петя – петушок», «Пальчик – мальчик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на основе потешек для развития культурно – гигиенических навык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толик для звер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вершенство-вать конструк-тивные ум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различать и называть основные детали (кубики, кирпичики, пластины»</w:t>
            </w:r>
          </w:p>
        </w:tc>
      </w:tr>
      <w:tr>
        <w:trPr>
          <w:trHeight w:val="573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газин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>1. Закрепить умение брать на себя роль продавца, покупателя. Действовать в соответствии с взятой роли, самостоятельно пользоваться атрибутами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крепить их наз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ировать навыки культур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оспитывать вежливое отношение друг к другу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Петушок и бобовое зёрнышко»</w:t>
            </w:r>
            <w:r>
              <w:rPr>
                <w:b/>
              </w:rPr>
              <w:t xml:space="preserve"> обр.О.Кап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буждать интерес детей к театрализованной игр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умение след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развитием действий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ровой обстановк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озаика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Продолжать учить  выкла-дывать неслож-ный узо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сенсорные ка-чества, мелкую моторику пальце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«Скажи одним словом».</w:t>
            </w:r>
            <w:r>
              <w:rPr>
                <w:b/>
              </w:rPr>
              <w:t xml:space="preserve"> Формировать умение упот-реблять су-ществительные в нужном роде, числе и падеж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удесный мешоч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Закреплять умение клас-сифицировать множества по двум предметам, свойствам. </w:t>
            </w:r>
          </w:p>
          <w:p>
            <w:pPr>
              <w:pStyle w:val="Normal"/>
              <w:rPr/>
            </w:pPr>
            <w:r>
              <w:rPr>
                <w:b/>
              </w:rPr>
              <w:t>2. Развивать комбинаторные способности, умение находить на ощупь определённые геометрические фигур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Бегите ко мне», «Поезд»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 умение действовать по сигналу воспитателя, согласовывать действие со словом, повышать настрое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кок – перескок», «Лисички и курочк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накомство с народными игр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подвиж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Укреплять здоровье детей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тульчик для медвежонка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буждать к сооружению построек по образ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дводить к простейшему анализу, созданных постро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звать чувство радости, при удавшейся постройки.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« Мы – строител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Продолжать учить выполнять игровые действия совместно с воспитателем по образ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должать развивать способность различать и называть строительные детали (куб, пластина кирпи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чить использовать их с учётом конструктивных свойств (устойчивость, форма, величина, стимулировать сопровождение речью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Зимовьё»</w:t>
            </w:r>
            <w:r>
              <w:rPr>
                <w:b/>
              </w:rPr>
              <w:t xml:space="preserve"> обр. И. Сокол.- Никито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ть детей эмоционально воспринимать сказку, внимательно относиться к образном. слову, интонацией передавать характер героев, воспроизводить слова и фразы из текста.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Волшебные верёвочки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и: Учить детей продевать шнуры через отверстие, получая контур рису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глазомер, моторику пальце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Форма, предмет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должать знакомство с геометрическими фигурами (кругом, квадратом, треугольником)2. Учить                                                                                                                             этих фигур, используя осязани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нежки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о ровненькой дорожке», «Ловишк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Продолжать развивать координацию движений, ориентировку в пространств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Учить бегать в разные стороны.  </w:t>
            </w:r>
            <w:r>
              <w:rPr/>
              <w:t xml:space="preserve">             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Филин и кошки», «Коршун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Формировать заинтересован-ное отношение к русским на-родным игра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здавать эмоционально – положительную основу дл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вития дружеских чувст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Горка», «Заборчик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Учить сооружать разные постройки (широкие, высокие, узкие, низкие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составлять и соединять геометрические формы.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ешеходы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должать учить детей соблюдать правила дорожного движения ( переходить улицу только по зелённому сигналу светофора и в специально отведённых местах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ощрять попытку детей самостоятельно подбирать атрибу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особствовать формиро-ванию у детей умения взаимодействовать в совместной деятельност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Лиса – лапотница» обр.</w:t>
            </w:r>
            <w:r>
              <w:rPr>
                <w:b/>
              </w:rPr>
              <w:t xml:space="preserve"> В.Да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Побуждать инте-рес к театрализо-ванной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</w:rPr>
              <w:t>2.Развивать артис-тические способ-ности, используя приёмы: показ,  поощрение, срав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ывать доброжелательное отношение друг к другу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машние животные и их детёныш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акреплять умение пра-вильно назы-вать домашних животных и их детёнышей, пользуясь уменьшительно -ласкательным суффикс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давать краткую характерист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темати-ческое лото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должать учить называть геометрические фигу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сенсорные качества, иссле-довательские действия, комбинаторные способ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гони меня», «Самолёты», «Зайцы и волк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ить бегать в разных направлениях не наталкиваясь друг на друга, начинать движение и менять его, действовать согласно правила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Я - Мороз», «Мяч в кругу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родолжать знакомить детей с подвижными играми разных наро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играть дружно, сообщ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мик для зайк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Учить ориен-тироваться 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двести к пониманию то-го, что пост-роить ровно и красиво можно, если по углам поставить кирпичики.</w:t>
            </w:r>
          </w:p>
          <w:p>
            <w:pPr>
              <w:pStyle w:val="Normal"/>
              <w:rPr/>
            </w:pPr>
            <w:r>
              <w:rPr>
                <w:b/>
              </w:rPr>
              <w:t>3. Вызвать      интерес к конструирова-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оряк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вершенствовать умение детей объединяться в игре, распределять роли, выполнять игровые действия в соответствии с игровым замыс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детей самостоятельно готовить обстановку для игры – подбирать предметы – заместите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«Лиса и козёл» </w:t>
            </w:r>
            <w:r>
              <w:rPr>
                <w:b/>
              </w:rPr>
              <w:t>обр. Кап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буждать интерес детей к театрализован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умение следить за развитием действий в игровой обстановк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гадай-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 Упражнять детей в составлении описательных расск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 Развивать умение внимательно слушать товарищ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кажи наоборот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b/>
              </w:rPr>
              <w:t>1. Учить подбирать про-тивоположные по смыслу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2. Активизиро-вать речь за счёт слов антоним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Учить говорить чётко, громк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алочки – догонялочки», «Воробьи – попрыгуны», «Лиса на охоте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ывать смелость, способность мобилизоваться, чтобы избежать опасности, развивать волю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от и мыш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>1. Знакомить с фольклором через народ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ренировать в беге на ускоре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3. Учить соблюдать правила игры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Город из разных домиков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вать конструктивные навыки, смекалку, умение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</w:rPr>
              <w:t>2. Развивать воображение</w:t>
            </w:r>
            <w:r>
              <w:rPr/>
              <w:t>.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очки - матери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вивать умение выбирать рол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Учить взаимодействовать в сюжетах  с несколькими действующими лица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чить переносить            знакомую ситуацию на куклу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4. Способствовать возникновению игр на темы из окружающей жизни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Заяц и Ёж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буждать интерес к театрализованной игр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вать умение следить за развитием действий в игровой обстанов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Создать радостное настроение и вызвать положительные эмо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кажи, одним словом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креплять обобщающие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Упражнять   в употреблении существитель-ных в роди-тельном  и именительном падеже мно-жественного чис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ложи узор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пространствен-ное воображе-ние, сообрази-тельность и логическое мышление, навыки счёта, цветоощущение навыки классифик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Охотники и зайцы», «Выбивалы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ловкости, увёртливости, умению бросать и ловить мяч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оре волнуется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слуховое внимание, фантазию, умение держать равновесие, делать выбор лучшей фигуры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шины на нашей улице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ить составлять композицию из нескольки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креплять умение объяснять назначение различных машин.</w:t>
            </w:r>
          </w:p>
        </w:tc>
      </w:tr>
      <w:tr>
        <w:trPr>
          <w:trHeight w:val="11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арикмахерская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знакомить детей с ролями парикмахера и кли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подбирать инструменты для людей данн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ирование знаний детей о труде взрослых данной профессии и использование этих знаний в сюжетно – ролевой иг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«Три поросёнка»</w:t>
            </w:r>
            <w:r>
              <w:rPr>
                <w:b/>
              </w:rPr>
              <w:t xml:space="preserve"> анг. Пер. С.Михал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вать у детей интерес к театрализован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2. Учить                         действовать согласно выбранной рол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знай по описанию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</w:rPr>
              <w:t>1.Побуждать де-тей рассматривать предметы, опис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Учить вспо-минать качест-во тех предме-тов, которые в данный момент не видя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Что лишнее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ить детей замечать ошибки в использовании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звивать наблюдатель-ность, умение доказывать правильность своего сужд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ятнашки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ормировать у детей волевые качества, ловкость.</w:t>
            </w:r>
          </w:p>
          <w:p>
            <w:pPr>
              <w:pStyle w:val="Normal"/>
              <w:rPr/>
            </w:pPr>
            <w:r>
              <w:rPr>
                <w:b/>
              </w:rPr>
              <w:t>2. Поддержи-вать интерес к подвижным играм, действовать согласно правила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Зеркало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вать речевую и двигательную активность детей, внима-тельность, умение брать ведущую роль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портивная площадка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должать учить детей создавать коллективные композиции.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Развивать творчество, умение обыгрывать постройки.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Детский са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буждать детей творчески использовать знания об окружающей жизни в играх.</w:t>
            </w:r>
          </w:p>
          <w:p>
            <w:pPr>
              <w:pStyle w:val="Normal"/>
              <w:rPr/>
            </w:pPr>
            <w:r>
              <w:rPr>
                <w:b/>
              </w:rPr>
              <w:t>2.Развивать общительность, умение договариваться, уступать друг другу, отстаи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чить дополнять игровую обстановку предметами – замест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«Теремок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навыкам актерского масте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Учить детей ставить себя на место героя сказ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ывать интерес к театрализованной игр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u w:val="single"/>
              </w:rPr>
              <w:t>Кто в домике живё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крепить знания детей о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правильно произносить звук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Разрезные карти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креплять знания сюж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ить составлять целое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ывать наблюдательность, смекалку, логик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Третий лишний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креплять умение легко ходить и бег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звивать быстроту реакции, выдержку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аравай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Упражнять детей в правильном согласовании действий и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нимание различной величины предм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вивать ре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Детская площадка</w:t>
            </w:r>
            <w:r>
              <w:rPr>
                <w:b/>
              </w:rPr>
              <w:t xml:space="preserve">            Цель</w:t>
            </w:r>
          </w:p>
          <w:p>
            <w:pPr>
              <w:pStyle w:val="Normal"/>
              <w:rPr/>
            </w:pPr>
            <w:r>
              <w:rPr>
                <w:b/>
              </w:rPr>
              <w:t>1. Продолжать учить детей сооружать постройки 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упного строителя, </w:t>
            </w:r>
          </w:p>
          <w:p>
            <w:pPr>
              <w:pStyle w:val="Normal"/>
              <w:rPr/>
            </w:pPr>
            <w:r>
              <w:rPr>
                <w:b/>
              </w:rPr>
              <w:t>2. Учить объединять их общим замыслом, план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постройки, рабо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07:00Z</dcterms:created>
  <dc:creator>Надя</dc:creator>
  <dc:description/>
  <cp:keywords/>
  <dc:language>en-US</dc:language>
  <cp:lastModifiedBy>Надя</cp:lastModifiedBy>
  <dcterms:modified xsi:type="dcterms:W3CDTF">2015-04-14T19:07:00Z</dcterms:modified>
  <cp:revision>2</cp:revision>
  <dc:subject/>
  <dc:title>Перспективный план развития игровой деятельности в средней группе</dc:title>
</cp:coreProperties>
</file>