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ализация проекта «Гость группы» для старшего дошкольного возраста с целью ранней профориентации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 расширять и обобщать представления детей о профессиях, орудиях труда, трудовых действиях; развивать интерес к различным професс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ршем дошкольном возрасте особое значение для полноценного развития личности приобретает приобщение к миру взрослых людей и созданных их трудом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ошкольников с профессиями родителей обеспечивает дальнейшее вхождение в современный мир, приобщение к материальным ценностям. Поэтому у нас и возникла идея создания проекта по профориентации «Гость групп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ное изучение профессий через профессии своих родителей способствует развитию представлений об их значимости, ценности любог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мечтает обрести в жизни любимое дело, доставляющее радость ему самому и приносящее пользу людям. Нередко  в выборе профессии дети «идут по стопам» своих родителей. Так рождаются династии врачей, учителей, рабочих, юристов, артистов и пр. Поэтому рассказ отца или матери об особенностях своей профессии приносит ребенку огромную пользу, вызывая особый интер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мы с детьми беседовали о том, кем бы они хотели стать, когда вырастут, многие затруднялись ответить, точнее путались в названиях профессий. А все потому, что у детей недостаточный уровень представлений о разнообразии профессий и функциях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е дошкольники знают только традиционные профессии, но на сегодняшний день существует много современных профессий, о которых зачастую дети не имеют предст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мы решили познакомить ребят с профессиями, которые есть в нашем детском саду и провели экскурсии в прачечную, на кухню, на пост ох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мы привлекли родителей, которые работают в нашем учреждении и попросили в доступной форме рассказать о своей работе: мы посетили группу, в которой воспитателем работает Людмила Сергеевна, мама нашей воспитанницы, Вари, а также ребята ближе познакомились с трудом помощника воспитателя, благодаря рассказу мамы Матвея, Альбины Александровны, воспитанника нашей группы. Ребята посмотрели на работу воспитателя и помощника со стороны, увидев родителей своих друзей в другом образе, рабочей обстан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мы пригласили родителей, не являющихся работниками нашего детского сада для расширения представлений детей о различных профессиях. Одна из таких встреч была посвящена знакомству с профессией из мира финансов, благодаря чему ребята узнали о профессии «Финансист». Дети в игровой форме (на примере различных деталей конструктора) разобрались с такими сложным понятиями,  как налоги и налогообложение. Ребята узнали, что такое налоги, кто их платит, и на что используются собран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маме нашего воспитанника Павла, Олесе Александровне, ребята с удовольствием были вовлечены в процесс изготовления вареников, тем самым оценив трудоемкость изготовления и ценность труда повара, а также поняли, что процесс приготовления пищи не такой простой и узнали, как много времени тратят мамы для того, чтоб приготовить вкусный семейный об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гостем стал врач-хирург, Сергей Николаевич, папа нашей воспитанницы Миланы. Он очень доходчиво и интересно рассказал ребятам о своей сложной, но очень важной работе. Позволил детям не только посмотреть, но и подержать в руках различные хирургические инструменты, провел беседу о важности сохранения здоровья, правильном питании и здоровом образе жиз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гнутый результат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Сотрудничество такого рода оказывает положительное влияние на образовательный, воспитательный и развивающий процесс в целом, а также на всех участников образовательных отношени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i/>
          <w:i/>
          <w:color w:val="252525"/>
          <w:sz w:val="28"/>
          <w:szCs w:val="28"/>
          <w:u w:val="single"/>
        </w:rPr>
      </w:pPr>
      <w:r>
        <w:rPr>
          <w:b/>
          <w:i/>
          <w:color w:val="252525"/>
          <w:sz w:val="28"/>
          <w:szCs w:val="28"/>
          <w:u w:val="single"/>
        </w:rPr>
        <w:t>Воспитанники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252525"/>
          <w:sz w:val="28"/>
          <w:szCs w:val="28"/>
        </w:rPr>
        <w:t>- узнают новое о профессии, об окружающем мире, а главное запоминают, т.к. это не обычное занятие, его ведет новый человек, а это вызывает интерес, активизирует внимание, мышление, память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развивают коммуникативные навыки: учатся слушать, слышать, рассуждать, задавать вопросы, определять причинно-следственные связи и прочее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видят родителей и других людей в новой роли «воспитатель»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испытывают гордость что именно его мама/папа рассказывает о своей профессии, его все слушают, в том числе и ребёнок узнаёт о своих родителях много нового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роявляют сами активность в привлечении своих родителей для таких встреч, в расспрашивании родителей, бабушек, дедушек о их профессиях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дети активнее интересуются миром взрослых, выявляют взаимосвязь разных профессий в жизни обществ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i/>
          <w:i/>
          <w:color w:val="252525"/>
          <w:sz w:val="28"/>
          <w:szCs w:val="28"/>
          <w:u w:val="single"/>
        </w:rPr>
      </w:pPr>
      <w:r>
        <w:rPr>
          <w:b/>
          <w:i/>
          <w:color w:val="252525"/>
          <w:sz w:val="28"/>
          <w:szCs w:val="28"/>
          <w:u w:val="single"/>
        </w:rPr>
        <w:t>Родители и другие взрослые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252525"/>
          <w:sz w:val="28"/>
          <w:szCs w:val="28"/>
        </w:rPr>
        <w:t>- понимают, как иногда нелегко справиться с коллективом детей, удержать их внимание, как важна подготовка к встрече. Это сближает родителей с педагогами, повышает уважение к труду педагога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лучше узнают своего ребёнка, видят его в новой роли, не «мама-ребёнок», «папа-ребёнок», в другой обстановке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ридают большее значение увлечениям ребёнка, активнее включаются в образовательный процесс как в целом, так и по ранней профориентации дошкольник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i/>
          <w:i/>
          <w:color w:val="252525"/>
          <w:sz w:val="28"/>
          <w:szCs w:val="28"/>
          <w:u w:val="single"/>
        </w:rPr>
      </w:pPr>
      <w:r>
        <w:rPr>
          <w:b/>
          <w:i/>
          <w:color w:val="252525"/>
          <w:sz w:val="28"/>
          <w:szCs w:val="28"/>
          <w:u w:val="single"/>
        </w:rPr>
        <w:t>Педагоги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риобретают новые навыки конструктивного взаимодействия с родителями, в ходе которого возникает более тесный психологический и социальный контакт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252525"/>
          <w:sz w:val="28"/>
          <w:szCs w:val="28"/>
        </w:rPr>
        <w:t>- в рамках социального партнёрства привлекают людей разных профессий, тем самым внося разнообразие и расширяя временные рамки реализации проекта «Гость группы»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оявляется новая возможность для наблюдения за детьми в другой образовательной обстан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расширили знания о существовании разных профессий, о значимости, ценности каждог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способствовал возникновению интереса к профессиям своих родителей, сотрудников детского сада. Дети стали активнее участвовать в обсуждениях, дискуссиях о том, какая профессия интерес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в процессе рассматривания альбома с фотографиями профессий родителей, обогатило словарь детей, способствовало повышению речевой активност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способствовал воспитанию у детей уважительного отношения к труду людей различных профессий, значимости труда в жизни общества в целом, желанию помогать дома родным, а также воспитателям в детском са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им за внимани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09:00Z</dcterms:created>
  <dc:creator>User</dc:creator>
  <dc:description/>
  <cp:keywords/>
  <dc:language>en-US</dc:language>
  <cp:lastModifiedBy>User Windows</cp:lastModifiedBy>
  <dcterms:modified xsi:type="dcterms:W3CDTF">2023-02-25T09:03:00Z</dcterms:modified>
  <cp:revision>88</cp:revision>
  <dc:subject/>
  <dc:title/>
</cp:coreProperties>
</file>