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 xml:space="preserve">МУНИЦИПАЛЬНОЕ БЮДЖЕТНОЕ ДОШКОЛЬНОЕ </w:t>
      </w:r>
    </w:p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ОБРАЗОВАТЕЛЬНОЕ УЧРЕЖДЕНИЕ ДЕТСКИЙ САД №7 «СОЛНЫШКО» ОБЩЕРАЗВИВАЮЩЕГО ВИДА Р.П. СВЕРДЛОВСКИЙ</w:t>
      </w:r>
    </w:p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Г.О.ЛОСИНО-ПЕТРОВСКИЙ  МОСК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spacing w:lineRule="atLeast" w:line="240"/>
        <w:rPr/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Тел: 8 (496) 563 – 08 – 77   </w:t>
        <w:tab/>
        <w:t xml:space="preserve">                                                            </w:t>
        <w:tab/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E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-</w:t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mail</w:t>
      </w:r>
      <w:hyperlink r:id="rId2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mdou42solnychko@mail.ru</w:t>
        </w:r>
      </w:hyperlink>
      <w:r>
        <w:rPr>
          <w:rFonts w:eastAsia="Calibri" w:cs="Calibri" w:ascii="Calibri" w:hAnsi="Calibri"/>
          <w:sz w:val="16"/>
          <w:szCs w:val="16"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:8 (496)250 -10 -29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>141140, МОСКОВСКАЯ ОБЛ., ЩЁЛКОВСКИЙ РАЙОН, ПОС. СВЕРДЛОВСКИЙ, УЛ. ЗАВОДСКАЯ,  ВЛАДЕНИЕ 2</w:t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bCs w:val="false"/>
          <w:color w:val="002060"/>
          <w:sz w:val="28"/>
          <w:szCs w:val="28"/>
        </w:rPr>
        <w:t xml:space="preserve">                                         </w:t>
      </w:r>
      <w:r>
        <w:rPr>
          <w:bCs w:val="false"/>
          <w:color w:val="002060"/>
          <w:sz w:val="28"/>
          <w:szCs w:val="28"/>
        </w:rPr>
        <w:tab/>
        <w:tab/>
        <w:tab/>
      </w:r>
    </w:p>
    <w:p>
      <w:pPr>
        <w:pStyle w:val="Style14"/>
        <w:spacing w:lineRule="auto" w:line="360" w:before="0" w:after="0"/>
        <w:ind w:firstLine="709"/>
        <w:jc w:val="center"/>
        <w:rPr>
          <w:rStyle w:val="Emphasis"/>
          <w:b/>
          <w:b/>
          <w:color w:val="00206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64"/>
          <w:szCs w:val="64"/>
        </w:rPr>
      </w:pPr>
      <w:r>
        <w:rPr>
          <w:b/>
          <w:color w:val="002060"/>
          <w:sz w:val="28"/>
          <w:szCs w:val="28"/>
        </w:rPr>
        <w:t xml:space="preserve">                                  </w:t>
      </w:r>
      <w:r>
        <w:rPr>
          <w:b/>
          <w:color w:val="002060"/>
          <w:sz w:val="64"/>
          <w:szCs w:val="64"/>
        </w:rPr>
        <w:t xml:space="preserve">Технология 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64"/>
          <w:szCs w:val="64"/>
        </w:rPr>
      </w:pPr>
      <w:r>
        <w:rPr>
          <w:b/>
          <w:color w:val="002060"/>
          <w:sz w:val="64"/>
          <w:szCs w:val="64"/>
        </w:rPr>
        <w:t>проектной деятельности в ДОУ</w:t>
      </w:r>
    </w:p>
    <w:p>
      <w:pPr>
        <w:pStyle w:val="Normal"/>
        <w:spacing w:lineRule="auto" w:line="360"/>
        <w:ind w:firstLine="709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усейнова Д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Свердлов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36"/>
          <w:szCs w:val="36"/>
        </w:rPr>
        <w:t>Проектная деятельность в ДОУ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В основу </w:t>
      </w:r>
      <w:r>
        <w:rPr>
          <w:b/>
          <w:bCs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4"/>
        <w:spacing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Типы проект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й  для дошкольного образования является следующая типология проектов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 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делены </w:t>
      </w:r>
      <w:r>
        <w:rPr>
          <w:b/>
          <w:bCs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ть алгоритм создания проекта, отталкиваясь от запросов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без амбиций подключаться к целям и задачам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sz w:val="36"/>
          <w:szCs w:val="36"/>
        </w:rPr>
        <w:t>ТЕХНОЛОГИЯ ПРОЕКТИРОВАНИЯ В ДОУ</w:t>
      </w:r>
    </w:p>
    <w:p>
      <w:pPr>
        <w:pStyle w:val="Style14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педагога над проект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1. Актуальность проекта, реальность предлагаемых решений, практическая направленность на развитие ребенка.</w:t>
        <w:br/>
        <w:t>2.Объем и полнота разработок, самостоятельность, законченность.</w:t>
        <w:br/>
        <w:t>3.Уровень творчества, оригинальность раскрытия темы, подходов, предлагаемых воспитателем решений.</w:t>
        <w:br/>
        <w:t>4.Аргументированность предлагаемых решений, подходов.</w:t>
        <w:br/>
        <w:t>5.Надлежащее оформление: соответствие стандартным требованиям, качество эскизов, схем, рисун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 , т.е. ко второму этапу работы. Третий, завершающий, проводится в форме семинар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Этапы проектной деятельности</w:t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ыбор темы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pacing w:lineRule="auto" w:line="360" w:before="3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роекта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езентация»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флексия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>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  <w:br/>
        <w:t>Технологии проектирования необходима соответствующая  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</w:t>
        <w:br/>
        <w:t>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ъяков Н.Н. Особенности психического развития детей дошкольного возраста. М.200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дерханова В.П. Совместная проектировочная деятельность как средство развития детей и взрослых. \\ Развитие личности. 200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ина К.Я. Саморазвитие человека и технологическая организация образовательного пространства. Челябинск, 200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// Российская педагогическая психология. Т.1 М., 199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вдокимова Е.С. Технология проектирования в ДОУ. Изд-во Сфера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А., Протасова Е.Ю. Дошкольное и начальное образование за рубежом: история и современность: Учеб. Пособие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феева Л.Л. Проектный метод в обучении старших дошкольников.\\ Дошкольная педагогика. 201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ратова Н.Проектный метод  в  социо-культурном воспитании   дошкольников.\\Дошкольное воспитание.2010 №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Emphasis"/>
          <w:color w:val="00206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solnychk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User</dc:creator>
  <dc:description/>
  <cp:keywords/>
  <dc:language>en-US</dc:language>
  <cp:lastModifiedBy>Диана Гусейнова</cp:lastModifiedBy>
  <dcterms:modified xsi:type="dcterms:W3CDTF">2023-12-29T11:04:00Z</dcterms:modified>
  <cp:revision>8</cp:revision>
  <dc:subject/>
  <dc:title>                                         Методические рекомендации</dc:title>
</cp:coreProperties>
</file>