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99"/>
          <w:kern w:val="2"/>
          <w:sz w:val="20"/>
          <w:szCs w:val="20"/>
          <w:lang w:eastAsia="ru-RU"/>
        </w:rPr>
        <w:t>Муниципальное автономное дошкольное образовательное</w:t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99"/>
          <w:kern w:val="2"/>
          <w:sz w:val="20"/>
          <w:szCs w:val="20"/>
          <w:lang w:eastAsia="ru-RU"/>
        </w:rPr>
        <w:t>учреждение города Нягани</w:t>
      </w:r>
      <w:r>
        <w:rPr>
          <w:rFonts w:eastAsia="Times New Roman" w:cs="Times New Roman" w:ascii="Times New Roman" w:hAnsi="Times New Roman"/>
          <w:color w:val="0000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99"/>
          <w:kern w:val="2"/>
          <w:sz w:val="20"/>
          <w:szCs w:val="20"/>
          <w:lang w:eastAsia="ru-RU"/>
        </w:rPr>
        <w:t>«Детский сад №5 «Дубравуш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99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99"/>
          <w:kern w:val="2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99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99"/>
          <w:kern w:val="2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99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99"/>
          <w:kern w:val="2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99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99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99"/>
          <w:sz w:val="28"/>
          <w:szCs w:val="28"/>
          <w:lang w:eastAsia="ru-RU"/>
        </w:rPr>
        <w:t>МАСТЕР -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99"/>
          <w:sz w:val="28"/>
          <w:szCs w:val="28"/>
          <w:lang w:eastAsia="ru-RU"/>
        </w:rPr>
        <w:t>«Формирование семейных ценностей в процессе духовно- нравственного воспитания дошкольников в условиях современного общества»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7"/>
          <w:szCs w:val="27"/>
          <w:lang w:eastAsia="ru-RU"/>
        </w:rPr>
      </w:pPr>
      <w:r>
        <w:rPr/>
        <w:drawing>
          <wp:inline distT="0" distB="0" distL="0" distR="0">
            <wp:extent cx="5050155" cy="322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/>
          <w:b/>
          <w:bCs/>
          <w:color w:val="00009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99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Cs/>
          <w:color w:val="00009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99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Cs/>
          <w:color w:val="00009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99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Cs/>
          <w:color w:val="00009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99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Cs/>
          <w:color w:val="00009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99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bCs/>
          <w:color w:val="000099"/>
          <w:sz w:val="27"/>
          <w:szCs w:val="27"/>
          <w:lang w:eastAsia="ru-RU"/>
        </w:rPr>
        <w:t>Разработал воспитатель: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Cs/>
          <w:color w:val="00009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99"/>
          <w:sz w:val="27"/>
          <w:szCs w:val="27"/>
          <w:lang w:eastAsia="ru-RU"/>
        </w:rPr>
        <w:t>Виноградова Наталья Сергеевна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Cs/>
          <w:color w:val="00009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99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Cs/>
          <w:color w:val="00009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99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Cs/>
          <w:color w:val="00009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99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Cs/>
          <w:color w:val="00009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99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Cs/>
          <w:color w:val="00009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99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Cs/>
          <w:color w:val="00009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99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Cs/>
          <w:color w:val="00009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99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bCs/>
          <w:color w:val="00009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99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color w:val="00009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99"/>
          <w:sz w:val="27"/>
          <w:szCs w:val="27"/>
          <w:lang w:eastAsia="ru-RU"/>
        </w:rPr>
        <w:t>г. Няга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р-класс для педагог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ормирование семейных ценностей в процессе духовно- нравственного воспитания дошкольников в условиях современного общества»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 воспитании все должно основываться на личности воспитателя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воспитательная сила изливается только из живог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а человеческой личности. Ни какие уставы и программы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какой искусственный организм заведения, как бы хитро он н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 продуман, не может заменить личности в деле воспитания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Ушин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тч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ли люди жизнь неразумную, и подошли к пропасти. Дальше – гибел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же нам быть, кто нас спасёт? – забеспокоились люди. Пошли к мудрец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восходом Утренней Звезды придет Путник Вечности. Он спасёт вас! – сказал им мудре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и всю ночь стояли у дороги и ждали восхода Утренней Звезды; надо было встретить Путника Веч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… И этот не он… И тот не он… - говорили люди, видя ранних спешащих. Один не был облачён в белые одежды - значит, не он. У второго не было длинной белоснежной бороды - тоже не он. Третий не держал в руках посох и не выглядел усталым - значит, и тот был не 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от взошла Утренняя Звез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и уставились на дорогу - где Путник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-то запел жаворон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-то заржал жеребен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-то заплакал ребен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утника Вечности на дороге люди не увид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ли к мудрецу с жалобо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же обещанный Путник Вечност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лач ребенка вы услышали? - спросил мудре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это плачь новорожденного! - ответили лю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н и есть Путник Вечности! Он ваш спасител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люди увидели ребёнка - свою надеж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енок - это и есть Путник Вечности! Именно от него зависит спасение человеческого рода. А почем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ь именно ему жить в будущем. И от нас с вами зависит, каким он будет и какую жизнь он прожи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утка искус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Если видишь на карти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ень вод, девятый ва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понятно, что картин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йвазовский рисов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Если видишь на карти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, медведей или рож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ь пейзаж красив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й, что на чуд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похож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ь стоят на той карти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и, сосны у воды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й, товарищ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менно эт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шкина тру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Если видишь на карти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тболиста и плавц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сомолочек спортивн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скулистого бор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в советском антураж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евних греков идеал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адать не стоит даж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Дейнека напис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Если видишь на карти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ы - ягодки опя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с объемами такими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объехать, ни обнять,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в бане отдыхаю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чай из блюдца пью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т уж каждый точно зна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стодиева ведь тру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ховность - свойство души, состоящее в преобладании духовных, нравственных и интеллектуальных интересов над материа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ость - принятие на себя ответственности за свои поступки, то есть действовать согласно своей сове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ховно-нравственное воспитание - педагогически организованный процесс усвоения и принятия обучающихся базовых национальных ценностей, освоение системы общечеловеческих ценностей и культурных, духовных и нравственных ценностей многонационального народа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йные ценности (также традиционные семейные ценности) - культивируемая в обществе совокупность представлений о семье, влияющая на выбор семейных целей, способов организации жизнедеятельности и взаимодейств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ые ценности - ценности в вещественной форме, в виде имущества, товаров, предметов 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ховные ценности - предметы, явления, идеи и т.д., важные для культуры, для духовной, связанной с внутренним нравственным миром жизни народа, общества, человека. Это общечеловеческие (вершинные) ценности (Творчество, Люди, Бог, Истина, Власть, Закон и т.д. 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 современного общества - модернизированное общество, которое противопоставляется традиционному обществу в базовой социологической типологии "традиция - современность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ы вкладываем в понятие нравственнос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духовно-нравственного воспит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ние национальных базовых ценностей, через духовно-нравственноевоспитание личности ребенка как гражданина Ро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сширение социального опыта, принятия общепринятых норм и правил жизни через организацию игровой, проектной деятельности, вовлечение родителей в процесс социализации де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начальных основ сотрудничества в триаде педагог-ребенок - родитель в процессе игрового взаимодействия в ведущей деятельности каждого возрастного этапа: раннее детство - общение и предметная деятельность, дошкольное детство - общение и иг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новление творческого начала, развитие воображения ребенка посредством вовлечения его в активный процесс позн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ценности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триотизм - любовь к Родине, своему краю, своему народу, служение Отечеству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солидарность - свобода личная и национальная; уважение и доверие к людям, институтам государства и гражданского общества; справедливость, равноправие, милосердие, честь, достоинство,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- любовь и верность, забота, помощь и поддержка, равноправие, здоровье, достаток, уважение к родителям, забота о старших и младших, забота о продолжении рода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 - забота о своем здоровье, формирование привычки к здоровому образу жизн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 и творчество - уважение к труду, творчество и созидание, целеустремлённость и настойчивость, трудолюбие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а - ценность знания, стремление к познанию и истине, научная картина мира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- родная земля, заповедная природа, планета Земля, экологическое сознание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чество - мир во всём мире, многообразие и уважение культур и народов, прогресс человечества, международное сотрудничеств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евнейшим институтом воспитания и развития ребёнка является семья. То, что малыш приобретает в семье, он сохраняет в течение всей последующей жизн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- это колыбель духовного развития ребёнк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- это коллектив, играющий в воспитании основную, долговременную и важнейшую роль. Она является одним из традиционных институтов, в котором происходит самопознание и удовлетворение потребности ребёнка в любви, заботе, ласке, уважении и общени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ая семья - клеточка социального организма, живущая с ним в едином ритме, отражающая, как капелька воды, и большие идеи, и большие общие цел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как первичная ячейка общества и своеобразное средоточие всей совокупности социальных отношений, является важным средством воспитания и сферой формирования духовно- нравственных основ подрастающего поколения. Именно в ней совершается сложный и важный процесс становления личности человека во всех направлениях: физическом, трудовом, духовном, нравственном, эстетичес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, какие нравственные качества разовьются у ребенка, зависит, прежде всего, от родителей, педагогов и окружающих его взрослых, от того, как они его воспитают, какими впечатлениями обогатя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ховно-нравственное воспитание процесс долговременный, предполагающий внутреннее изменение каждого участника, который может найти отражение гораздо позднее, что затрудняет оценку эффективности проводимой деятельности, но не уменьшает значимости нашей работы. В задачи детского сада входит осуществление всестороннего развития и духовно - нравственного воспитания де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ый период детства - пора интенсивных накоплений физических, умственных и духовных сил. По мнению ученых исследователей в области педагогики и детской психологии, дошкольный возраст - именно тот период, когда закладывается фундамент формирования личности. Вместе с ростом материального и культурного уровня современной семьи, её нравственным совершенствованием возрастает и её ответственность за воспитание де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сходящие глобальные социально-экономические изменения в нашем обществе приводят к необходимости изменения традиционного похода в воспитательной деятельности. Влияние нестабильности негативно сказывается на формировании духовно-нравственных отношений и гармоничном развитии личности ребё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Ассоциац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 - общее понятие морального сознания, категория этики, характеризующая положительные нравственные цен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ыд - отрицательно окрашенное чувство, объектом которого является какой-либо поступок или качество субъе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ба - близкие отношения, основанные на взаимном доверии, привязанности, общности интере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ие - дружественные отношения, единодуш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пение - настойчивость, упорство и выдержка в каком-нибудь деле, рабо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нятиях по духовно-нравственному воспитанию развивают представления детей об окружающем мире, расширяют представления об основных духовно - нравственных понятиях: добро, стыд, дружба, согласие, терпение. Предлагаю вам представить свои ассоциации со словом «добро». Слова должны начинаться с очередной буквы имеющимся в слове «добро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я духовно-нравственного воспитания «Я познаю мир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и мое здоровь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и мои ценност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любви и уважение к семье, как основной ценности; приобщение детей к элементарным общепринятым нормам и правилам взаимоотношения со сверстниками и взрослыми; приобщение к общечеловеческим ценностям; воспитание ценностного отношения к тру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и моя Род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патриотических чувств, осознанное принятие ребенком традиций и культуры родного поселка, района, страны, наполнение конкретным содержанием понятий: «малая родина», «родная земля», «Отечество», «родной язык», «моя семь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 воспитание духовно-нравственной лич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ступень - семья и ценности семейной жизни, осознание себя как лич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ступень - осознанное принятие традиций, ценностей, социальной и духовной жизни поселка, района и страны в цел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ступень - принятие культуры и духовных ценностей многонационального народа РФ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и и средства духовно - нравственного развити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дуктивная деятель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заимодействие с родителя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здники и развлеч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овая деятель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дивидуальная рабо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кскурс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ховно - нравственный портрет ребенк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, не причиняющий зла живому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стный и справедливы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ящий и заботливы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любивый и настойчивы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ящий и оберегающий красоту мир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мящийся к знаниям и критично мыслящи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лый и решительны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бодолюбивый и ответственны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ый и законопослушны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вствующий свою связь со своим народом, страной, культуро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жно относящийся к слову, к своим речевым поступкам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триотичный (готовый поступиться своими интересами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ерантный (уважающий других, не похожих на него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и мастер - класса. (3 минут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те свою ладонь на заготовленный макет. Прочувствуйте ситуацию. Каждый палец - это какая-то ваша позиция, ваше мнение о нашей встрече в методической мастерской. В течение полминуты допишите фраз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й палец - сегодня для меня было важно и интересн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тельный - я получил рекомендации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ий - мне было трудн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ымянный - моя оценка мастер-класса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зинец - для меня было недостаточн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ондаревская Е.В. Теория и практика личностно-ориентированного образования / Е.В. Бондаревская. - Ростов-н/Д.: РГПУ, 2000. - 352 с.- С. 9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ласова Т.И. Теоретико-методологические основы и практика воспитания духовности современных школьников: дис. докт. пед. наук; 13.00.01/Т.И. Власова.- Ростов-н/Д., 1999. - 366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олодина Л. О. Духовно-нравственные ценности воспитания в русской семье во второй половине Х1Х - начале ХХ в. автореф. дис. канд. пед. наук: 13.00.01 / Л.О. Володина. - Вологда, 2006. - 26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Гноевая О.Н. Становление готовности старших учащихся к семейной жизни в условиях деятельности психолого-педагогического отделения реабилитационного центра: автореф. дис. канд. пед. наук; 13.00.02 / О.Н. Гноевая.- Петропавловск-Камчатский, 2006. - 24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Русецка А.М. Формирование культурных ценностей у ребенка в польской семье: автореф. дис. д-ра пед. наук:13.00.02 / А.М. Русецка. - М., 2007.- 45 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Щуркова Н.Е. Антикризисная направленность современного воспитания / Н Е. Щуркова //Педагогика.- 2007.- №3. - С. 3 - 1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134" w:right="849" w:gutter="0" w:header="0" w:top="567" w:footer="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Виноградова Наталья Сергеевна, воспитатель</w:t>
    </w:r>
  </w:p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АДОУ  г. Нягани «Детский сад №5 «Дубравушка»</w:t>
    </w:r>
  </w:p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6:39:00Z</dcterms:created>
  <dc:creator>Катерина</dc:creator>
  <dc:description/>
  <cp:keywords/>
  <dc:language>en-US</dc:language>
  <cp:lastModifiedBy>Дубравушка Дубравушка</cp:lastModifiedBy>
  <dcterms:modified xsi:type="dcterms:W3CDTF">2023-12-29T06:39:00Z</dcterms:modified>
  <cp:revision>2</cp:revision>
  <dc:subject/>
  <dc:title/>
</cp:coreProperties>
</file>