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ловая игра для педагог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Играем по-английский»</w:t>
      </w:r>
    </w:p>
    <w:p>
      <w:pPr>
        <w:pStyle w:val="Normal"/>
        <w:tabs>
          <w:tab w:val="clear" w:pos="708"/>
          <w:tab w:val="left" w:pos="6030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временном мире детский билингвизм охватывает почти половину детей на планет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ab/>
        <w:t>Одной из важнейших задач дошкольного образования согласно Федеральному государственному стандарту выступает задача приобщения детей к социокультурным нормам и традициям семьи, общества, государст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ab/>
        <w:t>Процесс социокультурного развития и формирования социокультурных ценностей в дошкольных группах направлен на становление самостоятельной и зрелой личности, развитие и совершенствование всех сфер ребенка, корректировку системы ценностей, выработанных обществ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лжен руководствоваться как общеметодическими принципами работы с детьми (активное общение, игра и др.), так 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пециальными методическими,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кими как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5939790" cy="23514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35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highlight w:val="whit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highlight w:val="white"/>
                                <w:lang w:val="en-US"/>
                              </w:rPr>
                              <w:t xml:space="preserve">Изучение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 w:val="false"/>
                                  <w:bCs w:val="false"/>
                                  <w:color w:val="000000"/>
                                  <w:sz w:val="28"/>
                                  <w:szCs w:val="28"/>
                                  <w:highlight w:val="white"/>
                                  <w:u w:val="single"/>
                                  <w:lang w:val="en-US"/>
                                </w:rPr>
                                <w:t>английского языка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highlight w:val="white"/>
                                <w:lang w:val="en-US"/>
                              </w:rPr>
                              <w:t xml:space="preserve"> в дошкольном возрасте не только стимулирует развитие общих речевых способностей ребёнка, но и закладывает фундамент для успешного общения на иностранном языке в будущем. В результате занятий английским языком развиваются фонематический слух, память, воображение, мышление на английском языке, языковая догадка, любознательность, общительность. Ко всему, на занятиях дети получают дополнительные страноведческие знания о странах изучаемого языка, а значит, они расширяют свой кругозор.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85.15pt;mso-wrap-distance-left:0pt;mso-wrap-distance-right:0pt;mso-wrap-distance-top:0pt;mso-wrap-distance-bottom:0pt;margin-top:0pt;mso-position-vertical-relative:text;margin-left:0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  <w:highlight w:val="white"/>
                          <w:lang w:val="en-U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  <w:highlight w:val="white"/>
                          <w:lang w:val="en-US"/>
                        </w:rPr>
                        <w:t xml:space="preserve">Изучение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 w:val="false"/>
                            <w:bCs w:val="false"/>
                            <w:color w:val="000000"/>
                            <w:sz w:val="28"/>
                            <w:szCs w:val="28"/>
                            <w:highlight w:val="white"/>
                            <w:u w:val="single"/>
                            <w:lang w:val="en-US"/>
                          </w:rPr>
                          <w:t>английского языка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  <w:highlight w:val="white"/>
                          <w:lang w:val="en-US"/>
                        </w:rPr>
                        <w:t xml:space="preserve"> в дошкольном возрасте не только стимулирует развитие общих речевых способностей ребёнка, но и закладывает фундамент для успешного общения на иностранном языке в будущем. В результате занятий английским языком развиваются фонематический слух, память, воображение, мышление на английском языке, языковая догадка, любознательность, общительность. Ко всему, на занятиях дети получают дополнительные страноведческие знания о странах изучаемого языка, а значит, они расширяют свой кругозор.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бора языкового материала на основе его доступности, тематической содержательност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поры на родной язык и культуру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заимообогащения языков и культур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дивидуального учета уровня языкового и речевого развития ребенка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ьзования игровых методик обучения общению на неродном язык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к показывают наблюдения, у </w:t>
      </w:r>
      <w:r>
        <w:rPr>
          <w:rFonts w:cs="Times New Roman" w:ascii="Times New Roman" w:hAnsi="Times New Roman"/>
          <w:bCs/>
          <w:sz w:val="28"/>
          <w:szCs w:val="28"/>
        </w:rPr>
        <w:t>двуязычных детей, усваивающих язык естественным путем, он сохраняется в том же отделе, что и родной (центры Брока и Вернике). На практике выражается это в том, что эти дети с раннего возраста лучше понимают устройство языка, например, что один и тот же предмет может называться по-разному. Дети-билингвы способны выстроить «мостик» взаимопонимания между культурами, носителями которых они являются и смежными – две национальные картины мира в одном человеке, диалог культур – в одной личности, где важным компонентом выступает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циальная активность и стремление к расширению числа контак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деловой игры: </w:t>
      </w:r>
      <w:r>
        <w:rPr>
          <w:rFonts w:cs="Times New Roman" w:ascii="Times New Roman" w:hAnsi="Times New Roman"/>
          <w:bCs/>
          <w:sz w:val="28"/>
          <w:szCs w:val="28"/>
        </w:rPr>
        <w:t>активизация педагогов в совместную деятельность. Развитие умения и желания взаимодействовать друг с другом в решении нестандартных задач. Раскрытие творческого потенциала для профессиональной компетенции педагог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5447665" cy="37211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372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FFFFF" w:val="clear"/>
                              <w:bidi w:val="0"/>
                              <w:spacing w:lineRule="auto" w:line="360" w:before="225" w:after="225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111111"/>
                                <w:sz w:val="28"/>
                                <w:szCs w:val="28"/>
                                <w:highlight w:val="white"/>
                                <w:lang w:val="en-US"/>
                              </w:rPr>
                              <w:t>Английский язык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 xml:space="preserve"> в детском саду – это весело, доступно и полезно всем малышам.Основной задачей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111111"/>
                                <w:sz w:val="28"/>
                                <w:szCs w:val="28"/>
                                <w:highlight w:val="white"/>
                                <w:lang w:val="en-US"/>
                              </w:rPr>
                              <w:t>изучения английского языка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 xml:space="preserve"> в детском саду является вовлечение ребенка в интереснейший процесс знакомства с другим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111111"/>
                                <w:sz w:val="28"/>
                                <w:szCs w:val="28"/>
                                <w:highlight w:val="white"/>
                                <w:lang w:val="en-US"/>
                              </w:rPr>
                              <w:t>языком и культурой страны изучаемого языка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 xml:space="preserve">. Яркие и положительные впечатления, связанные с процессом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111111"/>
                                <w:sz w:val="28"/>
                                <w:szCs w:val="28"/>
                                <w:highlight w:val="white"/>
                                <w:lang w:val="en-US"/>
                              </w:rPr>
                              <w:t>изучения английского языка в детском саду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 xml:space="preserve">, формируют у ребенка положительную мотивацию для его успешного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111111"/>
                                <w:sz w:val="28"/>
                                <w:szCs w:val="28"/>
                                <w:highlight w:val="white"/>
                                <w:lang w:val="en-US"/>
                              </w:rPr>
                              <w:t>изучения в школе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 xml:space="preserve">.Особое внимание уделяется формированию правильного звукопроизношения, усвоению элементарной лексики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111111"/>
                                <w:sz w:val="28"/>
                                <w:szCs w:val="28"/>
                                <w:highlight w:val="white"/>
                                <w:lang w:val="en-US"/>
                              </w:rPr>
                              <w:t>языка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 xml:space="preserve"> и обучению основам построения фразы.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111111"/>
                                <w:sz w:val="28"/>
                                <w:szCs w:val="28"/>
                                <w:highlight w:val="white"/>
                                <w:lang w:val="en-US"/>
                              </w:rPr>
                              <w:t>Изучение английского языка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111111"/>
                                <w:sz w:val="28"/>
                                <w:szCs w:val="28"/>
                                <w:highlight w:val="white"/>
                                <w:u w:val="single"/>
                                <w:lang w:val="en-US"/>
                              </w:rPr>
                              <w:t>ведется через игровые действия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111111"/>
                                <w:sz w:val="28"/>
                                <w:szCs w:val="28"/>
                                <w:lang w:val="en-US"/>
                              </w:rPr>
                              <w:t>: рисунок, песни, стихи, использование аудио материал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5pt;height:293pt;mso-wrap-distance-left:0pt;mso-wrap-distance-right:0pt;mso-wrap-distance-top:0pt;mso-wrap-distance-bottom:0pt;margin-top:0pt;mso-position-vertical-relative:text;margin-left:0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hd w:fill="FFFFFF" w:val="clear"/>
                        <w:bidi w:val="0"/>
                        <w:spacing w:lineRule="auto" w:line="360" w:before="225" w:after="225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111111"/>
                          <w:sz w:val="28"/>
                          <w:szCs w:val="28"/>
                          <w:highlight w:val="white"/>
                          <w:lang w:val="en-US"/>
                        </w:rPr>
                        <w:t>Английский язык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111111"/>
                          <w:sz w:val="28"/>
                          <w:szCs w:val="28"/>
                          <w:lang w:val="en-US"/>
                        </w:rPr>
                        <w:t xml:space="preserve"> в детском саду – это весело, доступно и полезно всем малышам.Основной задачей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111111"/>
                          <w:sz w:val="28"/>
                          <w:szCs w:val="28"/>
                          <w:highlight w:val="white"/>
                          <w:lang w:val="en-US"/>
                        </w:rPr>
                        <w:t>изучения английского языка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111111"/>
                          <w:sz w:val="28"/>
                          <w:szCs w:val="28"/>
                          <w:lang w:val="en-US"/>
                        </w:rPr>
                        <w:t xml:space="preserve"> в детском саду является вовлечение ребенка в интереснейший процесс знакомства с другим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111111"/>
                          <w:sz w:val="28"/>
                          <w:szCs w:val="28"/>
                          <w:highlight w:val="white"/>
                          <w:lang w:val="en-US"/>
                        </w:rPr>
                        <w:t>языком и культурой страны изучаемого языка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111111"/>
                          <w:sz w:val="28"/>
                          <w:szCs w:val="28"/>
                          <w:lang w:val="en-US"/>
                        </w:rPr>
                        <w:t xml:space="preserve">. Яркие и положительные впечатления, связанные с процессом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111111"/>
                          <w:sz w:val="28"/>
                          <w:szCs w:val="28"/>
                          <w:highlight w:val="white"/>
                          <w:lang w:val="en-US"/>
                        </w:rPr>
                        <w:t>изучения английского языка в детском саду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111111"/>
                          <w:sz w:val="28"/>
                          <w:szCs w:val="28"/>
                          <w:lang w:val="en-US"/>
                        </w:rPr>
                        <w:t xml:space="preserve">, формируют у ребенка положительную мотивацию для его успешного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111111"/>
                          <w:sz w:val="28"/>
                          <w:szCs w:val="28"/>
                          <w:highlight w:val="white"/>
                          <w:lang w:val="en-US"/>
                        </w:rPr>
                        <w:t>изучения в школе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111111"/>
                          <w:sz w:val="28"/>
                          <w:szCs w:val="28"/>
                          <w:lang w:val="en-US"/>
                        </w:rPr>
                        <w:t xml:space="preserve">.Особое внимание уделяется формированию правильного звукопроизношения, усвоению элементарной лексики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111111"/>
                          <w:sz w:val="28"/>
                          <w:szCs w:val="28"/>
                          <w:highlight w:val="white"/>
                          <w:lang w:val="en-US"/>
                        </w:rPr>
                        <w:t>языка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111111"/>
                          <w:sz w:val="28"/>
                          <w:szCs w:val="28"/>
                          <w:lang w:val="en-US"/>
                        </w:rPr>
                        <w:t xml:space="preserve"> и обучению основам построения фразы.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111111"/>
                          <w:sz w:val="28"/>
                          <w:szCs w:val="28"/>
                          <w:highlight w:val="white"/>
                          <w:lang w:val="en-US"/>
                        </w:rPr>
                        <w:t>Изучение английского языка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111111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111111"/>
                          <w:sz w:val="28"/>
                          <w:szCs w:val="28"/>
                          <w:highlight w:val="white"/>
                          <w:u w:val="single"/>
                          <w:lang w:val="en-US"/>
                        </w:rPr>
                        <w:t>ведется через игровые действия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111111"/>
                          <w:sz w:val="28"/>
                          <w:szCs w:val="28"/>
                          <w:lang w:val="en-US"/>
                        </w:rPr>
                        <w:t>: рисунок, песни, стихи, использование аудио материал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ИГ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м нужно разделится на 2 команды. Команды дают себе название и придумывают девиз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5942330" cy="5111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8"/>
                                <w:szCs w:val="28"/>
                                <w:highlight w:val="white"/>
                                <w:lang w:val="en-US"/>
                              </w:rPr>
                              <w:t>До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white"/>
                                <w:lang w:val="en-US"/>
                              </w:rPr>
                              <w:t>рый день! Здравствуйте, уважаемые коллеги! Сегодня я хочу предложить вам поучаствовать в деловой игре, под названием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“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Играем по английски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”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40.25pt;mso-wrap-distance-left:0pt;mso-wrap-distance-right:0pt;mso-wrap-distance-top:0pt;mso-wrap-distance-bottom:0pt;margin-top:0pt;mso-position-vertical-relative:text;margin-left:0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28"/>
                          <w:szCs w:val="28"/>
                          <w:highlight w:val="white"/>
                          <w:lang w:val="en-US"/>
                        </w:rPr>
                        <w:t>Доб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highlight w:val="white"/>
                          <w:lang w:val="en-US"/>
                        </w:rPr>
                        <w:t>рый день! Здравствуйте, уважаемые коллеги! Сегодня я хочу предложить вам поучаствовать в деловой игре, под названием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“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ru-RU"/>
                        </w:rPr>
                        <w:t>Играем по английский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”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шу команды представиться и поприветствовать друг дру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ление коман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ния будут оцениваться баллам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инка </w:t>
      </w:r>
      <w:r>
        <w:rPr>
          <w:rFonts w:cs="Times New Roman" w:ascii="Times New Roman" w:hAnsi="Times New Roman"/>
          <w:bCs/>
          <w:sz w:val="28"/>
          <w:szCs w:val="28"/>
        </w:rPr>
        <w:t>«Найди общее слово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анда 1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рифметический и положительный (пример).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2693035" cy="67437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76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white"/>
                                <w:lang w:val="en-US"/>
                              </w:rPr>
                              <w:t>Здоров будешь – … (всё добудешь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white"/>
                                <w:lang w:val="en-US"/>
                              </w:rPr>
                              <w:t>Здоровье сгубишь, …. (новое не купишь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53.1pt;mso-wrap-distance-left:0pt;mso-wrap-distance-right:0pt;mso-wrap-distance-top:0pt;mso-wrap-distance-bottom:0pt;margin-top:0pt;mso-position-vertical-relative:text;margin-left:0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76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highlight w:val="white"/>
                          <w:lang w:val="en-US"/>
                        </w:rPr>
                        <w:t>Здоров будешь – … (всё добудешь)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highlight w:val="white"/>
                          <w:lang w:val="en-US"/>
                        </w:rPr>
                        <w:t>Здоровье сгубишь, …. (новое не купишь)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мейная и театральная (сцена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тающая и глубокая (тарелка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3273425" cy="20447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34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76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white"/>
                                <w:lang w:val="en-US"/>
                              </w:rPr>
                              <w:t>Двигайся больше, … (проживёшь дольше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5pt;height:16.1pt;mso-wrap-distance-left:0pt;mso-wrap-distance-right:0pt;mso-wrap-distance-top:0pt;mso-wrap-distance-bottom:0pt;margin-top:0pt;mso-position-vertical-relative:text;margin-left:0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76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highlight w:val="white"/>
                          <w:lang w:val="en-US"/>
                        </w:rPr>
                        <w:t>Двигайся больше, … (проживёшь дольше)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манда 2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асательный и семейный (круг).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3066415" cy="67437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76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white"/>
                                <w:lang w:val="en-US"/>
                              </w:rPr>
                              <w:t>Заболеть легко, … (вылечится – трудно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white"/>
                                <w:lang w:val="en-US"/>
                              </w:rPr>
                              <w:t>Здоровье в порядке – … (спасибо зарядке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53.1pt;mso-wrap-distance-left:0pt;mso-wrap-distance-right:0pt;mso-wrap-distance-top:0pt;mso-wrap-distance-bottom:0pt;margin-top:0pt;mso-position-vertical-relative:text;margin-left:0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76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highlight w:val="white"/>
                          <w:lang w:val="en-US"/>
                        </w:rPr>
                        <w:t>Заболеть легко, … (вылечится – трудно)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highlight w:val="white"/>
                          <w:lang w:val="en-US"/>
                        </w:rPr>
                        <w:t>Здоровье в порядке – … (спасибо зарядке)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ойная и шахматная (доска).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2992755" cy="20447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76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white"/>
                                <w:lang w:val="en-US"/>
                              </w:rPr>
                              <w:t>Береги снову, … (а здоровье с молоду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5pt;height:16.1pt;mso-wrap-distance-left:0pt;mso-wrap-distance-right:0pt;mso-wrap-distance-top:0pt;mso-wrap-distance-bottom:0pt;margin-top:0pt;mso-position-vertical-relative:text;margin-left:0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76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highlight w:val="white"/>
                          <w:lang w:val="en-US"/>
                        </w:rPr>
                        <w:t>Береги снову, … (а здоровье с молоду)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тская и пиковая (дам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Эти вопросы будут оцениваться баллами на коман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стоит посередине земли? (Буква «М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было завтра, а будет вчера? (Сегодн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не существует, но имеет название? (Ничего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можно склонять голову, не опуская ее вниз? (По падежам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можно снять колесо за одну секунду? (Фотоаппаратом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гда руки бывают местоимениями? (Когда они вы-мы-ты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 какого полотна нельзя сшить рубашку? (Из железнодорожного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й город летает? (Оре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ая земля никогда не старится? (Новая Земл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их камней не найдется в море? (Сухих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й болезнью на земле никто никогда не болеет? (Морско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ком слове сто отрицаний? (Стоне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говорит на всех языках? (Эхо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ую часть слова можно найти в земле? (Корен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ую строчку нельзя прочитать? (Сделанную на швейной машинк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вести пословицы на русский язык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оманда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A bargain is a bargain. (Уговор дороже денег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 friend in need is a friend indeed.(Друг в беде есть настоящий друг. 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ll is well that ends well. (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 не делается – все к лучшему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202124"/>
          <w:sz w:val="28"/>
          <w:szCs w:val="28"/>
          <w:highlight w:val="white"/>
          <w:lang w:val="en-US"/>
        </w:rPr>
        <w:t>A word spoken is past recalling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(Сказанное слово не воротишь.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tter late than never. (</w:t>
      </w:r>
      <w:r>
        <w:rPr>
          <w:rFonts w:cs="Times New Roman" w:ascii="Times New Roman" w:hAnsi="Times New Roman"/>
          <w:sz w:val="28"/>
          <w:szCs w:val="28"/>
        </w:rPr>
        <w:t>Лучш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здно</w:t>
      </w:r>
      <w:r>
        <w:rPr>
          <w:rFonts w:cs="Times New Roman" w:ascii="Times New Roman" w:hAnsi="Times New Roman"/>
          <w:sz w:val="28"/>
          <w:szCs w:val="28"/>
          <w:lang w:val="en-US"/>
        </w:rPr>
        <w:t>, </w:t>
      </w:r>
      <w:r>
        <w:rPr>
          <w:rFonts w:cs="Times New Roman" w:ascii="Times New Roman" w:hAnsi="Times New Roman"/>
          <w:sz w:val="28"/>
          <w:szCs w:val="28"/>
        </w:rPr>
        <w:t>че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икогда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2 команда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A honey tongue, a heart of gall. (Глядит овцой, а пахнет волком.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o smoke without a fire. (</w:t>
      </w:r>
      <w:r>
        <w:rPr>
          <w:rFonts w:cs="Times New Roman" w:ascii="Times New Roman" w:hAnsi="Times New Roman"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ым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гня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e for all and all for one. </w:t>
      </w:r>
      <w:r>
        <w:rPr>
          <w:rFonts w:cs="Times New Roman" w:ascii="Times New Roman" w:hAnsi="Times New Roman"/>
          <w:sz w:val="28"/>
          <w:szCs w:val="28"/>
        </w:rPr>
        <w:t>(Один за всех и все за одного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ime and tide wait for no man. (</w:t>
      </w:r>
      <w:r>
        <w:rPr>
          <w:rFonts w:cs="Times New Roman" w:ascii="Times New Roman" w:hAnsi="Times New Roman"/>
          <w:sz w:val="28"/>
          <w:szCs w:val="28"/>
        </w:rPr>
        <w:t>Время не ждёт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202124"/>
          <w:sz w:val="28"/>
          <w:szCs w:val="28"/>
          <w:highlight w:val="white"/>
          <w:lang w:val="en-US"/>
        </w:rPr>
        <w:t>Actions speak louder than words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color w:val="202124"/>
          <w:sz w:val="28"/>
          <w:szCs w:val="28"/>
          <w:highlight w:val="white"/>
          <w:lang w:val="en-US"/>
        </w:rPr>
        <w:t>Дела звучат громче слов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ая разминка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6120130" cy="450786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50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whit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white"/>
                                <w:lang w:val="en-US"/>
                              </w:rPr>
                              <w:t>Разделите слова на колонки (5 слов в каждой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shd w:fill="FFFFFF" w:val="clear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White, cat, mother, toy car, yellow, two, father, red, dog, granny, five, pizza, blue, brother, cheese, six, green, bear, milk, fox, doll, sister, cow, teddy-bear, ice-cream, lemon, one, ball, ten, pyramid.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20"/>
                              <w:gridCol w:w="3120"/>
                              <w:gridCol w:w="3120"/>
                            </w:tblGrid>
                            <w:tr>
                              <w:trPr/>
                              <w:tc>
                                <w:tcPr>
                                  <w:tcW w:w="31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AE9E8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COLORS (цвета)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AE9E8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ANIMALS (животные)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AE9E8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PEOPLE (люд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.     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2.     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3.     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.     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.     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.     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2.     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3.     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.     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.     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.     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2.     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3.     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.     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.     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AE9E8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FOOD (продукты питания)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AE9E8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NUMBERS (числа)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AE9E8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TOYS (игруш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.     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2.     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3.     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.     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.     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.     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2.     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3.     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.     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.     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.     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2.     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3.     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.     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.     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pBdr/>
                              <w:shd w:fill="FFFFFF" w:val="clear"/>
                              <w:bidi w:val="0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54.95pt;mso-wrap-distance-left:0pt;mso-wrap-distance-right:0pt;mso-wrap-distance-top:0pt;mso-wrap-distance-bottom:0pt;margin-top:0pt;mso-position-vertical-relative:text;margin-left:0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highlight w:val="whit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highlight w:val="white"/>
                          <w:lang w:val="en-US"/>
                        </w:rPr>
                        <w:t>Разделите слова на колонки (5 слов в каждой)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shd w:fill="FFFFFF" w:val="clear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White, cat, mother, toy car, yellow, two, father, red, dog, granny, five, pizza, blue, brother, cheese, six, green, bear, milk, fox, doll, sister, cow, teddy-bear, ice-cream, lemon, one, ball, ten, pyramid.</w:t>
                      </w:r>
                    </w:p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20"/>
                        <w:gridCol w:w="3120"/>
                        <w:gridCol w:w="3120"/>
                      </w:tblGrid>
                      <w:tr>
                        <w:trPr/>
                        <w:tc>
                          <w:tcPr>
                            <w:tcW w:w="31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AE9E8" w:val="clear"/>
                          </w:tcPr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COLORS (цвета)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AE9E8" w:val="clear"/>
                          </w:tcPr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ANIMALS (животные)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AE9E8" w:val="clear"/>
                          </w:tcPr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PEOPLE (люд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.       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.       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3.       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.       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.       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.       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.       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3.       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.       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.       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.       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.       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3.       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.       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.       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AE9E8" w:val="clear"/>
                          </w:tcPr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FOOD (продукты питания)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AE9E8" w:val="clear"/>
                          </w:tcPr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NUMBERS (числа)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AE9E8" w:val="clear"/>
                          </w:tcPr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TOYS (игруш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.       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.       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3.       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.       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.       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.       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.       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3.       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.       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.       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.       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.       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3.       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.       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.       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pBdr/>
                        <w:shd w:fill="FFFFFF" w:val="clear"/>
                        <w:bidi w:val="0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Игра «Передай шарик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таем в круг и передаем шарик на ложке ртом без помощи рук. Чья команда быстрее – победите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раздает участникам листы бумаги с одной фразой на английском языке, не оставляя между словами пробелов. Например, предложение Peter and Mary are very happy together будет записано следующим образо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terandMaryareveryhappytogether. Питер и Мари очень счастливы вмест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ast summer Jim and Jill went to the forest – LastsummerJimandJillwenttotheforest. </w:t>
      </w:r>
      <w:r>
        <w:rPr>
          <w:rFonts w:cs="Times New Roman" w:ascii="Times New Roman" w:hAnsi="Times New Roman"/>
          <w:sz w:val="28"/>
          <w:szCs w:val="28"/>
        </w:rPr>
        <w:t>Прошлым летом Джим и Джилл отправились в лес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iss Chatter gets letters every month – MissChattergetsletterseverymonth. </w:t>
      </w:r>
      <w:r>
        <w:rPr>
          <w:rFonts w:cs="Times New Roman" w:ascii="Times New Roman" w:hAnsi="Times New Roman"/>
          <w:sz w:val="28"/>
          <w:szCs w:val="28"/>
        </w:rPr>
        <w:t>Мисс Чаттер получает письма каждый месяц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игрывает тот, кто быстрее и правильно разделит предложение, дополнительный балл за перевод предло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4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 раздают карточки с английскими словами. Нужно нарисовать на листе то, что написано на карточка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оманда ГОЛ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871220</wp:posOffset>
                </wp:positionH>
                <wp:positionV relativeFrom="page">
                  <wp:posOffset>2414270</wp:posOffset>
                </wp:positionV>
                <wp:extent cx="4209415" cy="359664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359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3793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Russia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Engli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лов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he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х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e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лаз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ey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олос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ha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о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ou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ос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no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ров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eyebrow</w:t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сниц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eyela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зуб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too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зы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ong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283.2pt;mso-wrap-distance-left:9.35pt;mso-wrap-distance-right:9.35pt;mso-wrap-distance-top:0pt;mso-wrap-distance-bottom:0pt;margin-top:190.1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3793"/>
                        <w:gridCol w:w="1843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Russian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Engli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лов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e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х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e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з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ey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лосы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a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о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ou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ос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no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ровь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eyebrow</w:t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сниц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eyela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зуб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too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зык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ong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 команда ДОМ</w:t>
      </w:r>
    </w:p>
    <w:tbl>
      <w:tblPr>
        <w:tblW w:w="734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3190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ussia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nglis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ко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lcon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авес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rtai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l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ck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nc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loo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р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o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ша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oof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н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ndow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лок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iling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ая разминка</w:t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color w:val="000000"/>
          <w:sz w:val="28"/>
          <w:szCs w:val="28"/>
        </w:rPr>
        <w:t>Посмотрим, какая команда быстрее построится: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color w:val="000000"/>
          <w:sz w:val="28"/>
          <w:szCs w:val="28"/>
        </w:rPr>
        <w:t>По длине волос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color w:val="000000"/>
          <w:sz w:val="28"/>
          <w:szCs w:val="28"/>
        </w:rPr>
        <w:t>По росту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color w:val="000000"/>
          <w:sz w:val="28"/>
          <w:szCs w:val="28"/>
        </w:rPr>
        <w:t>По размеру ноги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color w:val="000000"/>
          <w:sz w:val="28"/>
          <w:szCs w:val="28"/>
        </w:rPr>
        <w:t>Квадратом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color w:val="000000"/>
          <w:sz w:val="28"/>
          <w:szCs w:val="28"/>
        </w:rPr>
        <w:t>Треугольником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color w:val="000000"/>
          <w:sz w:val="28"/>
          <w:szCs w:val="28"/>
        </w:rPr>
        <w:t>Овалом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 5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ишите эти слова маленькими буквам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X — _____________,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G — _____________,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G — _____________,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N — ______________,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N — ______________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ишите эти слова большими буквами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ll — _______________,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mp- _______________,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g- ________________,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x- _________________,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ven — ______________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sectPr>
      <w:type w:val="nextPage"/>
      <w:pgSz w:orient="landscape"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5">
    <w:name w:val="Текст выноски Знак"/>
    <w:qFormat/>
    <w:rPr>
      <w:rFonts w:ascii="Segoe UI" w:hAnsi="Segoe UI" w:cs="Segoe UI"/>
      <w:sz w:val="18"/>
      <w:szCs w:val="18"/>
      <w:lang w:eastAsia="en-US"/>
    </w:rPr>
  </w:style>
  <w:style w:type="character" w:styleId="Style6">
    <w:name w:val="Верхний колонтитул Знак"/>
    <w:basedOn w:val="Defaultparagraphfont"/>
    <w:qFormat/>
    <w:rPr>
      <w:sz w:val="22"/>
      <w:szCs w:val="22"/>
      <w:lang w:eastAsia="en-US"/>
    </w:rPr>
  </w:style>
  <w:style w:type="character" w:styleId="Style7">
    <w:name w:val="Нижний колонтитул Знак"/>
    <w:basedOn w:val="Defaultparagraphfont"/>
    <w:qFormat/>
    <w:rPr>
      <w:sz w:val="22"/>
      <w:szCs w:val="22"/>
      <w:lang w:eastAsia="en-US"/>
    </w:rPr>
  </w:style>
  <w:style w:type="character" w:styleId="Heading1Char">
    <w:name w:val="Heading 1 Char"/>
    <w:basedOn w:val="Defaultparagraphfont"/>
    <w:qFormat/>
    <w:rPr>
      <w:rFonts w:cs="Times New Roman"/>
      <w:b/>
      <w:bCs/>
      <w:color w:val="2F5395"/>
      <w:sz w:val="28"/>
      <w:szCs w:val="28"/>
    </w:rPr>
  </w:style>
  <w:style w:type="character" w:styleId="Heading2Char">
    <w:name w:val="Heading 2 Char"/>
    <w:basedOn w:val="Defaultparagraphfont"/>
    <w:qFormat/>
    <w:rPr>
      <w:rFonts w:cs="Times New Roman"/>
      <w:b/>
      <w:bCs/>
      <w:color w:val="4472C4"/>
      <w:sz w:val="26"/>
      <w:szCs w:val="26"/>
    </w:rPr>
  </w:style>
  <w:style w:type="character" w:styleId="Heading3Char">
    <w:name w:val="Heading 3 Char"/>
    <w:basedOn w:val="Defaultparagraphfont"/>
    <w:qFormat/>
    <w:rPr>
      <w:rFonts w:cs="Times New Roman"/>
      <w:b/>
      <w:bCs/>
      <w:color w:val="4472C4"/>
    </w:rPr>
  </w:style>
  <w:style w:type="character" w:styleId="Heading4Char">
    <w:name w:val="Heading 4 Char"/>
    <w:basedOn w:val="Defaultparagraphfont"/>
    <w:qFormat/>
    <w:rPr>
      <w:rFonts w:cs="Times New Roman"/>
      <w:b/>
      <w:bCs/>
      <w:i/>
      <w:iCs/>
      <w:color w:val="4472C4"/>
    </w:rPr>
  </w:style>
  <w:style w:type="character" w:styleId="Heading5Char">
    <w:name w:val="Heading 5 Char"/>
    <w:basedOn w:val="Defaultparagraphfont"/>
    <w:qFormat/>
    <w:rPr>
      <w:rFonts w:cs="Times New Roman"/>
      <w:color w:val="1F3763"/>
    </w:rPr>
  </w:style>
  <w:style w:type="character" w:styleId="Heading6Char">
    <w:name w:val="Heading 6 Char"/>
    <w:basedOn w:val="Defaultparagraphfont"/>
    <w:qFormat/>
    <w:rPr>
      <w:rFonts w:cs="Times New Roman"/>
      <w:i/>
      <w:iCs/>
      <w:color w:val="1F3763"/>
    </w:rPr>
  </w:style>
  <w:style w:type="character" w:styleId="Heading7Char">
    <w:name w:val="Heading 7 Char"/>
    <w:basedOn w:val="Defaultparagraphfont"/>
    <w:qFormat/>
    <w:rPr>
      <w:rFonts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cs="Times New Roman"/>
      <w:color w:val="333F4F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cs="Times New Roman"/>
      <w:i/>
      <w:iCs/>
      <w:color w:val="4472C4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472C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472C4"/>
    </w:rPr>
  </w:style>
  <w:style w:type="character" w:styleId="Subtlereference">
    <w:name w:val="Subtle reference"/>
    <w:basedOn w:val="Defaultparagraphfont"/>
    <w:qFormat/>
    <w:rPr>
      <w:smallCaps/>
      <w:color w:val="ED7D31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ED7D31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Normal"/>
    <w:qFormat/>
    <w:pPr/>
    <w:rPr>
      <w:rFonts w:cs="Times New Roman"/>
      <w:i/>
      <w:iCs/>
      <w:color w:val="4472C4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am.ru/obrazovanie/anglijskij-yazyk" TargetMode="External"/><Relationship Id="rId3" Type="http://schemas.openxmlformats.org/officeDocument/2006/relationships/hyperlink" Target="https://www.maam.ru/obrazovanie/anglijskij-yazy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25:00Z</dcterms:created>
  <dc:creator>User</dc:creator>
  <dc:description/>
  <dc:language>en-US</dc:language>
  <cp:lastModifiedBy>Аганева Нурана</cp:lastModifiedBy>
  <dcterms:modified xsi:type="dcterms:W3CDTF">2018-05-05T09:21:00Z</dcterms:modified>
  <cp:revision>45</cp:revision>
  <dc:subject/>
  <dc:title/>
</cp:coreProperties>
</file>