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лена Александровна Бурыкина, </w:t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английского языка</w:t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БУГ № 2 им. И. С. Колесникова </w:t>
      </w:r>
    </w:p>
    <w:p>
      <w:pPr>
        <w:pStyle w:val="Style20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Новокубанск, Краснодарский край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 НА УРОКАХ АНГЛИЙСКОГО ЯЗЫКА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РЕДСТВО АКТИВИЗАЦИИ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Й ДЕЯТЕЛЬНОСТИ УЧАЩИХСЯ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татье рассматриваются Интернет ресурсы, направленные на совершенствование произносительных навыков, пополнение лексического запаса, отработку грамматических конструкций, а также на приобщение учащихся к иноязычной культуре, развитие их творческих способностей и активизацию познавательной деятельност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ИКТ, Интернет ресурсы, мотивац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этап развития образования связан с использованием ИКТ и возможностей, предоставляемых глобальной сетью Интернет, которая стала неотъемлемой частью нашей действительности. Соответственно, меняется и роль учителя в информационной культуре: он становится координатором информационного потока, ему необходимо владеть современными методиками и новыми образовательными технологиями, чтобы общаться на одном языке с ребёнком, который уже полностью живет в мире электронной культуры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ресурсов сети Интернет заключается в том, что они предоставляют огромные возможности выбора источников информации, а главным преимуществом является возможность быстро найти необходимое. Своевременное использование информационных образовательных ресурсов, опубликованных в сети Интернет, оказывает неоценимую пользу всем участникам образовательного процесса: педагоги могут более эффективно управлять познавательной деятельностью школьников, оперативно отслеживая их результаты и принимая меры по повышению уровня обучения и качества знаний учащихся. В то же время для учащихся доступ к образовательным ресурсам обеспечивает их нужными учебным материалами, позволяя использовать электронные средства обучения: словари, справочники, учебники, тренажеры, игры и он-лайн тесты, повышающие эффективность образовательного процесса [3]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нтернет ресурсы можно разделить на категории в зависимости от типа электронных изданий; предметной образовательной области; от функции, определяющей значение и место в учебном процессе; от методического назначения; от целевого назначения [5]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Интернет ресурсов учителю необходимо понимать, способствует ли выбранный им ресурс лучшему усвоению материала, оправдан ли выбор предлагаемых ученику заданий, правильно ли методически подается материал, а также необходимо учитывать возрастные особенности и уровень подготовленности учащихся [1]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сети Интернет можно использовать как при изучении нового материала, так и при систематизации уже пройденного:</w:t>
      </w:r>
    </w:p>
    <w:p>
      <w:pPr>
        <w:pStyle w:val="Style2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Урок изучения нового материал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изучение и первичное осознание нового учебного материала, осмысление связей и отношений в объектах изуч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того насколько отдален или, наоборот, близок новый материал опыту и знаниям учащихся, ознакомление с ним происходит или через непосредственное восприятие в процессе наблюдений, экспериментов и практических работ, или путем опосредствованного ознакомления – со слов учителя, через эвристическую беседу, учебник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английского языка при изучении нового материала мы можем использовать комплекты обучающих программ, демонстрационные ресурсы (презентации, видео, анимации), электронные учебники, электронные библиотеки. Эти образовательные Интернет ресурсы помогают учителю в организации и проведения урока, способствуют развитию познавательной деятельности и развитию у учащихся интереса к предмету.</w:t>
      </w:r>
    </w:p>
    <w:p>
      <w:pPr>
        <w:pStyle w:val="Style2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Урок закрепления знаний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вторичное осмысление уже известных знаний, выработка умений и навыков по их применению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ового материала происходит уже в процессе его восприятия и осмысления, но, тем не менее, знания, являющиеся результатом урока изучения нового материала, еще не усвоены на необходимом уровн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е закрепления учитель в качестве вспомогательных средств обучения может использовать учебные игровые программы, тренажеры, собесед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, виртуальные экскурсии.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роки совершенствования знаний, умений и навыков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выработать определенные умения и навыки, предусмотренные учебной программо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формирования умений и навыков в качестве основных источников знаний используются учебники, наборы раздаточного и дидактического материала, мультимедиа. Здесь особенно четко реализуются корректирующие и контрольные функции урока, способствующие организации учебной деятельности школьников с наибольшей продуктивностью. Этот тип урока позволяет осуществлять широкую дифференциацию обучения. Учащиеся выполняют задания с учетом учебных возможностей и благодаря этому продвигаются к цели оптимальным темпо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нтернет ресурсов на уроках совершенствования знаний, умений и навыков можно использовать электронные образовательные учебные пособия, он-лайн тренажеры.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рок контроля и проверки знаний и умений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осуществить контроль обучения, продолжить систематизацию знаний, выявить уровень усвоения материала, сформированности умений и навык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контроля можно использовать такие электронные он-лайн тесты. С их помощью определяется качество знаний обучающихся, закончивших изучение определенной темы или целого курс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едложенные Интернет ресурсы повышают активность учащихся, способствуют закреплению знаний,  делают урок более продуктивным. Так, например, учебные игры способствуют формированию мотивации учения, стимулируют инициативу и творческое мышление, развивают умение совместно действовать, подчинять свои интересы своим целям. Игра позволяет выйти за рамки определенного учебного предмета, побуждая учащихся к приобретению знаний в смежных областях и практической деятельности [2]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на использование  Интернет ресурсов на уроке английского языка позволяет эффективно решать целый ряд дидактических задач: активизировать мыслительные способности учащихся; сформировать устойчивую мотивацию к обучению; привлечь к работе пассивных учеников; обеспечить новыми материалами и аутентичными текстами; приучить к самостоятельной работе с материалами; обеспечить живое общение с представителями других стран и культур; сформировать навыки чтения, письма, аудирования, говорения; расширить словарный запас; воспитать толерантность, восприимчивость к духовному и познавательному опыту других народов; реализовать личностно-ориентированный и дифференцированный подходы к обучению [4]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Интернет ресурсы эффективны и во </w:t>
      </w:r>
      <w:r>
        <w:rPr>
          <w:rFonts w:cs="Times New Roman" w:ascii="Times New Roman" w:hAnsi="Times New Roman"/>
          <w:i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Интернет открывает учащимся прекрасную возможность принять участие в общероссийских и международных дистанционных олимпиадах по английскому языку, которые проводятся различными организациями. В таких олимпиадах количество учащихся, как правило, не ограничено, поэтому свои силы могут попробовать все без исключения учащиеся, интересующие иностранными языкам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над </w:t>
      </w:r>
      <w:r>
        <w:rPr>
          <w:rFonts w:cs="Times New Roman" w:ascii="Times New Roman" w:hAnsi="Times New Roman"/>
          <w:i/>
          <w:sz w:val="28"/>
          <w:szCs w:val="28"/>
        </w:rPr>
        <w:t>учебными проектами</w:t>
      </w:r>
      <w:r>
        <w:rPr>
          <w:rFonts w:cs="Times New Roman" w:ascii="Times New Roman" w:hAnsi="Times New Roman"/>
          <w:sz w:val="28"/>
          <w:szCs w:val="28"/>
        </w:rPr>
        <w:t xml:space="preserve"> учащиеся используют различные информационные ресурсы: электронные энциклопедии, мультимедиа программы, поисковые системы сети Интернет. Такой вид работы развивает творческие и исследовательские способности учащихся, повышает их активность, способствует приобретению навыков, которые полезны в жизни. Информационные ресурсы сети Интернет создают условия для самовыражения учащихся: плоды их творчества могут оказаться востребованными, полезными для других и именно это способствует возникновению сильнейшей мотивации для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утверждать, что возможности использования Интернет ресурсов огромны. Глобальная сеть Интернет создаёт условия для получения необходимой информации, находящейся в любой точке земного шара: страноведческий материал, новости из жизни молодёжи, статьи из газет и журналов, необходимую литературу и т. д.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ресурсов сети Интернет как информационной системы дает возможность учащимся использовать в учебном процессе реальное общение, а также  помогает им лучше узнать английский язык с помощью зарубежных друзей, способствует взаимопроникновению двух культур, обогащает обучающихся межкультурными знаниями и умениями. Однако с</w:t>
      </w:r>
      <w:r>
        <w:rPr>
          <w:rFonts w:cs="Times New Roman" w:ascii="Times New Roman" w:hAnsi="Times New Roman"/>
          <w:sz w:val="28"/>
          <w:szCs w:val="28"/>
        </w:rPr>
        <w:t>ледует помнить, что компьютер не заменяет школьный учебник, а лишь дополняет его, делая урок более интересным, информативным, мотивируя учащихся на активное включение в процесс обучения. Использование Интернет ресурсов повышает эффективность урока и активизирует познавательную деятельность учащихся только в том случае, если материал подобран в соответствии с целями урока, уровнем владения языком учащимися, их возрастом и интересами. Необходимо соблюдать принцип «в нужном месте, в нужное время, в нужном объеме».</w:t>
      </w:r>
    </w:p>
    <w:p>
      <w:pPr>
        <w:pStyle w:val="Style20"/>
        <w:spacing w:lineRule="auto" w:line="360"/>
        <w:ind w:firstLine="709"/>
        <w:jc w:val="center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имирова Л.П. Интернет на уроках иностранного языка // ИЯШ -  2002 - №3. С.39–41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евич И.Г. Использование Интернета на уроке ИЯ // "ИЯШ", 2001. - №5. - с.40-43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т Е.С. Интернет на уроках иностранного языка // ИЯШ -  2001 -  №2. С.14-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C1">
    <w:name w:val="c1"/>
    <w:basedOn w:val="Style14"/>
    <w:qFormat/>
    <w:rPr/>
  </w:style>
  <w:style w:type="character" w:styleId="Style17">
    <w:name w:val="Основной текст Знак"/>
    <w:basedOn w:val="Style14"/>
    <w:qFormat/>
    <w:rPr>
      <w:rFonts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 w:cs="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9:00Z</dcterms:created>
  <dc:creator>Эйвилль</dc:creator>
  <dc:description/>
  <cp:keywords/>
  <dc:language>en-US</dc:language>
  <cp:lastModifiedBy>Альгида</cp:lastModifiedBy>
  <cp:lastPrinted>2017-03-10T09:02:00Z</cp:lastPrinted>
  <dcterms:modified xsi:type="dcterms:W3CDTF">2019-03-07T22:25:00Z</dcterms:modified>
  <cp:revision>35</cp:revision>
  <dc:subject/>
  <dc:title/>
</cp:coreProperties>
</file>