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jc w:val="center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 xml:space="preserve">Конспект НОД по ФЭМП в средней группе </w:t>
      </w:r>
    </w:p>
    <w:p>
      <w:pPr>
        <w:pStyle w:val="Headline"/>
        <w:shd w:fill="FFFFFF" w:val="clear"/>
        <w:spacing w:before="0" w:after="0"/>
        <w:jc w:val="center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«Путешествие к зимушке-зиме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Цель:</w:t>
      </w:r>
      <w:r>
        <w:rPr>
          <w:rFonts w:cs="Arial" w:ascii="Arial" w:hAnsi="Arial"/>
          <w:color w:val="111111"/>
          <w:sz w:val="27"/>
          <w:szCs w:val="27"/>
        </w:rPr>
        <w:t xml:space="preserve"> закрепление математических знаний, умений и навыков посредством игры – путешествия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Задачи: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. продолжать формирование мыслительных операций (анализ, сравнение, обобщение, классификация);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 формировать представления о свойствах предметов: цвет, форма, размер;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. умение выделять и объяснять признаки сходства и различия предметов;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4. закрепить навыки счёта в пределах 5, обозначая количество предметов соответствующей цифрой;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5. закрепить умение сравнивать и уравнивать множества на основе счета;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6. закрепить полученные знания о зиме;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7. активизировать понятия: левый, правый, большой, маленький, длинный, короткий;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8. развивать связную речь, внимание, память, мышление, мелкую моторику;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9. воспитывать интерес к математике;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0. воспитывать дружеские взаимоотношения между детьми, любознательность, взаимопомощь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 xml:space="preserve">Используемый материал: </w:t>
      </w:r>
      <w:r>
        <w:rPr>
          <w:rFonts w:cs="Arial" w:ascii="Arial" w:hAnsi="Arial"/>
          <w:color w:val="111111"/>
          <w:sz w:val="27"/>
          <w:szCs w:val="27"/>
        </w:rPr>
        <w:t>письмо; снежинки с заданиями; ковер-самолет; «заплатки» формы квадрата, прямоугольника, треугольника, овала, круга; 5 числовых пазлов с картинками; картинки для жеребьевки; карточки из двух рядов; картинка елки с игрушками; геометрические фигуры (квадраты и круги); 3 фигуры – зеленый круг, красный круг и красный квадрат; 5 снеговиков, отличающихся цветом ведра на голове, метлой или лопатой в руках, разным количеством «пуговиц», каждый снеговик обозначен цифрой; цифры 1-5 на каждого ребенка; пары одинаковых варежек; мешочек с угощеньями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Ход НОД: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1. Организационный момент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Ребята, сегодня я пришла в детский сад и на своем рабочем столе нашла письмо, адресованное вам. Давайте его прочитаем! Хотите? Интересно, что в нем написано, и кто его прислал (воспитатель открывает письмо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Это письмо от Зимушки-зимы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«Здравствуйте, детишки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евчонки и мальчишки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иглашаю в гости всех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 ледяное царство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о дорога нелегка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удет трудно, детвора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уть укажут вам снежинки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сех я буду очень ждать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с сюрпризом вас встречать!»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Но прежде, вас предупреждаю времени у вас немного. И если не управитесь вовремя, превратитесь в снеговиков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2. Отправление к Зимушке-зиме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Ребята, предлагаю вам отправиться в гости к зиме на волшебном ковре- самолете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(Воспитатель показывает «ковер-самолет»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Ой, ребята, его прогрызли мыши. Надо срочно починить «ковер-самолет». У меня на подносе лежат геометрические фигуры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(Дети по очереди накладывают и определяют, те «заплатки», которые подходят для ремонта ковра.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Какие вам понадобились «заплатки» для ремонта коврика?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(«Заплатки» формы квадрата, прямоугольника, треугольника, овала, круга.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Наш ковер готов к полету. А теперь, друзья, все на борт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(Воспитатель и дети становятся друг за другом и имитируют движение полета)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 ковре мы дружно мчимся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 мир зимы мы попадём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ам снежинки мы найдем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се задания пройдем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3. Первая снежинка «Помоги зайчонку»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Вот и первая снежинка. Нужно помочь зайчику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Он готовил поздравительные открытки своим друзьям, но они все рассыпались. Нужно зайчику помочь их собрать. А кто, какую открытку будет собирать, мы узнаем жеребьевкой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(Каждый ребенок не глядя, выбирает себе картинку: снеговик, елочка, снегурочка, дед мороз, девочка.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(5 числовых пазлов с картинками, задание выполняется в группах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4. Вторая снежинка. Образование множеств с заданным количеством элементов. Игра «Третий лишний»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(Работа с демонстрационным и раздаточным материалом.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У нее одежки колки: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се иголки, да иголки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вери шутят: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"Дядя еж на нее слегка похож"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иходит с подарками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лестит огнями яркими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рядная, забавная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 Новый год - главная. (Елка.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Верно, елка, но не простая, а новогодняя. Посмотрите, какая она нарядная (выставляется картинка елки с игрушками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Игрушками какой формы украшена наша елка? (круглой и квадратной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Кто поможет мне выбрать круг? (вызывается один ребенок к доске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Что мы знаем о Круге? (у круга нет углов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У какой еще геометрической фигуры нет углов? (овал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Кто поможет мне выбрать овал?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Кто может выбрать квадрат? Что мы о нем знаем? (у квадрата четыре стороны, четыре угла, все стороны ровны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У каких еще фигур по четыре стороны и угла? (прямоугольник, ромб, трапеция). Как их можно назвать одним словом? (четырехугольники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А сейчас открывайте пеналы и приготовьте карточки. (карточки из двух рядов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Выложите в первом ряду карточки столько квадратов, сколько игрушек квадратной формы на нашей елке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Во втором ряду выложите столько кружков, сколько игрушек круглой формы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Сколько вы выложили квадратов? Давайте проверим. Сколько кругов?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Чего больше кругов или квадратов?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А сейчас выложите в первом ряду столько квадратов, сколько красных игрушек на елке, а во втором ряду столько кругов, сколько желтых игрушек. Проверим. Каких игрушек больше: красных или желтых? Каких меньше?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А сейчас задание посложнее, с ним справиться самый внимательный. (игра «Третий лишний»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Какая фигура здесь лишняя? (из 3–ех фигур зеленый круг, красный круг и красный квадрат – выбрать лишнюю). Почему, объясните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Вы, наверное, уже замерзли. Давайте мы немного отдохнем и согреемся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Физминутка. «Давайте погреемся»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Чтобы горло не болело, мы его погладим смело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(Поглаживать ладонями шею мягкими движениями сверху вниз)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Чтоб не кашлять, не чихать, надо носик растирать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(Указательными пальцами растирать крылья носа)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об мы тоже разотрем, ладошку держим козырьком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(Приложить ко лбу ладони «козырьком» и растирать его движениями в стороны - вместе)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«Вилку» пальчиками сделай, массируй ушки ты умело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(Раздвинуть указательный и средний пальцы и растирать ушную зону)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наем, знаем, да-да-да, нам простуда не страшна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(Потирать ладони друг о друга)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5. Третья снежинка. Дидактическая игра «Найди пару»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Ребята, а как вы думает, о чем следующая загадка?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ве сестрички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ве плетенки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з овечьей пряжи тонкой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ак гулять - их надевать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Чтоб не мерзли пять да пять. (Варежки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Варежки носят по одной? Нет, конечно, их носят парой, а вот наши варежки перепутались, помогите найти пару одинаковых варежек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(Проводиться дидактическая игра «Найди пару»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6. Четвертая снежинка. Дидактическая игра «Отгадай по описанию»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Уже три загадки Зимы мы отгадали и справились с заданиями, попробуем отгадать четвертую: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Что за нелепый человек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обрался в двадцать первый век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орковкой нос, в руке метла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оится солнца и тепла. (Снеговик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Правильно, снеговик. Посмотрите, сколько снеговиков дарит нам зима, все они разные. Чем же они отличаются? (выставляются 5 снеговиков, отличающихся цветом ведра на голове, метлой или лопатой в руках, разным количеством «пуговиц». Каждый снеговик обозначен цифрой.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Давайте, ребята, поиграем, я буду описывать снеговика, а вы должны догадаться о каком снеговике я говорю. (дети показывают цифрой номер снеговика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(Проводиться дидактическая игра «Отгадай по описанию»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7. Подведение итогов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Молодцы, ребята, вы сегодня справились со всеми заданиями проказницы Зимы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Что мы делали для Зимушки-зимы?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С кем повстречались?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Что вам понравилось больше всего?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И Зимушка-зима, как и обещала, дарит вам подарок: (под «сугробом» мешочек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т награда от меня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а хорошее старанье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овкость и уменье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лучите целый мешок угощенья.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7:58:00Z</dcterms:created>
  <dc:creator>User</dc:creator>
  <dc:description/>
  <cp:keywords/>
  <dc:language>en-US</dc:language>
  <cp:lastModifiedBy>USER</cp:lastModifiedBy>
  <dcterms:modified xsi:type="dcterms:W3CDTF">2024-01-06T08:00:00Z</dcterms:modified>
  <cp:revision>3</cp:revision>
  <dc:subject/>
  <dc:title/>
</cp:coreProperties>
</file>