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Муниципальное образование - городской округ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ород Рязань Рязанской области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МУНИЦИПАЛЬНОЕ  БЮДЖЕТНОЕ  ДОШКОЛЬНОЕ ОБРАЗОВАТЕЛЬНОЕ УЧРЕЖДЕНИЕ</w:t>
      </w:r>
    </w:p>
    <w:p>
      <w:pPr>
        <w:pStyle w:val="Normal"/>
        <w:pBdr>
          <w:bottom w:val="double" w:sz="24" w:space="1" w:color="000000"/>
        </w:pBdr>
        <w:ind w:hanging="567"/>
        <w:jc w:val="center"/>
        <w:rPr/>
      </w:pPr>
      <w:r>
        <w:rPr>
          <w:b/>
        </w:rPr>
        <w:t>«ДЕТСКИЙ  САД № 20»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pt;width:317.95pt;height:28.4pt;mso-wrap-style:none;v-text-anchor:middle;mso-position-vertical:top" type="_x0000_t136">
            <v:path textpathok="t"/>
            <v:textpath on="t" fitshape="t" string="&quot;Для вас, родители&quot;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ind w:left="-567" w:right="283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оспитатель: Рощина Е.Л.</w:t>
      </w:r>
    </w:p>
    <w:p>
      <w:pPr>
        <w:pStyle w:val="Normal"/>
        <w:ind w:left="-567" w:right="283" w:firstLine="567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Зимолонг Т. А.</w:t>
      </w:r>
    </w:p>
    <w:p>
      <w:pPr>
        <w:pStyle w:val="Normal"/>
        <w:ind w:left="-567" w:right="283" w:firstLine="567"/>
        <w:jc w:val="right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-567" w:right="283" w:firstLine="56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ервый раз в детский сад.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 xml:space="preserve">Закончился период раннего детства, в котором ребёнок активно рос и развивался (освоил ходьбу, разнообразные действия с предметами, научился понимать речь и активно говорить сам), ему нужны были близкие люди, контакты с которыми являлись ведущими в его развитии. За первые три года малыш подрос, окреп, многому научился. Касается это, прежде всего, таких важнейших навыков, как самообслуживание (малыш самостоятельно ест, посещает туалет, частично сам умеет одеваться и раздеваться, с помощью взрослого поддерживать и наводить элементарный порядок в личных вещах и игрушках), умение самостоятельно играть и налаживать контакты с окружающими. Кроме того, ребёнок уже имеет опыт «расставания» с мамой на некоторое время. Для успешной адаптации ребёнка к условиям детского сада это не мало. 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>Процесс привыкания (адаптации) к детскому саду проходит достаточно индивидуально. Одни дети легко и быстро привыкают, не доставляя лишних хлопот родителям. Другие, наоборот, привыкают долго, болезненно, а иногда вовсе не могут адаптироваться.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 xml:space="preserve">Наиболее оптимальным временем года для начала посещения детского сада считается начало лета или осени. Комплектация новых групп детьми происходит именно весной. Тогда же идёт планирование учебно-воспитательной работы на новый учебный год, выделение средств на приведение групповых помещений в порядок, комплектация группы игрушками и пособиями, соответственно возрасту детей. Тогда учебный год начнётся уже укомплектованной детьми группе для всех воспитанников. Но это не значит, что в другое время года малыша не примут в детский сад. 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 xml:space="preserve">Главным педагогическим условием успешной адаптации ребёнка к условиям воспитания в детском саду является единство требований к малышу в семье и детском саду. С этой целью родителей знакомят с условиями жизни детей в группе, а также воспитатель узнаёт об условиях воспитания малыша в семье, его индивидуальных особенностях, привычках. Желательно, чтобы условия и требования к ребёнку со стороны взрослых максимально совпадали. Касается это, прежде всего, режима дня, навыков самообслуживания, культуры поведения. Также родители должны подготовить к посещению детского сада и самого ребёнка. </w:t>
      </w:r>
    </w:p>
    <w:p>
      <w:pPr>
        <w:pStyle w:val="Normal"/>
        <w:ind w:left="-567" w:right="283" w:firstLine="567"/>
        <w:jc w:val="both"/>
        <w:rPr/>
      </w:pPr>
      <w:r>
        <w:rPr>
          <w:b/>
          <w:sz w:val="28"/>
          <w:szCs w:val="28"/>
        </w:rPr>
        <w:t>Во-первых,</w:t>
      </w:r>
      <w:r>
        <w:rPr>
          <w:sz w:val="28"/>
          <w:szCs w:val="28"/>
        </w:rPr>
        <w:t xml:space="preserve"> следует организовывать общение ребёнка с другими детьми – во время прогулок, посещения семей с детьми. Малыш должен научиться общаться, делиться игрушками, играть и вести себя в детском обществе. </w:t>
      </w:r>
    </w:p>
    <w:p>
      <w:pPr>
        <w:pStyle w:val="Normal"/>
        <w:ind w:left="-567"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чем больше навыков самообслуживания усвоит ребёнок, тем легче будет проходить процесс адаптации к детскому саду. Сложно рекомендовать оптимальный возраст поступления в детский сад. Решить этот вопрос - дело родителей. Учитывая практический опыт работы с детьми, наиболее благоприятным для начала посещения детского сада, считаем достижение ребёнком трехлетнего возраста. Согласно требованиям программы воспитания детей «Детство» в три года малыш должен умет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Умыватьс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небольшой помощью взрослого мыть руки, соблюдая последовательность: взрослый помогает закатать рукава, отрегулировать струю воды, ребёнок самостоятельно мочит руки в воде, берёт мыло, намыливает руки; взрослый показывает, как сделать много пены; ребёнок повторяет намыливающие движения, смывает мыло, умывается, закрывает кран; если кран тугой, взрослый сам окончательно закрывает его; ребенок самостоятельно вытирает руки и лицо полотенцем, взрослый обращает внимание ребенка на то, чтобы руки и лицо было сухими. По своему побуждению или по напоминанию взрослого ребенок охотно моет руки.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Ухаживать за внешним видом.</w:t>
      </w:r>
      <w:r>
        <w:rPr>
          <w:sz w:val="28"/>
          <w:szCs w:val="28"/>
        </w:rPr>
        <w:t xml:space="preserve"> Радоваться чистой, красивой одежде, аккуратной прическе. Испытывать чувство брезгливости от загрязненной одежды, грязных рук, непричесанных волос; обра</w:t>
        <w:softHyphen/>
        <w:t>щаться к взрослому с просьбой помочь устранить это. Радоваться, когда такие неприятные моменты устранены. По напоминанию взрослого пользоваться носовым платком, класть его в карманчик.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Правильно вести себя за столом.</w:t>
      </w:r>
      <w:r>
        <w:rPr>
          <w:sz w:val="28"/>
          <w:szCs w:val="28"/>
        </w:rPr>
        <w:t xml:space="preserve"> Выражать стремление есть самостоятельно, отказываться от предложения «кормить с ложечки». Держать ложку в правой руке, тщательно пережевывать пищу. Радоваться, что умеет есть самостоятельно, как старшие. По напоминанию взрослого пользоваться салфеткой. Замечать по показу воспитателя красиво сервированный стол, красочную посуду, вкусную еду. Узнавать и называть некоторые блюда (суп, борщ, каша, котлеты, салат, пюре, компот, сок, чай). По напоминанию взрослых говорить «спасибо», помогать убирать за собой тарелку, чашечку, салфетку. Дома иметь «любимую» тарелку, чашку, салфетку, с удовольствием наблюдать, как мама моет посуду, делать попытки вымыть свою чашечку, тарелку, подать бабушке хлеб, пирожок.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Ухаживать за вещами и игрушками.</w:t>
      </w:r>
      <w:r>
        <w:rPr>
          <w:sz w:val="28"/>
          <w:szCs w:val="28"/>
        </w:rPr>
        <w:t xml:space="preserve"> Вместе со взрослым и по его показу складывать игрушки на место, вешать одежду, ставить обувь. Наблюдать, как взрослый стирает, гладит, чистит одежду, принимать участие в мытье игрушек, в купании кукол.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Одеваться.</w:t>
      </w:r>
      <w:r>
        <w:rPr>
          <w:sz w:val="28"/>
          <w:szCs w:val="28"/>
        </w:rPr>
        <w:t xml:space="preserve"> Учиться по показу взрослого снимать и надевать одежду, расстегивать большие пуговицы спереди, шнуровать ботинки. Знать свои вещи, радоваться опрятной одежде.</w:t>
      </w:r>
    </w:p>
    <w:p>
      <w:pPr>
        <w:pStyle w:val="Normal"/>
        <w:ind w:left="-567" w:right="283" w:firstLine="567"/>
        <w:jc w:val="both"/>
        <w:rPr/>
      </w:pPr>
      <w:r>
        <w:rPr>
          <w:bCs/>
          <w:iCs/>
          <w:sz w:val="28"/>
          <w:szCs w:val="28"/>
          <w:u w:val="single"/>
        </w:rPr>
        <w:t>Играть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игре отражать процессы умывания, одевания, еды: кормить, купать, одевать игрушки, «учить» свои любимые игрушки правильно кушать, умываться; в играх-демонстрациях с игрушками, показываемых воспитателем, помогать кукле правильно одеваться, приносить Зайчику все, что нужно для купания зайчат и т.п.</w:t>
      </w:r>
    </w:p>
    <w:p>
      <w:pPr>
        <w:pStyle w:val="Normal"/>
        <w:ind w:left="-567" w:right="283" w:firstLine="567"/>
        <w:jc w:val="both"/>
        <w:rPr/>
      </w:pPr>
      <w:r>
        <w:rPr>
          <w:b/>
          <w:sz w:val="28"/>
          <w:szCs w:val="28"/>
        </w:rPr>
        <w:t>В-третьих,</w:t>
      </w:r>
      <w:r>
        <w:rPr>
          <w:sz w:val="28"/>
          <w:szCs w:val="28"/>
        </w:rPr>
        <w:t xml:space="preserve"> необходимо приучить ребёнка к определённому режиму дня, в котором будет место различным видам деятельности (гигиенические процедуры, приём пищи, игры и занятия, прогулка, элементарный труд и другие). </w:t>
      </w:r>
    </w:p>
    <w:p>
      <w:pPr>
        <w:pStyle w:val="Normal"/>
        <w:ind w:left="-567" w:right="283" w:firstLine="567"/>
        <w:jc w:val="both"/>
        <w:rPr/>
      </w:pPr>
      <w:r>
        <w:rPr>
          <w:b/>
          <w:sz w:val="28"/>
          <w:szCs w:val="28"/>
        </w:rPr>
        <w:t>В-четвёртых,</w:t>
      </w:r>
      <w:r>
        <w:rPr>
          <w:sz w:val="28"/>
          <w:szCs w:val="28"/>
        </w:rPr>
        <w:t xml:space="preserve"> малыш должен знать, что такое детский сад, что там делают дети. Также у ребёнка должно стимулироваться желание посещать группу. Для этого, ребёнку рассказывают о жизни детей в детском саду, рассматривают картинки, ходят к детскому саду во время дневной прогулки детей и наблюдают за ними. 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>Приблизительно за месяц до начала систематического посещения детского сада (когда Вы соберёте все необходимые документы и пройдёте всех врачей), хорошо, если Вы договоритесь с администрацией, и будете приводить Вашего малыша в образовательное учреждение только на время дневной прогулки. Так ребёнок познакомится с воспитателем, детьми, привыкнет к ним, научится общаться, у него появятся первые представления о жизни. Важно, чтобы этот опыт был позитивным и способствовал возникновению желания узнать, что же ещё есть интересного в садике. Обязательно подружитесь с воспитателями (их, как правило, два) и помощником воспитателя. Делайте это постепенно. Доверие и привязанность к воспитателю является необходимым условием хорошего самочувствия и развития ребёнка в детском саду.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>Со временем, ребёнка можно будет приводить в сад с утра до дневного сна. Это займёт ещё какое-то время. Будьте терпеливы, показывайте ребёнку, что Вы рады тому, что малыш уже взрослый и ходит в садик, к деткам. Пользуйтесь тем, что ребёнок проявляет потребность делать всё сам, но при этом учитывайте фактический уровень его возможностей. Задача взрослых – поддержать стремление к самостоятельности, не погасить его критикой неумелых действий ребёнка, не подорвать веру ребёнка в собственные силы. Помогите Вашему малышу заметить рост своих достижений, ощутить радость переживания успеха в деятельности. Чаще акцентируйте внимание на радостных моментах общения с детьми и взрослыми в детском саду, расспрашивайте ребёнка о его впечатлениях.</w:t>
      </w:r>
    </w:p>
    <w:p>
      <w:pPr>
        <w:pStyle w:val="Normal"/>
        <w:ind w:left="-567" w:right="283" w:firstLine="567"/>
        <w:jc w:val="both"/>
        <w:rPr/>
      </w:pPr>
      <w:r>
        <w:rPr>
          <w:sz w:val="28"/>
          <w:szCs w:val="28"/>
        </w:rPr>
        <w:t xml:space="preserve">По истечении некоторого времени попробуйте оставить ребёнка на дневной сон. Обязательно оговорите с малышом то, что, когда он проснётся, Вы его сразу заберёте. Не обязательно в первое время спать до фактического подъёма. Сначала можно попробовать заснуть, а когда малыш проснётся – сказать, что мама уже пришла. Так Вы сможете успокоить ребёнка, поселить в его сердце уверенность, что обязательно будете забирать его домой ВСЕГДА. Ведь страх расставания с близкими людьми, а тем более с мамой – один из самых сильных страхов (и не только детских, согласитесь!). Надеемся, что постепенно Ваш ребёнок привыкнет к тому, что каждый день он будет ходить в </w:t>
      </w:r>
      <w:r>
        <w:rPr>
          <w:bCs/>
          <w:sz w:val="28"/>
          <w:szCs w:val="28"/>
        </w:rPr>
        <w:t>детский сад</w:t>
      </w:r>
      <w:r>
        <w:rPr>
          <w:sz w:val="28"/>
          <w:szCs w:val="28"/>
        </w:rPr>
        <w:t xml:space="preserve"> на весь день. В вечернее время в детском саду у детей немало интересных дел – закаливающие процедуры, вечера развлечений, самостоятельная игровая деятельность и другие.</w:t>
      </w:r>
    </w:p>
    <w:p>
      <w:pPr>
        <w:pStyle w:val="Normal"/>
        <w:ind w:left="-567" w:right="283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ем Вам и Вашему ребёнку безболезненной и скорой адаптации!</w:t>
      </w:r>
    </w:p>
    <w:p>
      <w:pPr>
        <w:pStyle w:val="Normal"/>
        <w:ind w:left="-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05:00Z</dcterms:created>
  <dc:creator>User</dc:creator>
  <dc:description/>
  <cp:keywords/>
  <dc:language>en-US</dc:language>
  <cp:lastModifiedBy>Катюша</cp:lastModifiedBy>
  <dcterms:modified xsi:type="dcterms:W3CDTF">2023-08-08T13:17:00Z</dcterms:modified>
  <cp:revision>4</cp:revision>
  <dc:subject/>
  <dc:title>Дидактические игры для детей 2 младшей группы</dc:title>
</cp:coreProperties>
</file>