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ДОУ «Детский сад №8 «Карамелька»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раткосрочный проект в младшей группе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Золотая осень»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Разработала воспитатель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Саркисян Р.В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г. Боровск, 2022г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Информационная карта проекта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ное название проек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олотая осень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!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тор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спитатель Саркисян Рита Вагановна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должительность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аткосрочный (17.10-28.10.2022г.,две недел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знавательно-творческий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 группы раннего развития, воспитатели, родители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 де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2-3 года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бл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детей младшего возраста слишком маленький жизненный опыт и знания о природе. Они не знакомы с происхождением тех или иных явлений, процессов в природе, не могут ответить на интересующие их вопросы: «Зачем опадает листва?», «Куда прячутся насекомые?» и т.д. Дети младшего возраста только начинают познавать мир, явления природы. В этот период их жизни необходимо систематически передавать детям в увлекательной форме разнообразную информацию о времени года — осень, явлениях природы происходящих осенью, создавать опору для наблюдений: собирать природный материал для развития творчества, иллюстрации.</w:t>
        <w:br/>
        <w:t>Участие детей в этом проекте позволит ознакомить их с представлением об осени — как времени года, её характерных признаках, развить творческие способности, поисковую деятельность, связную речь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часто взрослые забывают понаблюдать с ребенком, полюбоваться красотой мира природы, не поддерживают детскую любознательность. Именно ранний возраст – самое благоприятное время для накопления представлений об окружающем мире. Необходимо не только показать детям, какой прекрасный мир их окружает, но и  объяснить, почему нужно беречь и любить природу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знакомить детей с красотой осенней природы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екта для детей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детей с понятием «время года – осень», с сезонными изменениями в природе происходящими осень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ить представление о многообразии и пользе овощей и фрук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и активизировать словарный запас де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 детей умение вести наблюдения за объектами живой и неживой природы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нтерес у детей к наблюдениям, умение замечать изменения, происходящие в природ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диалогическую форму речи, вовлекать детей в разговор во время рассматривания карти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е рассказывать наизусть небольшие стихотвор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навыки художественного исполнения различных образов при пен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эмоциональную отзывчивость к восприятию произведений искусства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 детей эмоциональное, положительное отношение к природе, умение видеть прекрасное в разное время го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мение вести диалог (внимательно слушать, отвечать на вопросы, не отвлекаться, не перебивать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бережное отношение к природе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екта для р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веты по формированию экологического воспитания у детей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Изготовление поделок из природного материала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овлечь родителей в педагогический процесс, укрепить заинтересованность в сотрудничестве с детским садом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проведения итогового мероприятия проек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пликация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звание итогового мероприятия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ллективная работа «Осеннее дерево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дукты проекта для детей: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ыставка детских работ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ллективная работа «Осеннее дерево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дукты проекта для родителей: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ыставка поделок «Краски осени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нсультация для родителей «Осенняя одежда на прогулку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 по проекту для детей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огатить и расширить знания детей об осени, её признаках и дарах, бережном отношении к природе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полнить словарный запас детей, как активного, так и пассивного словаря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вить творческие способности у детей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 по проекту для родителей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 родителей появится интерес к образовательному процессу, развитию творчества, знаний и умений у детей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частие родителей в совместной продуктивной деятельности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нимание родителями в дальнейшем требований ДОУ к семье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проектной деятельности: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 этап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дготовительный: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ставление плана работы над проектом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бор  материала необходимого для реализации проекта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рганизация предметно-развивающей среды по теме проекта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зготовление дидактических игр и пособий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азработка конспектов НОД по планируемой теме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Times New Roman" w:hAnsi="Times New Roman"/>
          <w:i/>
          <w:iCs/>
          <w:color w:val="000000"/>
          <w:sz w:val="28"/>
          <w:szCs w:val="28"/>
          <w:lang w:eastAsia="ru-RU"/>
        </w:rPr>
        <w:t>2 этап </w:t>
      </w:r>
      <w:r>
        <w:rPr>
          <w:rFonts w:eastAsia="Times New Roman" w:cs="Calibri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сновной:</w:t>
      </w:r>
    </w:p>
    <w:tbl>
      <w:tblPr>
        <w:tblW w:w="1034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170"/>
        <w:gridCol w:w="5174"/>
      </w:tblGrid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видов деятельности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овая деятельность</w:t>
            </w:r>
          </w:p>
        </w:tc>
      </w:tr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южетно-ролевые игры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денем куклу на прогулку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варим суп из овощей»</w:t>
            </w:r>
          </w:p>
        </w:tc>
      </w:tr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ие игры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йди такой же листи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то растет на грядке»</w:t>
            </w:r>
          </w:p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бери картинку (разрезные овощи)»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ая деятельность</w:t>
            </w:r>
          </w:p>
        </w:tc>
      </w:tr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сень в гости к нам пришла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кая сегодня погода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ары осени»</w:t>
            </w:r>
          </w:p>
        </w:tc>
      </w:tr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картин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огулка в лесу»</w:t>
            </w:r>
          </w:p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борка урожая»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вигательная деятельность</w:t>
            </w:r>
          </w:p>
        </w:tc>
      </w:tr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лнышко и дожди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истопад»</w:t>
            </w:r>
          </w:p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рожай»</w:t>
            </w:r>
          </w:p>
        </w:tc>
      </w:tr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ьчиковые игры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ышли пальчики гулять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ы капусту рубим»</w:t>
            </w:r>
          </w:p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рибы»</w:t>
            </w:r>
          </w:p>
        </w:tc>
      </w:tr>
      <w:tr>
        <w:trPr>
          <w:trHeight w:val="1020" w:hRule="atLeast"/>
        </w:trPr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минутки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ы листики осенние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тер дует нам в лицо»</w:t>
            </w:r>
          </w:p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Ходит осень по дорожке»</w:t>
            </w:r>
          </w:p>
        </w:tc>
      </w:tr>
      <w:tr>
        <w:trPr>
          <w:trHeight w:val="225" w:hRule="atLeast"/>
        </w:trPr>
        <w:tc>
          <w:tcPr>
            <w:tcW w:w="5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лечени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Осень в гости к нам пришла»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образительная деятельность</w:t>
            </w:r>
          </w:p>
        </w:tc>
      </w:tr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ноцветные листья»</w:t>
            </w:r>
          </w:p>
        </w:tc>
      </w:tr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ка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вощи»</w:t>
            </w:r>
          </w:p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рибочки»</w:t>
            </w:r>
          </w:p>
        </w:tc>
      </w:tr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сеннее дерево»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осприятие художественной литературы</w:t>
            </w:r>
          </w:p>
        </w:tc>
      </w:tr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художественной литературы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Блок «Зайчи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. Александрова «Дожди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К. Бальмонт «Осень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Плещеев «Осень наступила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Босев «Дождь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. Тувим «Овощ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ая народная сказка</w:t>
            </w:r>
          </w:p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ршки и корешки»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кскурсии и целевые прогулки</w:t>
            </w:r>
          </w:p>
        </w:tc>
      </w:tr>
      <w:tr>
        <w:trPr/>
        <w:tc>
          <w:tcPr>
            <w:tcW w:w="5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улки по территории детского сада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я за солнцем, небом, осенним дождем, за красотой и богатством осенних красок, за деревьями, растущими на территории детского са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3 этап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ключительный: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ети расширили и обогатили свои знания об осени, о сезонных изменениях в природе происходящих осенью; о многообразии и пользе овощей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 детей развился интерес к наблюдениям, умение замечать прекрасное в разное время года; а также творческие способности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 родителей появился интерес к образовательному процессу, развитию творчества, знаний и умений у детей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ая игра «Оденем Куклу на прогулку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ть у детей умение подбирать одежду для разного сезона, научить правильно называть элементы одежды, закреплять обобщенные понятия «одежда», «обувь», воспитывать заботливое отношение к окружающим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укла, одежда для всех периодов года (для лета, зимы, весны и осени), маленький шкафчик для одежды и стульчик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игры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ости к детям приходит новая кукла. Она знакомится с ними и хочет поиграть. Но ребята собираются на прогулку и предлагают кукле идти с ними. Кукла жалуется, что она не может одеваться, и тогда ребята предлагают ей свою помощь. Дети достают из шкафчика кукольную одежду, называют ее, выбирают то, что нужно сейчас одеть по погоде. С помощью воспитателя в правильной последовательности они одевают куклу. Затем дети одеваются сами и выходят вместе с куклой на прогулку. По возвращении с прогулки дети раздеваются сами и раздевают куклу в нужной последовательности, комментируя свои действия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ая игра «Сварим суп из овощей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знакомить детей с процессом приготовления овощного супа, показывая и называя действия, которые ребенок выполняет; закрепить названия овощей; развивать воображение; активизировать речь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ая игра «Что растёт на грядке»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знакомить детей с урожаем овощей, упражнять  в назывании  овощей, формировать понятие « овощи». Развивать зрительное восприятие, внимание и наблюдательность. Воспитывать любовь к природе, дружеские взаимоотношения, приобщить к двигательной импровизации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: муляжи  овощей, предметные картинки с изображением овощей (огурец, лук,  капуста, помидор, морковь), корзинки, кукла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игры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риглашает детей на огород посмотреть, что растёт на грядк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полу грядки овощей: моркови, огурцов, лука, капусты, помидор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-ка ребята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жай у нас богатый-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много овощей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казывает детям овощи по поря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ети называют овощи на грядке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ет поиграть  в игру « Кто быстрее соберёт?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с каждой грядки собирают в свою корзину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хвалит детей и спрашивает, что лежит в корзине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чиковая игра «Засолка капусты»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апусту рубим, рубим, (движения прямыми кистями вниз-вверх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морковку трём, трём, (движения кулаков к себе и от себя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апусту солим, солим, (движения пальцев, имитирующие посыпку солью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апусту жмём, жмём, (интенсивное сжимание рук в кулак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в рот кладём. (поочерёдно подносить ко рту сложенные щепоткой пальцы правой и левой рук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адятся на стульчики, и проводится игра « Расскажем про наши овощи кукле Маше»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поочерёдно берут из корзины овощи (муляжи) и рассказывают, что это и  какого цвета (это огурец, он зелёный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кла Маша приглашает всех в хоровод «Огородная»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у нас огород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 своя морковь растёт…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укла Маша угощает детей морковкой , прощается  и уходит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ая игра «Найди такой же листик»</w:t>
      </w:r>
    </w:p>
    <w:p>
      <w:pPr>
        <w:pStyle w:val="Normal"/>
        <w:shd w:fill="FFFFFF" w:val="clear"/>
        <w:spacing w:lineRule="auto" w:line="240" w:before="0" w:after="0"/>
        <w:ind w:firstLine="568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хождение предметов по сходству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игры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проводится во время листопада. Воспитатель показывает лист и предлагает найти такой же. Собранные листья сравниваются по форме. У всех детей по одному листу от разных деревьев (береза, липа, яблоня). Воспитатель поднимает один из листьев и говорит: «Подул ветер. Полетели вот эти листочки (листья березы)». После этих слов дети с листьями березы в руках убегают. В конце игры воспитатель произносит: «Подул сильный ветер. Все листочки полетели»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гры. Бежать («лететь») можно только тем детям, у кого в руках такой листок, какой показал воспитатель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ая игра «Собери картинку (разрезные овощи)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ировать у детей представления о целостном образе предмета, учить соотносить образ представления с целостным образом реального предмета, складывая картинку, разрезанную на 4 части. Действовать путем прикладывания. Воспитывать у детей внимание, усидчивость, настойчивость в выполнении поставленной задачи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седа «Осень в гости к нам пришла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развитие умения замечать изменения в природе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седа «Какая сегодня погода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формирование представлений о простейших взаимосвязях в живой и неживой природе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седа «Дары осени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формирование представлений о здоровой пище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сматривание картин «Прогулка в лесу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8"/>
          <w:szCs w:val="28"/>
          <w:lang w:eastAsia="ru-RU"/>
        </w:rPr>
        <w:t>Цели: 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Совершенствовать умение рассказывать по картине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Обогащать представления детей о том, какие  деревья растут в лесу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Продолжать учить подбирать антонимы к словам, использовать в речи распространенные предложения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оспитывать бережное отношение к лесу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сматривание картин «Уборка урожая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знания о сезонных изменениях в природе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и закреплять представления детей об овощах и фруктах, месте их произрастания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внимание, память, мышление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любовь к природе и бережное, внимательное отношение к ней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вижная игра «Листопад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епить знания о цвете, величине осенних листьев; учить передвигаться по площадке, следуя указаниям которые даются в игровой форме; конкретизировать понятие «листопад», развивать внимание, память, закреплять знания о приметах осени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: осенние листья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игры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говорит: «Ребята! Все вы будете листочками, выберите листочек, который понравится: кто жёлтый, кто красный, кто большой, кто маленький»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ждый ребёнок показывает и называет, какой листочек он выбрал по цвету и величине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рассказывает: «Листья лёгкие, они медленно летят по воздуху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Дети бегают и взмахивают руками)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опад! Листопад!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ья жёлтые летят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жатся красивые жёлтые листочки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Действия выполняют дети с жёлтыми листочками)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жатся красивые красные листочк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йствия выполняют дети с красными листочками)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ужились и уселись на землю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иседают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ели! Уселись и замерл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не шевелятся)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етел лёгкий ветерок, подул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Дует взрослый, за ним дет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продолжает: «Поднялись листья разлетелись в разные стороны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Дети разбегаются по площадк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ужились, закружились, закружились!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опад! Листопад!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ья по ветру летят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их ветерок, и вновь медленно опускаются на землю…листья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желания детей игра продолжается 2-3 раза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вижная игра «Солнышко и дождик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и:</w:t>
      </w:r>
      <w:r>
        <w:rPr>
          <w:rFonts w:eastAsia="Times New Roman" w:cs="Calibri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ходить и бегать врассыпную, не наталкиваясь, друг на друга; приучать действовать по сигналу. Воспитывать доброжелательное отношение друг к другу. Улучшать психофизическое самочувствие малышей на основе радостных, эмоциональных переживаний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вижная игра «Собери урожай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изическое развитие ребенка и формирование его эмоциональной сферы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ая игра «Мы капусту рубим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апусту рубим, рубим! (2 раза) (ребенок изображает рубящие движения топор, двигая прямыми ладошками вверх и вниз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апусту режем, режем! (2 раза) (ребром ладошки водим вперед и назад) Мы капусту солим, солим! (2 раза) (собираем пальчики в щепотку и делаем вид, что солим капусту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апусту жмем, жмем! (2 раза) (энергично сжимаем и разжимаем кулачки) Мы морковку трем, трем! (2 раза) (правую ручку сжимаем в кулачок и двигаем её вверх-вниз вдоль прямой ладошки левой руки, изображая терку)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</w:hyperlink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ая игра «Вышли пальчики гулять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ли пальчики гулять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шагаем пальчиками по столу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листья собирать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обираем листики в ручку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ый листик, 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ёлтый листик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их сейчас считать (хлопаем в ладош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листиков собрали 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 пять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гибаем пальчик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с ними поиграт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ем руки вверх , делаем фонарик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ая игра «Грибы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адонь сжата в кулак и по очереди отгибаем пальцы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 пять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идём грибы искат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аем в ладош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 в лес пошёл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очередно загибаем пальчик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 гриб нашёл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 чистить стал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 жарить стал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 всё съел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того и растолстел. 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минутка «Мы – листики осенние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, листики осенние,         </w:t>
        <w:br/>
        <w:t>На веточках сидели.</w:t>
        <w:br/>
        <w:t>Ветер дунул, полетели.</w:t>
        <w:br/>
        <w:t>Мы летели, мы летели.</w:t>
        <w:br/>
        <w:t>И на землю тихо сели.</w:t>
        <w:br/>
        <w:t>Ветер снова набежал.</w:t>
        <w:br/>
        <w:t>И листочки все поднял.</w:t>
        <w:br/>
        <w:t>Повертел их, покружил.</w:t>
        <w:br/>
        <w:t>И на землю опустил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ействия «листочков» в соответствии с текстом стихотворения: садятся на корточки, летают по комнате, вновь тихо садятся, поднимаются, кружатся и снова садятся.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минутка «Ветер дует нам в лицо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дует нам в лицо</w:t>
        <w:br/>
        <w:t>И качает деревцо.</w:t>
        <w:br/>
        <w:t>Ветерок всё тише, тише.</w:t>
        <w:br/>
        <w:t>Деревцо всё выше, выше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минутка «Ходит осень по дорожке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 осень по дорожке,</w:t>
        <w:br/>
        <w:t>Промочила в лужках ножки.</w:t>
        <w:br/>
        <w:t>Ходит осень, бродит осень,</w:t>
        <w:br/>
        <w:t>Ветер с клена листья сбросил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о по лесу гуляем (шаги на месте)</w:t>
        <w:br/>
        <w:t>И листочки собираем (наклоны вперед)</w:t>
        <w:br/>
        <w:t>Собирать их каждый рад</w:t>
        <w:br/>
        <w:t>Просто чудный листопад! (прыжки на месте, с хлопками в ладош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  <w:lang w:eastAsia="ru-RU"/>
        </w:rPr>
        <w:t>А. Блок «Зайчик»</w:t>
      </w:r>
    </w:p>
    <w:tbl>
      <w:tblPr>
        <w:tblW w:w="10344" w:type="dxa"/>
        <w:jc w:val="left"/>
        <w:tblInd w:w="-6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ленькому зайчику</w:t>
              <w:br/>
              <w:t>На сырой ложбинке</w:t>
              <w:br/>
              <w:t>Прежде глазки тешили</w:t>
              <w:br/>
              <w:t>Белые цветочки..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енью расплакались</w:t>
              <w:br/>
              <w:t>Тонкие былинки,</w:t>
              <w:br/>
              <w:t>Лапки наступают</w:t>
              <w:br/>
              <w:t>На жёлтые листочк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мурая, дождливая</w:t>
              <w:br/>
              <w:t>Наступила осень,</w:t>
              <w:br/>
              <w:t>Всю капусту сняли,</w:t>
              <w:br/>
              <w:t>Нечего украсть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дный зайчик прыгает</w:t>
              <w:br/>
              <w:t>Возле мокрых сосен,</w:t>
              <w:br/>
              <w:t>Страшно в лапы волку</w:t>
              <w:br/>
              <w:t>Серому попасть..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мает о лете,</w:t>
              <w:br/>
              <w:t>Прижимает уши,</w:t>
              <w:br/>
              <w:t>На небо косится -</w:t>
              <w:br/>
              <w:t>Неба не видать..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лько б потеплее,</w:t>
              <w:br/>
              <w:t>Только бы посуше...</w:t>
              <w:br/>
              <w:t>Очень неприятно</w:t>
              <w:br/>
              <w:t>По воде ступать!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. Босев «Дождь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ёплый дождик лил да лил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о делал, не шалил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мыл крышу у скворечни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мыл ягоды-черешни..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янули мы ладошки,</w:t>
            </w:r>
          </w:p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ждик их помыл немножк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. Александрова «Дождик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м на длинной мокрой ножке</w:t>
        <w:br/>
        <w:t>Дождик скачет по дорожке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ужице – смотри, смотри! -</w:t>
        <w:br/>
        <w:t>Он пускает пузыри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лужицы нальются,</w:t>
        <w:br/>
        <w:t>Так и хочется разуться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ежать и потрясти</w:t>
        <w:br/>
        <w:t>В тёплом дождике кусты…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ждь плясал по огороду,</w:t>
        <w:br/>
        <w:t>Поливал на грядки воду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чу - лейку перенёс,</w:t>
        <w:br/>
        <w:t>Напоил в полях овёс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нут вымытые чисто</w:t>
        <w:br/>
        <w:t>Лопухов большие листья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, очень хорошо,</w:t>
        <w:br/>
        <w:t>Что сегодня дождик шёл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. Бальмонт «Осень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певает брусника,</w:t>
        <w:br/>
        <w:t>Стали дни холоднее,</w:t>
        <w:br/>
        <w:t>И от птичьего крика</w:t>
        <w:br/>
        <w:t>В сердце стало грустнее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и птиц улетают</w:t>
        <w:br/>
        <w:t>Прочь, за синее море.</w:t>
        <w:br/>
        <w:t>Все деревья блистают</w:t>
        <w:br/>
        <w:t>В разноцветном уборе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е реже смеется,</w:t>
        <w:br/>
        <w:t>Нет в цветах благовонья.</w:t>
        <w:br/>
        <w:t>Скоро Осень проснется</w:t>
        <w:br/>
        <w:t>И заплачет спросонья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лексей Плещеев «Осень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 наступила,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хли цветы,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глядят уныло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ые кусты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янет и желтеет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вка на лугах,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зеленеет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имь на полях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ча небо кроет,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е не блестит,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в поле воет,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ждик моросит.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шумели воды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го ручья,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ички улетели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плые края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Ю.Тувим «Овощи»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344" w:type="dxa"/>
        <w:jc w:val="left"/>
        <w:tblInd w:w="-1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tbl>
            <w:tblPr>
              <w:tblW w:w="10224" w:type="dxa"/>
              <w:jc w:val="left"/>
              <w:tblInd w:w="0" w:type="dxa"/>
              <w:tblLayout w:type="fixed"/>
              <w:tblCellMar>
                <w:top w:w="16" w:type="dxa"/>
                <w:left w:w="16" w:type="dxa"/>
                <w:bottom w:w="16" w:type="dxa"/>
                <w:right w:w="16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озяйка однажды с базара пришла,</w:t>
                    <w:br/>
                    <w:t>Хозяйка с базара домой принесла:</w:t>
                    <w:br/>
                    <w:t>Картошку,</w:t>
                    <w:br/>
                    <w:t>Капусту,</w:t>
                    <w:br/>
                    <w:t>Морковку,</w:t>
                    <w:br/>
                    <w:t>Горох,</w:t>
                    <w:br/>
                    <w:t>Петрушку и свёклу.</w:t>
                    <w:br/>
                    <w:t>Ох!..</w:t>
                  </w:r>
                </w:p>
                <w:p>
                  <w:pPr>
                    <w:pStyle w:val="Normal"/>
                    <w:spacing w:lineRule="atLeast" w:line="0" w:before="0" w:after="0"/>
                    <w:ind w:hanging="0"/>
                    <w:jc w:val="left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br/>
                    <w:br/>
                    <w:t>Вот овощи спор завели на столе -</w:t>
                    <w:br/>
                    <w:t>Кто лучше, вкусней и нужней на земле:</w:t>
                    <w:br/>
                    <w:t>Картошка?</w:t>
                    <w:br/>
                    <w:t>Капуста?</w:t>
                    <w:br/>
                    <w:t>Морковка?</w:t>
                    <w:br/>
                    <w:t>Горох?</w:t>
                    <w:br/>
                    <w:t>Петрушка иль свекла?</w:t>
                    <w:br/>
                    <w:t>Ох!..</w:t>
                    <w:br/>
                    <w:br/>
                    <w:t>Хозяйка тем временем ножик взяла</w:t>
                    <w:br/>
                    <w:t>И ножиком этим крошить начала:</w:t>
                    <w:br/>
                    <w:t>Картошку,</w:t>
                    <w:br/>
                    <w:t>Капусту,</w:t>
                    <w:br/>
                    <w:t>Морковку,</w:t>
                    <w:br/>
                    <w:t>Горох,</w:t>
                    <w:br/>
                    <w:t>Петрушку и свеклу.</w:t>
                    <w:br/>
                    <w:t>Ох!..</w:t>
                    <w:br/>
                    <w:br/>
                    <w:t>Накрытые крышкою, в душном горшке</w:t>
                    <w:br/>
                    <w:t>Кипели, кипели в крутом кипятке:</w:t>
                    <w:br/>
                    <w:t>Картошка,</w:t>
                    <w:br/>
                    <w:t>Капуста,</w:t>
                    <w:br/>
                    <w:t>Морковка,</w:t>
                    <w:br/>
                    <w:t>Горох,</w:t>
                    <w:br/>
                    <w:t>Петрушка и свекла.</w:t>
                    <w:br/>
                    <w:t>Ох!..</w:t>
                    <w:br/>
                    <w:br/>
                    <w:t>И суп овощной оказался не плох! 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ascii="Arial" w:hAnsi="Arial" w:eastAsia="Times New Roman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сская народная сказка «Вершки и корешки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ехал мужик в лес репу сеять. Распахал землю, тут к нему медведь подходит и говорит:</w:t>
        <w:br/>
        <w:t>- Ты зачем в моём лесу репу сеешь? Я тебя съем за это!</w:t>
        <w:br/>
        <w:t>- Не ешь меня, - говорит мужик, - я с тобой поделюсь: тебе все вершки, а мне - корешки.</w:t>
        <w:br/>
        <w:t>Согласился медведь.</w:t>
        <w:br/>
        <w:t>Пришла осень, поехал мужик за репой, отдал медведю вершки, погрузил на телегу корешки и собрался на базар репу продавать. А медведь и говорит:</w:t>
        <w:br/>
        <w:t>- Дай твои корешки попробовать. Попробовал и как зарычит:</w:t>
        <w:br/>
        <w:t>-  Обманул ты меня, мужик, твои корешки сладкие, в следующий раз я их себе возьму, а тебе вершки достанутся.</w:t>
        <w:br/>
        <w:t>Согласился мужик, да посеял на следующий год пшеницу. Приехал собирать, а медведь его уже ждёт. Отдал мужик корешки, а сам поехал хлеб молотить. Грызёт медведь корешки - невкусно. Понял он что опять мужик его обманул, и запретил ему в лесу сеять. С тех пор мужик в поле сеет, а медведь в лесу мёд да малину собирает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>Конспект НОД по рисованию на тему: «Разноцветные листья»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>Цели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: расширить представления детей о природном явлении листопаде, учить идентифицировать желтый, зеленый, красный цвета, рисовать листья способом примакивания, равномерно располагая рисунок по всей поверхности листа бумаг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 букет из опавших листьев разных деревьев, гуашь зеленого, красного, желтого цветов, кисти, банки с водой, половина альбомного листа, фланелеграф, картинки для фланелеграфа (листочки), мольберт, салфетки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>Создание игровой мотивации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8"/>
          <w:szCs w:val="28"/>
          <w:lang w:eastAsia="ru-RU"/>
        </w:rPr>
        <w:t>Дети с воспитателем стоят у окна и наблюдают за падающими листьями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i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 Как красивы деревья в своем золотом и багряном одеянии! Посмотрите, как разноцветные листья, тихо кружась, падают на землю. Их так много на земле, как будто все покрыто красивым, ярким ковр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8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>Дидактическая игр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>Разноцветные листоч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i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 На прогулке мы с вами видели красивые разноцветные листья. Какого они цвета? </w:t>
      </w:r>
      <w:r>
        <w:rPr>
          <w:rFonts w:eastAsia="Times New Roman" w:cs="Times" w:ascii="Times" w:hAnsi="Times"/>
          <w:i/>
          <w:iCs/>
          <w:color w:val="000000"/>
          <w:sz w:val="28"/>
          <w:szCs w:val="28"/>
          <w:lang w:eastAsia="ru-RU"/>
        </w:rPr>
        <w:t>(Ответы детей).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 У нас есть зеленые, и красные, и желтые листья </w:t>
      </w:r>
      <w:r>
        <w:rPr>
          <w:rFonts w:eastAsia="Times New Roman" w:cs="Times" w:ascii="Times" w:hAnsi="Times"/>
          <w:i/>
          <w:iCs/>
          <w:color w:val="000000"/>
          <w:sz w:val="28"/>
          <w:szCs w:val="28"/>
          <w:lang w:eastAsia="ru-RU"/>
        </w:rPr>
        <w:t>(показывают картинки для фланелеграфа – разноцветные листья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i/>
          <w:iCs/>
          <w:color w:val="000000"/>
          <w:sz w:val="28"/>
          <w:szCs w:val="28"/>
          <w:lang w:eastAsia="ru-RU"/>
        </w:rPr>
        <w:t>Проведение игры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8"/>
          <w:szCs w:val="28"/>
          <w:lang w:eastAsia="ru-RU"/>
        </w:rPr>
        <w:t>Воспитатель раскладывает на столе картинки листьев и предлагает сначала выбрать и прикрепить к фланелеграфу зеленые, затем красные и желтые листья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Осенние листья так красивы, что становится очень жалко их, потому что они быстро высохнут и рассыплются. Как же нам сохранить листочки? Мы можем их нарисовать. Для этого нужно выбрать краску. Вот у меня коробка с красками. Кто мне поможет выбрать зеленую, красную и желтую краски? </w:t>
      </w:r>
      <w:r>
        <w:rPr>
          <w:rFonts w:eastAsia="Times New Roman" w:cs="Times" w:ascii="Times" w:hAnsi="Times"/>
          <w:i/>
          <w:iCs/>
          <w:color w:val="000000"/>
          <w:sz w:val="28"/>
          <w:szCs w:val="28"/>
          <w:lang w:eastAsia="ru-RU"/>
        </w:rPr>
        <w:t>(Дети выбирают)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i/>
          <w:iCs/>
          <w:color w:val="000000"/>
          <w:sz w:val="28"/>
          <w:szCs w:val="28"/>
          <w:lang w:eastAsia="ru-RU"/>
        </w:rPr>
        <w:t>После игры воспитатель проводит физкультминутку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Мы листики осенние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На веточках сидели,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Дунул ветер - полетели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олетели, полетели и на землю сели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Ветер снова набежал и листочки все поднял,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овертел их, покрутил и на землю опустил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8"/>
          <w:szCs w:val="28"/>
          <w:lang w:eastAsia="ru-RU"/>
        </w:rPr>
        <w:t>Дети выполняют действия (приседают, кружатся) в соответствии с текстом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 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>Рисование "Разноцветный ковер из листьев"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i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 Сегодня мы нарисуем много красивых листочков на деревьях. Для рисования нам потребуется кисточка, которую мы должны сначала намочить в стакане с водой. Потом на ворс кисти нужно набрать немного краски, снять ее излишки о край баночки. Вот теперь я могу нарисовать первый листочек </w:t>
      </w:r>
      <w:r>
        <w:rPr>
          <w:rFonts w:eastAsia="Times New Roman" w:cs="Times" w:ascii="Times" w:hAnsi="Times"/>
          <w:i/>
          <w:iCs/>
          <w:color w:val="000000"/>
          <w:sz w:val="28"/>
          <w:szCs w:val="28"/>
          <w:lang w:eastAsia="ru-RU"/>
        </w:rPr>
        <w:t>(рисует листок способом примакивания). 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Чтобы нарисовать листочек другого цвета, мне нужно хорошо промыть кисточку в стакане с водой и только затем набрать краску нужного цвета. </w:t>
      </w:r>
      <w:r>
        <w:rPr>
          <w:rFonts w:eastAsia="Times New Roman" w:cs="Times" w:ascii="Times" w:hAnsi="Times"/>
          <w:i/>
          <w:iCs/>
          <w:color w:val="000000"/>
          <w:sz w:val="28"/>
          <w:szCs w:val="28"/>
          <w:lang w:eastAsia="ru-RU"/>
        </w:rPr>
        <w:t>(Воспитатель рисует несколько листьев разного цвета). 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Мне нужна помощь. Листочков нужно нарисовать очень много, чтобы у нас получился ковер. Поможете?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8"/>
          <w:szCs w:val="28"/>
          <w:lang w:eastAsia="ru-RU"/>
        </w:rPr>
        <w:t>Воспитатель  предлагает каждому ребенку выбрать цвет листочка и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8"/>
          <w:szCs w:val="28"/>
          <w:lang w:eastAsia="ru-RU"/>
        </w:rPr>
        <w:t>нарисовать его на листе бумаги.  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8"/>
          <w:szCs w:val="28"/>
          <w:lang w:eastAsia="ru-RU"/>
        </w:rPr>
        <w:t>По окончании работы педагог напоминает, что кисточка прослужит долго, если после рисования она будет тщательно промыта и высушена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 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>Итог занятия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" w:ascii="Times" w:hAnsi="Times"/>
          <w:b/>
          <w:bCs/>
          <w:i/>
          <w:i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: Посмотрите, какой замечательный рисунок получился у нас! Разноцветные листочки полностью закрыли белый лист бумаги. Вот так все вместе мы создали красивый ковер, который будет украшать нашу группу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НОД по аппликации «Осеннее дерево»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коллективная работа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осеннего дерева из березовых листьев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знакомить детей с видом продуктивной деятельности - аппликацией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ориентировку на листе бумаги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 пользоваться кистью, клеем, салфеткой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навыки аккуратного намазывания клеем листьев и приклеивания их к бумаге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чувство цвета и композиции, воображения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мелкую моторику рук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любовь к природе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 сегодня к нам в гости пришел Ежик. Давайте с ним поздороваемся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Ёжик пришел не просто так. Он хочет, чтобы мы ему помогли отгадать загадку и узнать какое сейчас время года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 мы во двор идем-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ья сыплются дождем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ногами шелестят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летят, летят, летят.  (осень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а по каким приметам мы узнаем, что наступила осень?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Идет дождь, дует ветер, холодно, сыро, пасмурно, пожелтели листья и т. д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ступила осень, листочки стали желтеть и опадать. А называется это листопадом. На прогулке мы с вами видели красивые осенние деревья, собирали опавшие листочки. А какого цвета листочки мы собирали? 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листья осенью и жёлтые, и красные, и даже коричневые. Ребята, а хотите, чтобы красота осени была с нами подольше?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гда давайте мы с вами сделаем своё осеннее дерево, которое будет радовать нас в группе своей красотой очень долго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, что у вас на столе: ватман, на котором нарисовано дерево, кисти, клей, салфетки. Ребята, давайте сегодня нарисуем осенний наряд деревцу, ведь все деревья стоят нарядные, а наше дерево почему-то без листочков. Но сначала повторим его строение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называют строение дерева: корень, ствол, ветки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Ёжик принес нам сюрприз - березовые листочки. Давайте мы с вами наклеим эти листочки на наше дерево, что бы оно стало красивым. Каждый может приклеить столько листочков, сколько захочет. Листья можно приклеить и на землю около дерева для того, чтобы было понятно, что на нашей картине листопад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дуктивная деятельность (аппликация)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ждый ребенок выбирает красивый листочек, наносит на него клей и приклеивает на лист бумаги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 ребята! Мне и Ёжику очень понравилось ваше дерево, теперь мы знаем какое сейчас время года, какие приметы у осени, что такое листопад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хорошо поработали и, наверно, устали, давайте немного отдохнем. Осень часто дует холодный, северный ветер, давайте поиграем с ветром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минутка «Ветерок»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веет над полями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ачается трава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ко плывет над нами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но белая гора. (Качают руками над головой.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перед руками вертим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 нас тут дует ветер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назад покрутим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ова ветер делать будем. (Вращение рук вперед.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ьный ветер ветки крутит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но самый тонкий прутик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ки ветер клонит тоже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тобой на них похожи. (Вращение корпусом влево, вправо.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ет ветер с высоты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нутся травы и цветы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раво-влево, влево-вправо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онятся цветы и травы. (Наклоны в стороны.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пушке ветер скачет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но легкий-легкий мячик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прыжок и два прыжок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ихает ветерок. (Прыжки.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стих, взошла луна,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упила тишина. (Дети садятся.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Ёжик хочет поиграть с нами в игру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ая гимнастика «Ёжик»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Ёжик-ёжик колкий. Пых-пых-пых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ежа иголки. Пых-пых-пых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живет в лесочке. Пых-пых-пых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щет там грибочки. Пых-пых-пых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шему Ёжику пора домой. Давайте скажем ему спасибо за угощение. До свидания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НОД по лепке на тему: «Грибочки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разовательная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лепить грибы конструктивным способом из двух частей (ножка и шляпка). Показать приёмы моделирования шляпки гриба: раскатывание шара и сплющивание в форму пряника или диска. Обратить внимание на необходимость прочного и аккуратного соединения частей. Вызвать интерес к созданию гриба. Закреплять названия цветов:  жёлтый, красный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моторику рук. Способность к формообразованию и композиции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любознательность, аккуратность, доброжелательное отношение к диким животным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 Рассматривание с детьми картинок « Грибы»; беседа «Где растут грибы», « Время года осень»; беседа о ежах.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водная час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вижная игра: « Соберем листочки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посмотрите, сколько много листочков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 откуда все эти листочки?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 как называется явление, когда опадают листья? (листопад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йчас мы  все листочки соберём! (дети собирают листочки и находят под листочками ёжика возле гриба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смотрите Ёжик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ы плачешь милый Ёж?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 громко ты ревёшь?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Ёж: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 Я по лесу  шёл, шёл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гриб всего нашел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оро зима! Все звери запаслись фруктами, овощами, грибами, а я нет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делать?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мне быть?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грибочки раздобыть?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Не грусти наш милый Ёжик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ребятками поможем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как мы можем помочь ёжику? (мы ёжику слепим грибы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Ёжик ты посиди здесь на пенечке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 мы делаем грибочки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Ёжик спрашивает, что это такое у гриба? (шляпка) - Какого цвета?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 это что? (ножка) - Какого цвета?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Теперь ёжик знает, что у гриба есть шляпка и ножка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актическая часть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садятся за столы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-  Гриб состоит из чего? (Из шляпки и ножк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ая шляпка у гриба? (круглая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 что похожа ножка у гриба? (На колбаску, столбик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 шляпка гриба какого цвета может быть? (красная, жёлтая, оранжевая, коричневая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 Воспитатель показывает способ лепки ножки и шляпк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льчиковая гимнастика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 Повстречал ежонка ёж;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 Здравствуй братец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ивёшь?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мостоятельная деятельность детей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гриба одна ножка  - длинная и светлая. Берём пластилин белого цвета,  воспитатель следит чтобы все дети взяли пластилин нужного цвета), для начала мы его разомнём, чтобы пластилин стал мягким; кладём на ладонь, другой ладонью закрываем и раскатываем прямыми движениями ладоней туда – обратно, получился столбик - ровный и длинный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 гриба большая шляпка - круглая и яркая; берём кусочек пластилина   кладём на ладонь, другой ладонью закрываем и круговыми движениями ладоней раскатываем шар.- Все раскатали шар? - Покажите?- Теперь мы этот шар сплющиваем, чтобы у нас получился пряник. Это и будет шляпка для гриба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Шляпка грибы держится на ножке, лежит сверху; аккуратно соединяем ножку и шляпку. - Какие красивые грибы получились! (Дети, которые справились быстрее, воспитатель предлагает слепить ещё гриб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Скорее Ёжик посмотри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слепили тебе грибы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ибочки удалые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ляпки расписные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Ёж: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 Спасибо вам мои друзья, порадовали вы меня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грибочки все возьму, и с собою унесу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мне зима не страшна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домой уже пора, до свидания  детвора!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ы Ёжика возьмем, и в лесочек отнесем,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вим здесь под елкой, сам найдет дорогу в норку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Итог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ебята, кому мы сегодня помогли в трудной беде? (ёжику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мы для него слепили? (грибочки 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перь наш ёжик зимой  будет сыты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3-years.ru/razvitie/palchikovaja-gimnastika.html&amp;sa=D&amp;ust=1571423424996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6:06:00Z</dcterms:created>
  <dc:creator>Elena</dc:creator>
  <dc:description/>
  <cp:keywords/>
  <dc:language>en-US</dc:language>
  <cp:lastModifiedBy>Rita and Sam</cp:lastModifiedBy>
  <dcterms:modified xsi:type="dcterms:W3CDTF">2024-01-08T12:02:00Z</dcterms:modified>
  <cp:revision>3</cp:revision>
  <dc:subject/>
  <dc:title/>
</cp:coreProperties>
</file>