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 xml:space="preserve">Уваров Дмитрий Александрович, 2004 г.р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</w:t>
      </w:r>
      <w:r>
        <w:rPr/>
        <w:t xml:space="preserve">«Не останавливаться на достигнутом»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Каждый человек хотя бы раз задавал себе вопрос: « А что там?».  Космос… Сложно представить себе то, что никогда никто не видел. Я вот никогда не видел пингвина, но я точно знаю, как он выглядит, как живет, потому что имею полную информацию о нем из разных источников. А что же такое Вселенная?  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Если она бесконечна, то как представить себе эту бесконечность? А если у нее есть границы, тогда что там за границами? Другие вселенные?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Если наша Вселенная даже и не безгранична, то она настолько велика, что должно быть место пусть не в нашей галактике, а в соседних, где есть условия для жизни. И если такая планета имеет такой же радиус, но меньшую массу, чем Земля, то существа, живущие на ней, могут быть очень высокими, так как их позвоночник не будет испытывать большой нагрузки. А может они и не высокие, но передвигаются огромными прыжками, почти летают. А если сила тяжести больше, чем на Земле, тогда ее жители скорее похожи на пресмыкающихся. У них могут быть большие глаза, если их Солнце не такое яркое, или вообще не иметь глаз, а ориентироваться при помощи щупалец. Может быть они не обязательно имеют легкие, а дышат жабрами и живут в воде. И уж, конечно же, тоже думают: «А что там?» и тоже представляют какие мы. Размеры нашей Вселенной позволяют предполагать, что мы в ней не одни, а раз это так, то рано или поздно мы найдем способ покинуть нашу Галактику. И вот однажды наши дети или внуки смогут  улететь в гости  к соседям из  другой  галактики. А что? Ведь еще каких-то 60 лет назад полет вокруг Земли был для людей невероятным событием. А сейчас космонавты живут на МКС по полгода, проводят опыты с растениями, выходят в открытый космос. Уже появились космические туристы, ищется актриса для съемки в космосе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А может быть, мы будем принимать у себя гостей из соседних галактик. Ходим мы же в гости к соседям. Когда-то и полет в соседнюю страну был мечтой, сказкой (ковер-самолет), а теперь летаем куда угодно. Прогресс идет семимильными шагами и нельзя останавливаться на достигнутом, так уж устроен мир, да и человек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И почему « они » должны обязательно нас завоевывать? Можно ведь обмениваться опытом, учить друг друга чему-то новому учиться самим. И, возможно, мои внуки будут иметь прописку не в нашей галактике, а правнуки будут прилетать на каникулы, и мы с ними будем сидеть в саду на качеле, и они будут показывать «дом», а когда они вновь улетят, то будут присылать мне сообщения- голограммы. Да, так будет! Я верю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4:00Z</dcterms:created>
  <dc:creator>Комарская сош</dc:creator>
  <dc:description/>
  <cp:keywords/>
  <dc:language>en-US</dc:language>
  <cp:lastModifiedBy>Евгения Мезнер</cp:lastModifiedBy>
  <dcterms:modified xsi:type="dcterms:W3CDTF">2021-03-21T02:27:00Z</dcterms:modified>
  <cp:revision>5</cp:revision>
  <dc:subject/>
  <dc:title>Каждый человек хотя бы раз задавал себе вопрос:» а что там</dc:title>
</cp:coreProperties>
</file>