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качева Вера Ивановна, 2004г.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«Великая песчинка»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ind w:firstLine="284"/>
        <w:rPr/>
      </w:pPr>
      <w:r>
        <w:rPr/>
        <w:t>Есть множество теорий и мифов о том, как же появилась Вселенная. О Вселенной можно рассуждать вечно. С каждым годом открываются все новые звезды и созвездия.</w:t>
      </w:r>
    </w:p>
    <w:p>
      <w:pPr>
        <w:pStyle w:val="Normal"/>
        <w:ind w:firstLine="284"/>
        <w:rPr/>
      </w:pPr>
      <w:r>
        <w:rPr/>
        <w:t>Сегодня я хочу вам рассказать свой миф ну или, проще говоря, сказку.</w:t>
      </w:r>
    </w:p>
    <w:p>
      <w:pPr>
        <w:pStyle w:val="Normal"/>
        <w:ind w:firstLine="284"/>
        <w:rPr/>
      </w:pPr>
      <w:r>
        <w:rPr/>
        <w:t>Сначала было множество песчинок и с каждым годом их становилось все больше. Однажды песчинка по имени Бог задумалась: «а что, если соединить большое количество песчинок и создать одну большую, чтобы стало больше места для других». С такой идеей она отправилась к своим друзьям что бы те помогли ее воплотить. И вскоре, когда она все им рассказала и собратья выслушали ее, решившись на авантюру, стали становится все плотнее и плотнее. Заинтересовав всех остальных, Бог заметила, что они светятся. Через некоторое время произошел взрыв, Бог отлетела в сторону потеряв сознание. Когда она очнулась, то увидела прекрасный мир вокруг себя, где находились планеты и мерцали звезды, показывая ей путь. И тогда Бог поняла, что ее ждет множество приключений, но уже без ее друзей. Прилетев на одну из планет, она увидела воду и зелень, решившись остаться здесь, она превратилась в человека. Богу было очень печально и грустно находиться одной, и она создала из своего ребра Еву. Став лучшими подругами девушки подумали, как же им размножатся, что бы было не так одиноко. И наша героиня создала Адама. Поначалу они всегда были вместе, веселились, изучали созвездия.</w:t>
      </w:r>
    </w:p>
    <w:p>
      <w:pPr>
        <w:pStyle w:val="Normal"/>
        <w:ind w:firstLine="284"/>
        <w:rPr/>
      </w:pPr>
      <w:r>
        <w:rPr/>
        <w:t>Но потом Бог заметила, что Ева стала чаще куда -то пропадать с Адамом. Девушка обиделась на свою подругу и забрав то что ей необходимо на другой планете, улетела.</w:t>
      </w:r>
    </w:p>
    <w:p>
      <w:pPr>
        <w:pStyle w:val="Normal"/>
        <w:ind w:firstLine="284"/>
        <w:rPr/>
      </w:pPr>
      <w:r>
        <w:rPr/>
        <w:t>Прибыв на планету, Бог назвала ее Марсом, после чего создала на ней воду зелень и множество другое. И там же девушка нашла свою любовь это был прекрасный Бутдо.</w:t>
      </w:r>
    </w:p>
    <w:p>
      <w:pPr>
        <w:pStyle w:val="Normal"/>
        <w:ind w:firstLine="284"/>
        <w:rPr/>
      </w:pPr>
      <w:r>
        <w:rPr/>
        <w:t xml:space="preserve">Вернемся на землю. Молодые люди стали размножаться и развиваться. </w:t>
      </w:r>
    </w:p>
    <w:p>
      <w:pPr>
        <w:pStyle w:val="Normal"/>
        <w:ind w:firstLine="284"/>
        <w:rPr/>
      </w:pPr>
      <w:r>
        <w:rPr/>
        <w:t xml:space="preserve">Шли года и столетия. Бог постарела и решила увидать снова Еву, хоть и обида была. Прилетев на до боли знакомую планету и не обнаружив там Еву, Бог впала в отчаяние, а люди, которые ее не понимали подумали, что она сумашедшая и убили девушку. </w:t>
      </w:r>
    </w:p>
    <w:p>
      <w:pPr>
        <w:pStyle w:val="Normal"/>
        <w:ind w:firstLine="284"/>
        <w:rPr/>
      </w:pPr>
      <w:r>
        <w:rPr/>
        <w:t>И земля сотряслась, появились дети Бога, обрекли людей на погибель и создали для этого смерть, болезнь, любовь, злобу и жадность. Когда человечество поняло,что может погибнуть, на помощь пришли священники, придумав 7 заповедей. Люди были очень благодарны и в ответ они молились и покланялись детям Бога,что бы те не сердились больше на них .</w:t>
      </w:r>
    </w:p>
    <w:p>
      <w:pPr>
        <w:pStyle w:val="Normal"/>
        <w:ind w:firstLine="284"/>
        <w:rPr/>
      </w:pPr>
      <w:r>
        <w:rPr/>
        <w:t>Но были посланники из ада, которые не соблюдали заповеди и тогда их наказывали, изгоняя демонов из них.</w:t>
      </w:r>
    </w:p>
    <w:p>
      <w:pPr>
        <w:pStyle w:val="Normal"/>
        <w:ind w:firstLine="284"/>
        <w:rPr/>
      </w:pPr>
      <w:r>
        <w:rPr/>
        <w:t xml:space="preserve">После чего начали появляться монстры в обличии прекрасных дам. Ночью они заползали к людям в дом и съедали внутренности. Наутро люди находили трупы, стали опасаться друг друга и каждый вечер молится за то,что бы выжить. </w:t>
      </w:r>
    </w:p>
    <w:p>
      <w:pPr>
        <w:pStyle w:val="Normal"/>
        <w:ind w:firstLine="284"/>
        <w:rPr/>
      </w:pPr>
      <w:r>
        <w:rPr/>
        <w:t>В один вечер, опьяненный старче шел до своего дома и обнаружил такого монстра, который уже поедал маленького мальчика. И тогда он подобрал с пола осиновый кол и вонзил его в эту девушку. Монстр упала и испепелилась. После этого случая старче ходил ночью и убивал таких дам. Люди его прозвали ангелом-хранителем.</w:t>
      </w:r>
    </w:p>
    <w:p>
      <w:pPr>
        <w:pStyle w:val="Normal"/>
        <w:ind w:firstLine="284"/>
        <w:rPr/>
      </w:pPr>
      <w:r>
        <w:rPr/>
        <w:t xml:space="preserve">Появлялись новые хранители и спасали людей от подобных монстров. Но бывали и те кто не смогли спасти человека и опьяненные красотой монстров связывали с ними свою жизнь. Таких называли падщими ангелами и появлялись полудемоны, которые хотели жить, но чаще таких детенышей убивали только потому что их мать или отец монстр. Ну а те, которым удалось спастись, старались заслужить уважения среди таких, как он. </w:t>
      </w:r>
    </w:p>
    <w:p>
      <w:pPr>
        <w:pStyle w:val="Normal"/>
        <w:ind w:firstLine="284"/>
        <w:rPr/>
      </w:pPr>
      <w:r>
        <w:rPr/>
        <w:t>Так и живет человечество. Ну а на Марсе тоже когда то была жизнь где проживали дети матери Бог и отца Бутдо 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4:21:00Z</dcterms:created>
  <dc:creator>Комарская сош</dc:creator>
  <dc:description/>
  <cp:keywords/>
  <dc:language>en-US</dc:language>
  <cp:lastModifiedBy>Евгения Мезнер</cp:lastModifiedBy>
  <dcterms:modified xsi:type="dcterms:W3CDTF">2021-03-21T02:29:00Z</dcterms:modified>
  <cp:revision>6</cp:revision>
  <dc:subject/>
  <dc:title>Ткачева Вера Ивановна ученица 10 класса </dc:title>
</cp:coreProperties>
</file>