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акаревич Н.В.</w:t>
      </w:r>
    </w:p>
    <w:p>
      <w:pPr>
        <w:pStyle w:val="Normal"/>
        <w:tabs>
          <w:tab w:val="clear" w:pos="708"/>
          <w:tab w:val="left" w:pos="7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манная педагогика в обучении или как отточить алмаз каждого ребенка</w:t>
      </w:r>
    </w:p>
    <w:p>
      <w:pPr>
        <w:pStyle w:val="NormalWeb"/>
        <w:shd w:fill="FFFFFF" w:val="clear"/>
        <w:spacing w:before="0" w:after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вь к ребенку, любовь к ближнему, любовь как метод преподавания – гуманную педагогику предлагают нам классики педагогического мастерства для успешности взаимодействия с детьми в любом возрасте. Василий Александрович Сухомлинский, Шалва Александрович Амонашвили и мн.др. - рыцари гуманной педагогики убеждены, что воспитание всегда должно предшествовать обучению. Но вырастить достойного человека при помощи отвлечённых нравоучений невозможно. Вечные ценности усваиваются в том случае, если учитель искренне верит в них и может рассказать о них ребёнку на его языке. И что немаловажно – уметь показать на своем примере.  </w:t>
      </w:r>
    </w:p>
    <w:p>
      <w:pPr>
        <w:pStyle w:val="NormalWeb"/>
        <w:shd w:fill="FFFFFF" w:val="clear"/>
        <w:spacing w:before="0" w:after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онстантин Дмитриевичу Ушинский считал, что  «весь смысл гуманного воспитания есть воспитание духа». Такое воспитание должно стать неотъемлемой составляющей предметного обучения. При этом сам процесс учебы должен быть интересным и наполненным сотворчеством учителей и детей. Он писал: «Должно постоянно помнить, что следует передать ученику не только те или другие познания, но и развить в нем желание и способность самостоятельно, без учителя, приобретать новые познания. Эта способность &lt;…&gt; должна остаться с учеником и тогда, когда учитель его оставит, и дать ученику средство извлекать полезные знания не только из книг, но и из предметов, его окружающих, из жизненных событий, из истории собственной его души. Обладая такой умственной силой, извлекающей отовсюду полезную пищу, человек будет учиться всю жизнь, что, конечно, и составляет одну из главнейших задач всякого школьного учения. Эта умственная сила сообщается ученику тем, что учитель указывает ему предмет, могущий возбудить деятельность тех или других его умственных способностей, и направляет эту деятельность, помогая ей, где необходимо, и оставляя ее действовать там, где она может действовать сама»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Emphasis"/>
          <w:i w:val="false"/>
          <w:color w:val="000000"/>
          <w:sz w:val="28"/>
          <w:szCs w:val="28"/>
          <w:shd w:fill="FFFFFF" w:val="clear"/>
        </w:rPr>
        <w:t xml:space="preserve">Наша задача - не просто обучить академическим знаниям, которые тяжким грузом могут лечь на плечи неокрепших учеников, а воспитать в детях любовь к знаниям, интерес к предметам, зародить те зерна благородной личности, которые прорастут и станут примером </w:t>
      </w:r>
      <w:r>
        <w:rPr>
          <w:color w:val="000000"/>
          <w:sz w:val="28"/>
          <w:szCs w:val="28"/>
          <w:shd w:fill="FFFFFF" w:val="clear"/>
        </w:rPr>
        <w:t>доброты, любви, красоты, искренности, преданности, мужества, справедливости, уважения, сострадания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 xml:space="preserve">. Помочь ребенку обратиться к своему внутреннему миру, миру духовности и внутреннего достоинства.  </w:t>
      </w:r>
      <w:r>
        <w:rPr>
          <w:color w:val="000000"/>
          <w:sz w:val="28"/>
          <w:szCs w:val="28"/>
          <w:shd w:fill="FFFFFF" w:val="clear"/>
        </w:rPr>
        <w:t>Пробудить в нем чувства, через которые проявляются и утверждаются благородные переживания и поступки. А для этого, нужно прежде всего, учителю работать над собой. Стараться не просто казаться, а жить благородно, честно, духовно. Чтобы дети видели пример для подражания, хотели походить и также стремиться раскрывать свой богатый внутренний мир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Я, как сторонник идей гуманной педагогики 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 xml:space="preserve">стремлюсь включать в каждый свой урок морально-нравственную составляющую знаний. Изучаем ли мы новую букву с первоклашками – я привожу пример красивых слов и поступков, зачитываю открывки классиков или рассуждаю о смысловом наполнении слов. Читаем ли мы про животных по окружающему миру – я включаю в урок мысли о необходимости заботиться о братьях наших меньших и приглашаю поразмыслить над разными вопросами. Так или иначе каждый ученик начинает откликаться и раскрываться, каждый в своем темпе. </w:t>
      </w:r>
    </w:p>
    <w:p>
      <w:pPr>
        <w:pStyle w:val="C3"/>
        <w:shd w:fill="FFFFFF" w:val="clear"/>
        <w:spacing w:before="0" w:after="0"/>
        <w:jc w:val="both"/>
        <w:rPr>
          <w:rStyle w:val="C14c7"/>
          <w:b/>
          <w:b/>
          <w:bCs/>
          <w:i w:val="false"/>
          <w:i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color w:val="000000"/>
          <w:sz w:val="19"/>
          <w:szCs w:val="19"/>
        </w:rPr>
      </w:pPr>
      <w:r>
        <w:rPr>
          <w:rStyle w:val="C14c7"/>
          <w:b/>
          <w:bCs/>
          <w:color w:val="000000"/>
          <w:sz w:val="28"/>
          <w:szCs w:val="28"/>
        </w:rPr>
        <w:t>Принципы гуманной педагогики: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jc w:val="both"/>
        <w:rPr>
          <w:rStyle w:val="C0"/>
          <w:color w:val="000000"/>
        </w:rPr>
      </w:pPr>
      <w:r>
        <w:rPr>
          <w:rStyle w:val="C0"/>
          <w:color w:val="000000"/>
          <w:sz w:val="28"/>
          <w:szCs w:val="28"/>
        </w:rPr>
        <w:t>Верить в каждого ребенка, в его предназначение и потенциал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jc w:val="both"/>
        <w:rPr>
          <w:rStyle w:val="C0"/>
          <w:color w:val="000000"/>
        </w:rPr>
      </w:pPr>
      <w:r>
        <w:rPr>
          <w:rStyle w:val="C0"/>
          <w:color w:val="000000"/>
          <w:sz w:val="28"/>
          <w:szCs w:val="28"/>
        </w:rPr>
        <w:t>Принимать ребенка с его индивидуальным внутренним миром, не быть диктатором, не ломать его волю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jc w:val="both"/>
        <w:rPr>
          <w:rStyle w:val="C0"/>
          <w:color w:val="000000"/>
        </w:rPr>
      </w:pPr>
      <w:r>
        <w:rPr>
          <w:rStyle w:val="C0"/>
          <w:color w:val="000000"/>
          <w:sz w:val="28"/>
          <w:szCs w:val="28"/>
        </w:rPr>
        <w:t>Проявлять терпение и искренность в отношении каждого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jc w:val="both"/>
        <w:rPr>
          <w:rStyle w:val="C0"/>
          <w:color w:val="000000"/>
        </w:rPr>
      </w:pPr>
      <w:r>
        <w:rPr>
          <w:rStyle w:val="C0"/>
          <w:color w:val="000000"/>
          <w:sz w:val="28"/>
          <w:szCs w:val="28"/>
        </w:rPr>
        <w:t xml:space="preserve">Очеловечивать среду вокруг ребёнка 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jc w:val="both"/>
        <w:rPr>
          <w:color w:val="000000"/>
        </w:rPr>
      </w:pPr>
      <w:r>
        <w:rPr>
          <w:rStyle w:val="C0"/>
          <w:color w:val="000000"/>
          <w:sz w:val="28"/>
          <w:szCs w:val="28"/>
        </w:rPr>
        <w:t>Строить отношения сотрудничества с ребенком (я - тоже ученик, а он - учитель).</w:t>
      </w:r>
    </w:p>
    <w:p>
      <w:pPr>
        <w:pStyle w:val="Normal"/>
        <w:rPr>
          <w:rStyle w:val="Emphasis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  <w:shd w:fill="FFFFFF" w:val="clear"/>
        </w:rPr>
        <w:t>Шалва Александрович обращается к педагогам: «Надо одинаково любить и шалуна и послушного, и сообразительного и тугодума, и ленивого и прилежного. Доброта и любовь к детям не позволят грубо обращаться с ними, ущемлять их самолюбие и достоинство».</w:t>
      </w:r>
      <w:r>
        <w:rPr>
          <w:iCs/>
          <w:color w:val="000000"/>
          <w:sz w:val="28"/>
          <w:szCs w:val="28"/>
          <w:shd w:fill="FFFFFF" w:val="clear"/>
        </w:rPr>
        <w:br/>
      </w:r>
    </w:p>
    <w:p>
      <w:pPr>
        <w:pStyle w:val="NormalWeb"/>
        <w:shd w:fill="FFFFFF" w:val="clear"/>
        <w:spacing w:before="0" w:after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Ведь каждый приходит в эту жизнь с алмазом, и главная задача родителей и педагогов – не мешать оттачивать ребенку его бриллиант, помогать и направлять. Не использовать силу и агрессию, а мягко фокусировать внимание ребенка к новым открытиям, к сферам, близким по духу и внутренней природе.  Помочь найти призвание и раскрыть таланты – это непосильная задача для педагога, лишенного главного – любви к детям. Работа учителя – это всегда призвание, а если такого нет, то как говорит Василий Александрович Сухомлинский:  </w:t>
      </w:r>
      <w:r>
        <w:rPr>
          <w:color w:val="000000"/>
          <w:sz w:val="28"/>
          <w:szCs w:val="28"/>
          <w:shd w:fill="FFFFFF" w:val="clear"/>
        </w:rPr>
        <w:t>«Да, таким людям нужно оставить обучение и приобрести другую специальность. Или же воспитать в себе любовь к ребёнку. Третьего не дано. Педагог без любви к Ребёнку - всё равно, что певец без голоса, музыкант без слуха, живописец без чувства цвета».</w:t>
      </w:r>
    </w:p>
    <w:p>
      <w:pPr>
        <w:pStyle w:val="NormalWeb"/>
        <w:shd w:fill="FFFFFF" w:val="clear"/>
        <w:spacing w:before="0" w:after="360"/>
        <w:rPr/>
      </w:pPr>
      <w:r>
        <w:rPr>
          <w:color w:val="000000"/>
          <w:sz w:val="28"/>
          <w:szCs w:val="28"/>
          <w:shd w:fill="FFFFFF" w:val="clear"/>
        </w:rPr>
        <w:t>Гуманизация в  обучении – это всегда ориентир на личность, на особенности и возможности каждого ребенка, это уважение к склонностями и интересам, к самой природе каждого ученика. Задача учителя не запугивать и унижать, не делать приоритет детей с высоким уровнем знаний, а создавать условия для максимальной включенности каждого, без страха быть ущемленным, обсмеянным, без боязни получить двойку. Обучаясь таким образом дети с радостью ходят в школу, сама учеба становится интересной, понятной, хочется еще больше узнавать и познавать.</w:t>
      </w:r>
    </w:p>
    <w:p>
      <w:pPr>
        <w:pStyle w:val="NormalWeb"/>
        <w:shd w:fill="FFFFFF" w:val="clear"/>
        <w:spacing w:before="0" w:after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азвивать осознанность в детях – одно из главных направлений для педагогического воздействия. Мы, учителя,  не можем заставить полюбить детей учиться, но действуя мягко и уверенно, обладая авторитетом и признанием, мы можем помочь раскрыть осознанный взгляд ученикам. Помочь найти ту ниточку, которую ребенок сам в себе бывает ищет и так и не находит годами. Как пишет Шалва Александрович, обращаясь к учителям: «Учитель, будь солнцем, излучающим человеческое тепло, будь благодатной почвой для развития человеческих чувств и сей знания не только в памяти и сознании своих учеников, но в их душах и сердцах»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Библиографический списо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Heading2"/>
        <w:numPr>
          <w:ilvl w:val="0"/>
          <w:numId w:val="3"/>
        </w:numPr>
        <w:shd w:fill="FFFFFF" w:val="clear"/>
        <w:spacing w:lineRule="atLeast" w:line="288" w:before="0" w:after="24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едагогическая симфония, -М.: Ш.А. Амонашвили, Амрита-Русь, 2022</w:t>
      </w:r>
    </w:p>
    <w:p>
      <w:pPr>
        <w:pStyle w:val="Heading2"/>
        <w:numPr>
          <w:ilvl w:val="0"/>
          <w:numId w:val="3"/>
        </w:numPr>
        <w:shd w:fill="FFFFFF" w:val="clear"/>
        <w:spacing w:lineRule="atLeast" w:line="288" w:before="0" w:after="24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Амонашвили Ш. А. Без сердца что поймём.- М. : ООО « Издательский Дом Шалвы Амонашвили».-2004.-с.64</w:t>
      </w:r>
    </w:p>
    <w:p>
      <w:pPr>
        <w:pStyle w:val="Heading2"/>
        <w:numPr>
          <w:ilvl w:val="0"/>
          <w:numId w:val="3"/>
        </w:numPr>
        <w:shd w:fill="FFFFFF" w:val="clear"/>
        <w:spacing w:lineRule="atLeast" w:line="288" w:before="0" w:after="24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Амонашвили Ш. А. Гуманная педагогика. Актуальные вопросы воспитания и развития личности. Книга I ./ Амонашвили Ш. А. – М.: Амрита, 2010.- 288с.</w:t>
      </w:r>
    </w:p>
    <w:p>
      <w:pPr>
        <w:pStyle w:val="Heading2"/>
        <w:numPr>
          <w:ilvl w:val="0"/>
          <w:numId w:val="3"/>
        </w:numPr>
        <w:shd w:fill="FFFFFF" w:val="clear"/>
        <w:spacing w:lineRule="atLeast" w:line="288" w:before="0" w:after="24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Амонашвили Ш. А. Почему не прожить нам жазнь героями духа.- М.: Издательский Дом Шалвы Амонашвили, 2003.-с.64( Антология гуманной педагогики).</w:t>
      </w:r>
    </w:p>
    <w:p>
      <w:pPr>
        <w:pStyle w:val="Heading2"/>
        <w:numPr>
          <w:ilvl w:val="0"/>
          <w:numId w:val="3"/>
        </w:numPr>
        <w:shd w:fill="FFFFFF" w:val="clear"/>
        <w:spacing w:lineRule="atLeast" w:line="288" w:before="0" w:after="24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Амонашвили Ш. А. Рыцарь Гуманной Педагогики. Ларец Чести и служения / Ш. А. Амонашвили.- М.: Издательский Дом Амонашвили; Д.: ЗАО « Радегаст-Сервис», 2009.- 108с.</w:t>
      </w:r>
    </w:p>
    <w:p>
      <w:pPr>
        <w:pStyle w:val="Heading2"/>
        <w:numPr>
          <w:ilvl w:val="0"/>
          <w:numId w:val="3"/>
        </w:numPr>
        <w:shd w:fill="FFFFFF" w:val="clear"/>
        <w:spacing w:lineRule="atLeast" w:line="288" w:before="0" w:after="24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181818"/>
          <w:sz w:val="28"/>
          <w:szCs w:val="28"/>
          <w:shd w:fill="FFFFFF" w:val="clear"/>
        </w:rPr>
        <w:t>Сухомлинский В. А.  Как любить детей.—М.: Издательский Дом Шалвы Амонашвили, Антология гуманной педагогики</w:t>
      </w:r>
    </w:p>
    <w:p>
      <w:pPr>
        <w:pStyle w:val="Normal"/>
        <w:tabs>
          <w:tab w:val="clear" w:pos="708"/>
          <w:tab w:val="left" w:pos="254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Matchingtexthighlight">
    <w:name w:val="matching-text-highlight"/>
    <w:basedOn w:val="DefaultParagraphFont"/>
    <w:qFormat/>
    <w:rPr/>
  </w:style>
  <w:style w:type="character" w:styleId="C14c7">
    <w:name w:val="c14 c7"/>
    <w:basedOn w:val="DefaultParagraphFont"/>
    <w:qFormat/>
    <w:rPr/>
  </w:style>
  <w:style w:type="character" w:styleId="C0">
    <w:name w:val="c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10:42:00Z</dcterms:created>
  <dc:creator>tash707@yandex.ru</dc:creator>
  <dc:description/>
  <cp:keywords/>
  <dc:language>en-US</dc:language>
  <cp:lastModifiedBy>tash707@yandex.ru</cp:lastModifiedBy>
  <dcterms:modified xsi:type="dcterms:W3CDTF">2024-01-06T12:31:00Z</dcterms:modified>
  <cp:revision>5</cp:revision>
  <dc:subject/>
  <dc:title>Макаревич Н</dc:title>
</cp:coreProperties>
</file>