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61380" cy="106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2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Нов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 турагенством  Бабы Яги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0pt;margin-top:-84.05pt;width:469.35pt;height:83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"Новый г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с турагенством  Бабы Яги" </w:t>
                      </w:r>
                    </w:p>
                  </w:txbxContent>
                </v:textbox>
                <v:path textpathok="t"/>
                <v:textpath on="t" fitshape="t" string="&quot;Новый год &#10;с турагенством  Бабы Яги&quot; 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20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общение к культуре празднования Нового года.</w:t>
      </w:r>
    </w:p>
    <w:p>
      <w:pPr>
        <w:pStyle w:val="Style20"/>
        <w:shd w:fill="FFFFFF" w:val="clear"/>
        <w:spacing w:lineRule="auto" w:line="276"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вать творческий потенциал детей;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плотить детский коллектив;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оставить детям удовольствие и рад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онаж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 Сулейма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рибуты к празднику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буклеты Бабы Яг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с надписью «Турагентство «Рога и копыта»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к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ревянные лопатк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танчики для танца снежинок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 для Сулейман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для детей.</w:t>
      </w:r>
    </w:p>
    <w:p>
      <w:pPr>
        <w:pStyle w:val="Style20"/>
        <w:shd w:fill="FFFFFF" w:val="clear"/>
        <w:spacing w:lineRule="auto" w:line="276" w:before="0" w:after="22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–вход «Белый снег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празднично украшенный зал под новогоднюю мелод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инувший год был очень славн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ремя торопливое не ж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к последний будет сорван календар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нам шагает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м частым, полем вьюж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праздник к нам и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скажем друж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дравствуй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1.</w:t>
      </w:r>
      <w:r>
        <w:rPr>
          <w:rFonts w:cs="Times New Roman" w:ascii="Times New Roman" w:hAnsi="Times New Roman"/>
          <w:sz w:val="28"/>
          <w:szCs w:val="27"/>
        </w:rPr>
        <w:t>Новый год слетает с неба?</w:t>
        <w:br/>
        <w:t>Или из лесу идёт?</w:t>
        <w:br/>
        <w:t>Или из сугроба снега,</w:t>
        <w:br/>
        <w:t>Вылезает Новый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b/>
          <w:sz w:val="28"/>
          <w:szCs w:val="27"/>
        </w:rPr>
        <w:t>2.</w:t>
      </w:r>
      <w:r>
        <w:rPr>
          <w:rFonts w:cs="Times New Roman" w:ascii="Times New Roman" w:hAnsi="Times New Roman"/>
          <w:sz w:val="28"/>
          <w:szCs w:val="27"/>
        </w:rPr>
        <w:t>Он, наверно, жил снежинкой</w:t>
        <w:br/>
        <w:t>На какой-нибудь звезде</w:t>
        <w:br/>
        <w:t>Или прятался пушинкой</w:t>
        <w:br/>
        <w:t>У мороза в бороде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b/>
          <w:sz w:val="28"/>
          <w:szCs w:val="27"/>
        </w:rPr>
        <w:t>3.</w:t>
      </w:r>
      <w:r>
        <w:rPr>
          <w:rFonts w:cs="Times New Roman" w:ascii="Times New Roman" w:hAnsi="Times New Roman"/>
          <w:sz w:val="28"/>
          <w:szCs w:val="27"/>
        </w:rPr>
        <w:t>Может, влез он в холодильник,</w:t>
        <w:br/>
        <w:t>Или к белочке в дупло,</w:t>
        <w:br/>
        <w:t>Или в старенький будильник</w:t>
        <w:br/>
        <w:t>Он забрался под стекл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b/>
          <w:sz w:val="28"/>
          <w:szCs w:val="27"/>
        </w:rPr>
        <w:t>4.</w:t>
      </w:r>
      <w:r>
        <w:rPr>
          <w:rFonts w:cs="Times New Roman" w:ascii="Times New Roman" w:hAnsi="Times New Roman"/>
          <w:sz w:val="28"/>
          <w:szCs w:val="27"/>
        </w:rPr>
        <w:t>Но всегда бывает чудо:</w:t>
        <w:br/>
        <w:t>На часах двенадцать бьёт –</w:t>
        <w:br/>
        <w:t>И неведомо откуда</w:t>
        <w:br/>
        <w:t>К нам приходит Новый год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К нам на новосель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Что за чудо наша елк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гаются глаз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урой блестят иголки,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 ёлочка-крас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Вся серебрится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ышна и стро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огн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етит 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тобы ёлка встрепенулась, поглядела весе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улыбнулась  - огоньки зажжем на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вместе скажем с вам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зажгись огням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 Ёлочка, зажгись огнями!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лка не загор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Очень тихо говорите, ну-ка, гости, помогите!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громко, с полной сило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ь же, елочка, красивой!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Стань же, елочка, красивой!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лка не загорает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се же тихо, все же слабо. Нам всем вместе крикнуть над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, два, три! Чудо-ёлочка, гори!"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"Раз, два, три! Чудо-елочка, гори!"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ни на елке зажигаются, все хлопают в ладо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 Наступает Новый год -  время сказочных забо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обрых новостей, время сказочных гостей!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гадку отгадает?  Кто его ребята знает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ец яркий, борода как белый сне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подарки  приготовил он для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его встречаем, мы большие с ним друз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ить горячим чаем гостя этого нельз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тветьте на  вопрос, кто же это?  …  </w:t>
      </w:r>
      <w:r>
        <w:rPr>
          <w:rFonts w:cs="Times New Roman" w:ascii="Times New Roman" w:hAnsi="Times New Roman"/>
          <w:i/>
          <w:sz w:val="28"/>
          <w:szCs w:val="28"/>
        </w:rPr>
        <w:t>Дед 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его дружно позовё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зовут Деда Мороза. Звучит  музыку,  влетает 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Что такое? Почему?  Ничего я не пойм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еселье, пляс? Ничему не быть сей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не допущу, всех в сосульки превращ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вам нынче ёлку, заколдую я иголк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ходит ёлку, колдует, звучит зловещая  му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нды-фунды-гунды-гэ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ни ёлочка ско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й баба триста 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с боку, деда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з бубновый, гриб сосно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ёлка нездоровой!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музыка,  ёлка гас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так-то лучше! А то распелись тут, растанцевались. Вы тут мешаете моему бизне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ы к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Это я то, кто?</w:t>
        <w:br/>
        <w:t>Я - любимица народа - популярная звезда,</w:t>
        <w:br/>
        <w:t>Моя слава не померкнет,  ни за что и ни когда,</w:t>
        <w:br/>
        <w:t>Я умна, стройна, красива, чуть капризна, чуть спеси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лантливых детей  предложу хоть сто затей,</w:t>
        <w:br/>
        <w:t>Обойди хоть целый свет, равных мне, пожалуй, н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ляет указатель,  на котором написано Турагентство  «Рога  и  копыт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Ой, да что же вы сидите,  словно репки во зем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, заходите, полетим на помел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турбюро,  несите злато серебр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! Дорогие детишки, посмотрите проспекты реклам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 проспекты после каждой рекла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ы ещё не бывали в Панам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там как раз сейчас цунам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оезжайте в Вавилон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ак раз сейчас циклон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Все в Испанию, в жаркий Мадри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едет - тот сразу сгори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Как прекрасно питание в Греци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сус, перец и прочие специи! Фууу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Отдыхая в турецкой Антали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откинуть сандали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Баба Яга, вообще-то у нас здесь праздник, Новый год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.   У меня вот договор аренды этого места </w:t>
      </w:r>
      <w:r>
        <w:rPr>
          <w:rFonts w:cs="Times New Roman" w:ascii="Times New Roman" w:hAnsi="Times New Roman"/>
          <w:i/>
          <w:sz w:val="28"/>
          <w:szCs w:val="28"/>
        </w:rPr>
        <w:t>(трясёт договором).</w:t>
      </w:r>
      <w:r>
        <w:rPr>
          <w:rFonts w:cs="Times New Roman" w:ascii="Times New Roman" w:hAnsi="Times New Roman"/>
          <w:sz w:val="28"/>
          <w:szCs w:val="28"/>
        </w:rPr>
        <w:t xml:space="preserve">  Так что покупайте путёвки в  жаркий Мадри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едет - сразу сгорит!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ламирует путёв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Бабуля, мы не хотим в Мадрид! У нас сегодня праздник    Новогодний,  а в Мадриде – то и снега нет! А без снега   Дедушки  Мороза не будет и праздник наш будет испорчен! Ведь наши ребята его целый год к себе в  гости жда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! Не хотите в Мадрид, берите путёвки в   Турцию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Ребята, что же нам делать? Кажется, я придумала! Давайте мы у Бабы  Яги купим путёвку на север к Дедушке Морозу! И сами к нему поед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ращается  к  Бабе  Я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аба Яга, есть ли у тебя путёвка на Север, к Дедушке Мороз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онечно,  есть! Как раз горящая путёвка! Совсем дёшево отд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Только у нас совсем нет дене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Я знаю, в детских садах всегда нет денег! Поэтому вам скидки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, за путёвку заплатите  -  мне  сыграйте  и спляш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елите старушку Ягу на прощани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а какое такое прощан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Ну, это так, вырвалось. Давайте, показывайте, чаго умее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Что ж,  для случая такого, мы готовы станцев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Новый год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  </w:t>
      </w:r>
      <w:r>
        <w:rPr>
          <w:rFonts w:cs="Times New Roman" w:ascii="Times New Roman" w:hAnsi="Times New Roman"/>
          <w:sz w:val="28"/>
          <w:szCs w:val="28"/>
        </w:rPr>
        <w:t>Станцевали вы моти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даже не против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я  вам подарочек привезла, большой-пребольшой, вкусный-превкус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останется он тому, у кого на стуле красной краской крестик нарисов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быстро смотрите свои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щут крест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А я пошутила, а я пошутила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стыдно, Баба яга. Дети на праздник пришли, а ты с ними так шутиш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 Яга:</w:t>
      </w:r>
      <w:r>
        <w:rPr>
          <w:rFonts w:cs="Times New Roman" w:ascii="Times New Roman" w:hAnsi="Times New Roman"/>
          <w:sz w:val="28"/>
          <w:szCs w:val="28"/>
        </w:rPr>
        <w:t xml:space="preserve"> Вам путевка не положена,  маленькие вы еще. Лучше я вам сюда пришлю вашего деду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А как ты его пришле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ак, как? Сейчас наколду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колдовство - ерунда и балов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 верю в ерунду я,  потихонечку колдую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ду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ымба – дрымба - гребешок, жаба,  жареный меш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оли – тролли – профитроли - без горчицы и без с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лдую, пошепчу,  посолю и поперч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ашет рукой  уходя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щайте, касатики! Счастливого Нового года! Ха-ха-х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осточная музыка,  в  зале  появляется   Сулейман с ковриком, расстилает его и сади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:</w:t>
      </w:r>
      <w:r>
        <w:rPr>
          <w:rFonts w:cs="Times New Roman" w:ascii="Times New Roman" w:hAnsi="Times New Roman"/>
          <w:sz w:val="28"/>
          <w:szCs w:val="28"/>
        </w:rPr>
        <w:t xml:space="preserve"> Да будет мир этому дому! Здравствуйте, воспитанейшие из воспитанных и прелестнейшие из прелестнейших! Дети и многоуважаемые гости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Здравствуйте! Только сюда в шапке нельзя проходить, дедушк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: </w:t>
      </w:r>
      <w:r>
        <w:rPr>
          <w:rFonts w:cs="Times New Roman" w:ascii="Times New Roman" w:hAnsi="Times New Roman"/>
          <w:sz w:val="28"/>
          <w:szCs w:val="28"/>
        </w:rPr>
        <w:t xml:space="preserve"> О! Как? Вы знаете, кого не пускаете? Да я превращу вас в песок пустынный! Прикажу ветру, и он развеет вас по всему свету!!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Ой, ребята! Вы узнали, кто это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У волшебника Сулеймана». Сулейман танцу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 xml:space="preserve">: Я - волшебник Сулейман.  Как у вас здесь красиво, светло. Кака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пальма!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Это не пальма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: </w:t>
      </w:r>
      <w:r>
        <w:rPr>
          <w:rFonts w:cs="Times New Roman" w:ascii="Times New Roman" w:hAnsi="Times New Roman"/>
          <w:sz w:val="28"/>
          <w:szCs w:val="28"/>
        </w:rPr>
        <w:t xml:space="preserve"> Как не пальм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Это ёл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 xml:space="preserve"> : Ёлка?  Какая красивая, вах, вах, вах!  Красавица ёлка! Какое странное дерево!  </w:t>
      </w:r>
      <w:r>
        <w:rPr>
          <w:rFonts w:cs="Times New Roman" w:ascii="Times New Roman" w:hAnsi="Times New Roman"/>
          <w:i/>
          <w:sz w:val="28"/>
          <w:szCs w:val="28"/>
        </w:rPr>
        <w:t>Дотрагивается.</w:t>
      </w:r>
      <w:r>
        <w:rPr>
          <w:rFonts w:cs="Times New Roman" w:ascii="Times New Roman" w:hAnsi="Times New Roman"/>
          <w:sz w:val="28"/>
          <w:szCs w:val="28"/>
        </w:rPr>
        <w:t>  А какие странные на ней плоды! А вот яблоко, я его сейчас сорву!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ельзя, Сулейман. Это не настоящее яблоко. Оно сделано из стекла. </w:t>
        <w:br/>
      </w: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 xml:space="preserve"> : Чудеса какие! Это в какую страну я попал? Здесь кушают стеклянные яблоки?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Этими стеклянными шариками украшают ёлку. Мы тебе сейчас все расскаж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ы повесим шари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Сулейман, мы знаем тебя как волшебника. Скажи, ты нам можешь помочь?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 большим удовольствием, многоуважаемая!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ми стар я, не солгу.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лей я не слаб. </w:t>
        <w:br/>
        <w:t>Я вам в три счёта помогу,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будь я Сулейман! </w:t>
        <w:br/>
        <w:t>Приказывай, несравненная!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ы хотим пригласить на праздник Деда Мороза. </w:t>
        <w:br/>
      </w: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 xml:space="preserve">: Почему Мороз? Зачем? Я боюсь. Там, где я живу, всегда тепло, солнце светит,  деревья растут, пальмы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стоке хорошо, там  снега нет, зачем вам Дед Мороз?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Без него нам не зажечь ёлку. Мы хотим, чтобы она зажглась сейчас же!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>: О, жестокие из жестоких! О, злые дети! Вы хотите, чтобы это чудесное дерево сгорело?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Да нет, великий волшебник. Мы хотим, чтобы на ёлке зажглись разноцветные  огоньки - лампочки. </w:t>
        <w:br/>
      </w: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 xml:space="preserve">: Так я сейчас же это сделаю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ду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 – салабим, ахалай – махалай,  сяськи – масясь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ни не зажиг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Успокойтесь, Сулейман. Может, вы поможете нам Снегурочку пригласить? Она зажжет огоньки на ёлке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>: Снегурочку? Снегурочку? Кто такая Снегурочка не знаю, но попробую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ду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етель, не мети, </w:t>
        <w:br/>
        <w:t>К нам Снегурку пригласи. 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музыка,  входит  Снегуро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торопилась к вам на праздник, а где Дедушка Мороз?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знаем, Снегурочка. Баба Яга обманула нас, и вместо Дедушки Мороза прислала  волшебника Сулейма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лейман обходит Снегуроч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 xml:space="preserve">: Какая девушка Снегурочка </w:t>
      </w:r>
      <w:r>
        <w:rPr>
          <w:rFonts w:cs="Times New Roman" w:ascii="Times New Roman" w:hAnsi="Times New Roman"/>
          <w:i/>
          <w:sz w:val="28"/>
          <w:szCs w:val="28"/>
        </w:rPr>
        <w:t>(причмокивает)</w:t>
      </w:r>
      <w:r>
        <w:rPr>
          <w:rFonts w:cs="Times New Roman" w:ascii="Times New Roman" w:hAnsi="Times New Roman"/>
          <w:sz w:val="28"/>
          <w:szCs w:val="28"/>
        </w:rPr>
        <w:t>. Повернись, покажись я тоже к себе в царство - государство такую хоч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олшебник Сулейман у нас нет Дедушки Мороза,  может ты вместо него  побудешь на праздни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>: Я - Дедом Морозо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поёт на мотив песни «Если б я был Султан»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Был бы я Дед Мороз – я б не жил в снегу,</w:t>
        <w:br/>
        <w:t>Свой дворец ледяной я б отдал врагу,</w:t>
        <w:br/>
        <w:t>Всех оленей продал и купил коня –</w:t>
        <w:br/>
        <w:t>Пусть в цветущий Багдад увезет меня.</w:t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Неплохо очень  в  Багдаде зимой.</w:t>
        <w:br/>
        <w:t>Гораздо хуже  в снегу под сос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ои наивоспитанейшие друзья, самая мудрая из мудрейших  в этом  садике воспитателей, я забираю у вас Снегурочку и отправляюсь в свой дворец,  я тоже хочу у себя такой веселый праздник -  Новый год!  И такую же пальму, но пальма у меня дома есть, а вот Снегурочки 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Ребята что же нам делать, Сулейман заберет Снегурочку и мы с вами  останемся без нового го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музыка, заходит Баба Яг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певает на мотив песни «Жениха хотела»)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здник я хотела, вот и прилетела</w:t>
        <w:br/>
        <w:t>Ла-ла-ла-ла-ла.</w:t>
        <w:br/>
        <w:t>Я к вам прилетела  вовремя успела,</w:t>
        <w:br/>
        <w:t>Ла-ла-ла-ла-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, касатики? Деда –то прише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ришёл, пришёл. Да вот почему-то мне кажется, что ты опять что-то  напутала.  Вот он стоит,  полюбуйся . Признавайся, твоих рук дел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Снова мне  покоя нет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с что, не учат этикет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етензии предъявл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нимательнее нужно было прочит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фирма ответственности не несё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ым по белому написано! Эх, ты,  а ещё образованная! И   как тебе только детей-то доверяют?!!!!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>: Это что за женщи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Я  Баба Яг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>: Баба Джаг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акая такая Джага, я Баба Я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А мне больше Джага нравиться.  Разрешите представиться:  Я великий  Сулейман Ибн Сиб Абдурахман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 тебе и видать, не нашего роду племени, и пахнет от тебя не мылом  хозяйственным, а пряностями раз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воришь, Дурахма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лейман</w:t>
      </w:r>
      <w:r>
        <w:rPr>
          <w:rFonts w:cs="Times New Roman" w:ascii="Times New Roman" w:hAnsi="Times New Roman"/>
          <w:sz w:val="28"/>
          <w:szCs w:val="28"/>
        </w:rPr>
        <w:t>: Сулейман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нятно и что ты тут делаеш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Это ты, Баба Яга, вместо Дедушки Мороза нам волшебника Сулеймана прислал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у и чем он хуже Деда  Мороз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Он у нас хочет Снегурочку забр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 замечает шкатулку с драгоценност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акая красот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меряет на себя украш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говорите его зовут,  Дурахман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шепотом объясняет и показывает шкату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хочу такие сокровищ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помогу вам, так и быть превращусь в Снегурочку и поеду к Сулейману  в гости, все - таки путевки продаю, а сама кроме леса дремучего ничего не видела </w:t>
      </w:r>
      <w:r>
        <w:rPr>
          <w:rFonts w:cs="Times New Roman" w:ascii="Times New Roman" w:hAnsi="Times New Roman"/>
          <w:i/>
          <w:sz w:val="28"/>
          <w:szCs w:val="28"/>
        </w:rPr>
        <w:t xml:space="preserve">(трогая украшения). </w:t>
      </w:r>
      <w:r>
        <w:rPr>
          <w:rFonts w:cs="Times New Roman" w:ascii="Times New Roman" w:hAnsi="Times New Roman"/>
          <w:sz w:val="28"/>
          <w:szCs w:val="28"/>
        </w:rPr>
        <w:t>Какая красота, может мне подарит эти сокровища Сулейман,  отвлеките пока его, я должна переоде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Сулейман поиграй  с нами! Мы любим зимой на саночках кататься, поехали с н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м сугробы не страшн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 танцуют, Баба Яга переодевается и присоединяется к танцу. Сулейман замечает ее подход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: </w:t>
      </w:r>
      <w:r>
        <w:rPr>
          <w:rFonts w:cs="Times New Roman" w:ascii="Times New Roman" w:hAnsi="Times New Roman"/>
          <w:sz w:val="28"/>
          <w:szCs w:val="28"/>
        </w:rPr>
        <w:t>Отлично потанцевали, а сейчас мне пора вернуться в Багдад. Снегурочку я забираю с со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Ребята, отдадим эту  Снегурочку Сулейману, пусть и он Новый год праздну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Баба Яга и Сулейман уходя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роводили мы гостей, а теперь пора  найти нам Деда Мороза. Что-то он заплутал в пути. Мы снежинок попросим  облететь весь свет и найти Дедушку Мороз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нежино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ит Дед Мороз со Снегуроч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е Мороз: </w:t>
      </w:r>
      <w:r>
        <w:rPr>
          <w:rFonts w:cs="Times New Roman" w:ascii="Times New Roman" w:hAnsi="Times New Roman"/>
          <w:sz w:val="28"/>
          <w:szCs w:val="28"/>
        </w:rPr>
        <w:t>Здравствуйте, а вот и 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сех я очень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й же я се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, как молод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вы украсили зал,  да и ёлочка у вас славная, да только вот фонарики на ней что-то не горят, не порядок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Это Баба Яга нам хотела испортить праздник, и погасила нам ёлоч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Сейчас проверим неполадки.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гибается смотрит под ёлку. </w:t>
      </w:r>
      <w:r>
        <w:rPr>
          <w:rFonts w:cs="Times New Roman" w:ascii="Times New Roman" w:hAnsi="Times New Roman"/>
          <w:sz w:val="28"/>
          <w:szCs w:val="28"/>
        </w:rPr>
        <w:t>Ёлочку заколдовали,  колдовством её сломали. Но я знаю, как помочь вашей елочке. Нужно спеть для неё новогоднюю песню, тогда чары развеются, и она снова засияет огонькам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В просторном светлом зал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Скажем дружно: Раз-два-тр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ёлочка, гор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вторяют слова. Огоньки на ёлочке загор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ёлку прихожу, сразу игры зав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 немало есть на свете,  поиграть хотите де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-а-а-а-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Во что вы любите иг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ки вы любите брос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ыпает снежки из меш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неси снежок в лопат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лопаткой в руке, а в лопатке - снежок, оббегают вокруг ёлки. Дед мороз сидит на стульчике перед ёлкой. Кто первый принесёт снежок деду Мороз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морожу»</w:t>
      </w:r>
    </w:p>
    <w:p>
      <w:pPr>
        <w:pStyle w:val="Style20"/>
        <w:shd w:fill="FFFFFF" w:val="clear"/>
        <w:spacing w:lineRule="auto" w:line="276" w:before="0" w:after="0"/>
        <w:textAlignment w:val="baseline"/>
        <w:rPr/>
      </w:pPr>
      <w:r>
        <w:rPr>
          <w:b/>
          <w:sz w:val="28"/>
          <w:szCs w:val="28"/>
        </w:rPr>
        <w:t xml:space="preserve">Дед Мороз: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</w:rPr>
        <w:t>А теперь, мои друзья, стихи рассказывать пора.</w:t>
        <w:br/>
        <w:t>Книгу волшебное нужно достать,</w:t>
        <w:br/>
        <w:t>Она мне подскажет с кого начать.</w:t>
      </w:r>
    </w:p>
    <w:p>
      <w:pPr>
        <w:pStyle w:val="Style20"/>
        <w:shd w:fill="FFFFFF" w:val="clear"/>
        <w:spacing w:lineRule="auto" w:line="276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д Мороз вызывает   детей, они рассказывают детские новогодние стих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Молодцы ребятки, порадовали дедушку! Но и я в долгу не останусь. Одарю подарками всех ребят.  Кто ведет себя прилежно, всем, кто слушается мам, я подарочки раздам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раздает подарки детя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будьте здоровы! Проща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частья желает Мороз бородаты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К вам на праздник через год Дед Мороз опять придё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и Снегурочка уходят. Праздник заканчива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15"/>
      <w:szCs w:val="15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3:35:00Z</dcterms:created>
  <dc:creator>user</dc:creator>
  <dc:description/>
  <cp:keywords/>
  <dc:language>en-US</dc:language>
  <cp:lastModifiedBy>Domik</cp:lastModifiedBy>
  <dcterms:modified xsi:type="dcterms:W3CDTF">2023-11-16T07:19:00Z</dcterms:modified>
  <cp:revision>13</cp:revision>
  <dc:subject/>
  <dc:title> </dc:title>
</cp:coreProperties>
</file>