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2"/>
          <w:szCs w:val="22"/>
        </w:rPr>
        <w:t>Тема</w:t>
      </w:r>
      <w:r>
        <w:rPr>
          <w:b/>
          <w:bCs/>
          <w:i/>
          <w:sz w:val="28"/>
          <w:szCs w:val="28"/>
        </w:rPr>
        <w:t xml:space="preserve">: « </w:t>
      </w:r>
      <w:r>
        <w:rPr>
          <w:b/>
          <w:sz w:val="28"/>
          <w:szCs w:val="28"/>
        </w:rPr>
        <w:t>Растительный мир Прибайкалья: деревья, кустарники, ягоды, гриб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Итоговое мероприятие </w:t>
      </w:r>
      <w:r>
        <w:rPr>
          <w:sz w:val="22"/>
          <w:szCs w:val="22"/>
        </w:rPr>
        <w:t xml:space="preserve"> </w:t>
      </w:r>
      <w:r>
        <w:rPr>
          <w:b/>
        </w:rPr>
        <w:t>Изготовление коллективной работы «Корзина с ягодами». Чаепитие с вареньем из яго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НЕДЕЛЬНИК                                             Дата : октябрь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ТРО: </w:t>
            </w:r>
            <w:r>
              <w:rPr>
                <w:i/>
                <w:sz w:val="22"/>
                <w:szCs w:val="22"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оспитанию культурно-гигиенических навыков с_____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и: Закрепить умения правильно пользоваться столовыми приборами (вилкой, ножом); есть аккуратно, бесшумно, сохраняя правильную осанку за столом. </w:t>
            </w:r>
          </w:p>
          <w:p>
            <w:pPr>
              <w:pStyle w:val="Style19"/>
              <w:widowControl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Беседа (рассказ воспитателя, игра-ситуация, проблемная ситуация) по теме недели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rFonts w:eastAsia="Arial Unicode MS"/>
                <w:sz w:val="24"/>
                <w:szCs w:val="24"/>
              </w:rPr>
              <w:t>Дорисовать картинки-символы, обозначающие, как мож</w:t>
              <w:softHyphen/>
              <w:t>но и как нельзя собирать грибы, рассказать о ни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гровые ситуации </w:t>
            </w:r>
            <w:r>
              <w:rPr/>
              <w:t>«Если ты оказался один в лесу», «Растение – какое оно?», «Вот они – грибы».    « Почему нельзя употреблять в пищу сырые грибы?» </w:t>
            </w:r>
          </w:p>
          <w:p>
            <w:pPr>
              <w:pStyle w:val="Default"/>
              <w:rPr/>
            </w:pPr>
            <w:r>
              <w:rPr/>
              <w:t> </w:t>
            </w:r>
            <w:r>
              <w:rPr/>
              <w:t>«Почему нельзя собирать ядовитые грибы?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«Витамины и здоровье» д/и «Определи на вкус» ягоды брусники , рябины, калины.</w:t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Работа по ОБЖ/ПДД (проблемные ситуации, игры, беседы, рассматривание иллюстраций, моделиров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пасности вокруг нас» По грибы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ять знание съедобных и несъедобных грибов, умение различать их по внешнему виду на картинке и муляжах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 или муляжи съедобных и несъедобных грибов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 или муляжи разложить в разных местах. Детям предлагается собрать в корзинку съедобные гриб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szCs w:val="20"/>
                <w:shd w:fill="FFFFFF" w:val="clear"/>
              </w:rPr>
              <w:t>Чтение рассказов В. Зотова из книги «Лесная мозаика» («Брусника», «Земляника», «Малина», «Мухо</w:t>
              <w:softHyphen/>
              <w:t>мор», «Подберезовик»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:</w:t>
            </w:r>
            <w:r>
              <w:rPr>
                <w:i/>
                <w:sz w:val="22"/>
                <w:szCs w:val="22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блюдение  за неживой природой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камней на участ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 xml:space="preserve">Задачи: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продолжать воспитывать желание участвовать в труде. Учить детей действовать по инструкции, участвовать в коллективной работе, соблюдать правила личной гигиены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 «Птицы в гнездышках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2) «Зайцы и Жуч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и:  учить ходить и бегать врассыпную, не наталкиваясь друг на друга, быстро действовать по сигналу воспитателя, помогать друг другу. Упражнять в метании в горизонтальную цель, пролезании под шнуром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ндивидуальная работа по развитию ОД (прыжки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_______________________________________________________________________ Задачи: Прыжки в длину с разбега-техника прыжка Прыжки в длину с места с толчком и приземлением на две ноги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ЧЕР: 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    "Путешествие на грибную поляну»</w:t>
              <w:br/>
              <w:t>2.    «Магазин»</w:t>
              <w:b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по развитию речи (работа со стихами) с______________________________________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се зверушки на опушке  </w:t>
              <w:br/>
              <w:t>Ищут грузди и волнушки. </w:t>
              <w:br/>
              <w:t>Белочки скакали, </w:t>
              <w:br/>
              <w:t>Рыжики срывали.</w:t>
              <w:br/>
              <w:t>Лисичка бежала, </w:t>
              <w:br/>
              <w:t>Лисички собирала.</w:t>
              <w:br/>
              <w:t>Скакали зайчатки, </w:t>
              <w:br/>
              <w:t>Искали опятки. </w:t>
              <w:br/>
              <w:t>Медведь проходил, </w:t>
              <w:br/>
              <w:t xml:space="preserve">Мухомор раздавил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Беседы о художниках и картинах/ дидактические игры по изодеят-т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Рассматривание картин «Осень» И. Горлов, «Упавшие листья», «Осенний туман» И.Бродская. </w:t>
            </w:r>
          </w:p>
          <w:tbl>
            <w:tblPr>
              <w:tblW w:w="10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84"/>
            </w:tblGrid>
            <w:tr>
              <w:trPr>
                <w:trHeight w:val="518" w:hRule="atLeast"/>
              </w:trPr>
              <w:tc>
                <w:tcPr>
                  <w:tcW w:w="10884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3"/>
                      <w:szCs w:val="23"/>
                    </w:rPr>
                    <w:t xml:space="preserve">А. Ш. Закиров «Таежный натюрморт», В. С Рогаль «Натюрморт», А. С. Жарков «Сибирский пейзаж», Б. И. Лебединский «Багульник в Саянах»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07"/>
                <w:rFonts w:eastAsia="Times New Roman"/>
                <w:sz w:val="24"/>
              </w:rPr>
              <w:t xml:space="preserve"> </w:t>
            </w:r>
            <w:r>
              <w:rPr>
                <w:rStyle w:val="14"/>
                <w:rFonts w:eastAsia="Arial Unicode MS"/>
                <w:sz w:val="24"/>
              </w:rPr>
              <w:t>Дорисовать картинки-символы, обозначающие, как мож</w:t>
              <w:softHyphen/>
              <w:t>но и как нельзя собирать грибы, рассказать о них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УЛКА: </w:t>
            </w:r>
            <w:r>
              <w:rPr>
                <w:i/>
                <w:sz w:val="22"/>
                <w:szCs w:val="22"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лить землю граблями, подсыпав ее к корням деревьев, объяснить для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чего это делаетс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11"/>
                <w:w w:val="101"/>
                <w:sz w:val="22"/>
                <w:szCs w:val="22"/>
              </w:rPr>
              <w:t>Задач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оспитывать желание участвовать в уходе за растениям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прививать бережное отношение к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60" w:after="45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Хитрая лис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азвивать умения детей быстро реагировать после сигнала педагога.</w:t>
            </w:r>
          </w:p>
          <w:p>
            <w:pPr>
              <w:pStyle w:val="ParagraphStyle"/>
              <w:keepNext w:val="true"/>
              <w:spacing w:lineRule="auto" w:line="252" w:before="45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Ход игр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Играющие стоят по кругу с закрытыми глазами. Воспитатель проходит и дотрагивается до ребенка. Дети открывают глаза и три раза произносят: «Хитрая лиса, где ты?» После этого «лиса» выбегает в центр и говорит: «Я здесь!» Дети разбегаются, а «лиса» их ловит. Пойманные отходят в стор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Индивидуальная работа по математик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_______________________________________________________________________</w:t>
            </w:r>
          </w:p>
          <w:p>
            <w:pPr>
              <w:pStyle w:val="Style20"/>
              <w:shd w:fill="F4F4F4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и: Упражнять детей в количественном, порядковом, прямом и обратном счёте </w:t>
            </w:r>
            <w:r>
              <w:rPr/>
              <w:t>И/у «Расставь по порядку» (закрепить порядковый счёт)</w:t>
            </w:r>
            <w:r>
              <w:rPr>
                <w:sz w:val="28"/>
                <w:szCs w:val="28"/>
              </w:rPr>
              <w:t xml:space="preserve"> «В поисках земляничной полянки» - ориентация на листе бумаги , с использованием заданных маршрутов, решение арифметических задач «Грибной и ягодный урожай», «Будь внимателен», «Нарисуй по клеточк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07"/>
                <w:sz w:val="22"/>
                <w:szCs w:val="22"/>
              </w:rPr>
              <w:t>1.Напоминать о том, что утренняя зарядка, игры, физические уп</w:t>
              <w:softHyphen/>
              <w:t>ражнения вызывают хорошее настроени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2.Напоминать детям о соблюдении правильной осанки в положениях си</w:t>
              <w:softHyphen/>
              <w:t>дя, стоя, в движении.</w:t>
            </w: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3.Развивать умение взаимодействовать, ладить друг с другом </w:t>
            </w:r>
            <w:r>
              <w:rPr>
                <w:rStyle w:val="FontStyle263"/>
                <w:rFonts w:eastAsia="Calibri"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 совместной игре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4.Используя алгоритмы развивать умение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ды и </w:t>
            </w:r>
            <w:r>
              <w:rPr>
                <w:rStyle w:val="FontStyle202"/>
                <w:rFonts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.п.)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5.Поощрять участие детей </w:t>
            </w:r>
            <w:r>
              <w:rPr>
                <w:rStyle w:val="FontStyle263"/>
                <w:rFonts w:eastAsia="Calibri"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совместных играх и физических упражнениях, учить пользоваться физкультурным оборудованием </w:t>
            </w:r>
            <w:r>
              <w:rPr>
                <w:rStyle w:val="FontStyle263"/>
                <w:rFonts w:eastAsia="Calibri"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вободное врем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6.Помогать детям общаться со знакомыми взрослыми и сверстниками посредством поручений (спроси, выясни, предложи помощь, поблагодари и т. п.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Свободная двигательная активность и самостоятельная игровая деятельность с выносным материалом во время прогулок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буждать детей к самостоятельной  музыкально-художественной деятель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емое взаимодействие с родителями воспитанников по реализации задач образовательных областей 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НИК                                                 Дата: октябр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РО: </w:t>
            </w:r>
            <w:r>
              <w:rPr>
                <w:i/>
                <w:sz w:val="22"/>
                <w:szCs w:val="22"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ФЭМП с______</w:t>
              <w:softHyphen/>
              <w:softHyphen/>
              <w:softHyphen/>
              <w:t>________________________________________________________ Задачи: Собираем урожай» (прямой, обратный, порядковый счёт в пределах 10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Игры на развитие эмоциональной сферы / воображения / восприятия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гра «Кто заблудился?»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Цель:</w:t>
            </w:r>
            <w:r>
              <w:rPr/>
              <w:t> развивать слуховое внима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Ход игры.</w:t>
            </w:r>
            <w:r>
              <w:rPr/>
              <w:t> Воспитатель говорит: «Представьте, что мы с вами пошли в лес,  кто-то заблудился и кричит «Ау!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ин из детей поворачивается   спиной   к   остальным.   Дети   по   очереди произносят «Ау!» с разной громкостью голоса (ближе, дальше). Ребёнок, стоящий спиной, отгадывает, кто «кричал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 </w:t>
            </w:r>
          </w:p>
          <w:p>
            <w:pPr>
              <w:pStyle w:val="Default"/>
              <w:rPr/>
            </w:pPr>
            <w:r>
              <w:rPr>
                <w:shd w:fill="F4F4F4" w:val="clear"/>
              </w:rPr>
              <w:t>Опыт – с какой стороны листа проникает воздух.</w:t>
            </w:r>
            <w:r>
              <w:rPr/>
              <w:t xml:space="preserve"> </w:t>
            </w:r>
            <w:r>
              <w:rPr>
                <w:rStyle w:val="5180pt"/>
                <w:rFonts w:cs="Times New Roman"/>
              </w:rPr>
              <w:t xml:space="preserve">Опыты с губкой, и водой </w:t>
            </w:r>
            <w:r>
              <w:rPr>
                <w:rStyle w:val="141"/>
                <w:rFonts w:eastAsia="Arial Unicode MS"/>
                <w:sz w:val="24"/>
                <w:szCs w:val="24"/>
              </w:rPr>
              <w:t>знать о том, что шляпка гриба пористая, а ножка волок</w:t>
              <w:softHyphen/>
              <w:t>нистая; уметь проверять теоретические знания на опыте, делая вы</w:t>
              <w:softHyphen/>
              <w:t>воды о том, что пористое вещество быстро вбирает влагу и вред</w:t>
            </w:r>
            <w:r>
              <w:rPr>
                <w:rStyle w:val="14"/>
                <w:rFonts w:eastAsia="Arial Unicode MS"/>
                <w:sz w:val="24"/>
                <w:szCs w:val="24"/>
              </w:rPr>
              <w:t>ные вещества из воздуха и почвы; высказывать суждения и делать умозаключения.</w:t>
            </w:r>
            <w:r>
              <w:rPr/>
              <w:t xml:space="preserve"> </w:t>
            </w:r>
          </w:p>
          <w:tbl>
            <w:tblPr>
              <w:tblW w:w="11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56"/>
            </w:tblGrid>
            <w:tr>
              <w:trPr>
                <w:trHeight w:val="667" w:hRule="atLeast"/>
              </w:trPr>
              <w:tc>
                <w:tcPr>
                  <w:tcW w:w="11156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3"/>
                      <w:szCs w:val="23"/>
                    </w:rPr>
                    <w:t xml:space="preserve">«Где может жить растение?», «Как растение дышит»,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«Чем дышит растение?», «Что выделяет растение», «Испарение влаги с листьев растений» (И.А. Галкина. Байкал – жемчужина Сибири, стр. 40-41) </w:t>
                  </w:r>
                </w:p>
              </w:tc>
            </w:tr>
          </w:tbl>
          <w:p>
            <w:pPr>
              <w:pStyle w:val="Normal"/>
              <w:rPr>
                <w:shd w:fill="F4F4F4" w:val="clear"/>
              </w:rPr>
            </w:pPr>
            <w:r>
              <w:rPr>
                <w:shd w:fill="F4F4F4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4F4F4" w:val="clear"/>
              </w:rPr>
            </w:pPr>
            <w:r>
              <w:rPr>
                <w:sz w:val="22"/>
                <w:szCs w:val="22"/>
                <w:shd w:fill="F4F4F4" w:val="clear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ассказ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Даль «Война грибов с ягодам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Рассказы В. Зотова из книги «Лесная мозаика» («Брусника», «Земляника», «Малина», «Мухомор»,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:</w:t>
            </w:r>
            <w:r>
              <w:rPr>
                <w:i/>
                <w:sz w:val="22"/>
                <w:szCs w:val="22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блюдение  за растительным миром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165" w:after="7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блюдение за березами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 предлагает назвать отличия березы от других деревьев, погладить ее ствол, найти шероховатость и неровности. Посмотреть на тоненькие ветки березк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е-где остались потемневшие листья и плоды)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йти листья березы на земле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ты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сли в октябре лист с березы и дуба опадет не полностью, будет холодная зима; если в начале октября лист с березы не опал – снег ляжет поздно.</w:t>
            </w:r>
          </w:p>
          <w:p>
            <w:pPr>
              <w:pStyle w:val="ParagraphStyle"/>
              <w:spacing w:lineRule="auto" w:line="252" w:before="45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говорки и пословицы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то не сажал дерева, тому не лежать в тени»; «Не суди о дереве по кор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Уборка территор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w w:val="101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pacing w:val="-2"/>
                <w:w w:val="101"/>
                <w:sz w:val="22"/>
                <w:szCs w:val="22"/>
              </w:rPr>
              <w:t>Задачи:  продолжать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ь правильно пользоваться веничками. Поддерживать стремление к поддержанию порядка, чистоты, воспитывать бережное отношение к результатам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>. «Гриб, дерево, ягодка» - дети бегают в рассыпную, когда ведущий говорит «Гриб» - дети приседают, «Дерево» - поднимают руки вверх, «Ягодка» - делают руки в замок. 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ндивидуальная работа по развитию ОД (бег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_______________________________________________________________________  Задачи Учить: правильно координировать работу рук и ног при бе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Игры с природными материалами (вода, песок, камни, снег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ачала сделайте игральную «доску».   На  песке (земле),  «доску» можно на</w:t>
              <w:softHyphen/>
              <w:t>царапать. Темные поля на такой «доске» обозначьте диагональными линиями или поперечной насечкой либо просто слегка увлажните грунт на этих полях водой. В качестве «шашек» можно использовать крышки, например, «белые» шашки получатся из светлых крышечек от баночек из-под йогурта, тогда как «чер</w:t>
              <w:softHyphen/>
              <w:t>ные» — из темных баночных крышек, изготовленных из металла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узыкальному воспитанию (по журналу взаимодействия педагогов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Дидактические игры на развитие сенсорики и мотор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" w:ascii="Times" w:hAnsi="Times"/>
                <w:b/>
                <w:bCs/>
                <w:color w:val="FF0000"/>
              </w:rPr>
              <w:br/>
            </w:r>
            <w:r>
              <w:rPr>
                <w:rFonts w:cs="Times" w:ascii="Times" w:hAnsi="Times"/>
                <w:color w:val="000000"/>
              </w:rPr>
              <w:t>Раз, два, три, четыре, пять, (пальчики обеих рук “здороваются”, </w:t>
              <w:br/>
              <w:t>начиная с большего.)</w:t>
              <w:br/>
              <w:t>В лес идем мы погулять. (обе руки “идут” указательными и </w:t>
              <w:br/>
              <w:t>средними пальцами по столу.)</w:t>
              <w:br/>
              <w:t>За черникой, за малиной, (Загибают пальчики, начиная с </w:t>
              <w:br/>
              <w:t>большого.) </w:t>
              <w:br/>
              <w:t>За брусникой, за калиной.</w:t>
              <w:br/>
              <w:t>Землянику мы найдем</w:t>
              <w:br/>
              <w:t>И братишке отнесем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Отгадывание загадок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недели «Грибы,ягоды»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УЛКА: </w:t>
            </w:r>
            <w:r>
              <w:rPr>
                <w:i/>
                <w:sz w:val="22"/>
                <w:szCs w:val="22"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ожить детям сгребать сухие листья в определенное место, </w:t>
            </w:r>
            <w:r>
              <w:rPr>
                <w:color w:val="000000"/>
                <w:spacing w:val="2"/>
                <w:sz w:val="22"/>
                <w:szCs w:val="22"/>
              </w:rPr>
              <w:t>наполнять ими ведерки и уносить в контейнер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 xml:space="preserve">Задачи: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учить правильно пользоваться граблями, наполнять ведер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ки до определенной мерки. Вызвать положительные эмоции от совместного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«Догони свою пару». </w:t>
              <w:br/>
              <w:t xml:space="preserve">Цели: - выполнять движения по сигналу воспитателя; </w:t>
              <w:br/>
              <w:t>- четко ориентироваться при нахождении своей пары.</w:t>
              <w:br/>
              <w:t xml:space="preserve">«Не попадись». </w:t>
              <w:br/>
              <w:t xml:space="preserve">Цели: упражнять в беге в разных направлениях; </w:t>
              <w:br/>
              <w:t xml:space="preserve"> развивать медленный и быстрый бег, ориентировку в пространств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кологии с____________________________________________________________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РАСТЁТ В ЛЕСУ?»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ять знания о лесных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дов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Ход игры</w:t>
            </w:r>
            <w:r>
              <w:rPr/>
              <w:t>. Воспитатель выбирает троих детей и просит их назвать, что растёт в лесу. Воспитатель говорит: «Грибы!» Дети должны назвать по очереди виды грибов. Другим детям педагог говорит: «Деревья!» Дети называют деревья. Побеждает ребёнок, больше назвавший растений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1.В ситуативных разговорах закреплять цвет, форму, величину, осязаемые свойствам предметов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2.Обращать внимание детей на внешний вид, воспитывать опрятность, умение замечать непорядок в одежде и устранять его при небольшой помощи взрослых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3.Через ситуативные беседы, напоминания, игровые ситуации закреплять навыки организованного поведения в детском саду, дома, на улице.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4.Через просьбы, поручения побуждать детей к самостоятельному выполнению элементарных поручений: готовить материалы к занятиям, после игры убирать на место игрушки, строительный материал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буждать детей к самостоятельной  игровой  деятель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емое взаимодействие с родителями воспитанников по реализации задач образовательных областей 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А                                                 Дата: 5 октябр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РО: </w:t>
            </w:r>
            <w:r>
              <w:rPr>
                <w:i/>
                <w:sz w:val="22"/>
                <w:szCs w:val="22"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вуковой культуре речи с_______________________________________________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короговор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Цель:</w:t>
            </w:r>
            <w:r>
              <w:rPr/>
              <w:t> развивать  общие   речевые  навыки:   чёткость  дикции, правильное звукопроизнош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Ход игры.</w:t>
            </w:r>
            <w:r>
              <w:rPr/>
              <w:t>  Воспитатель предлагает детям соревнование: кто быстрее и правильнее произнесёт скороговорк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 пеньков опять пять опят.</w:t>
            </w:r>
            <w:r>
              <w:rPr/>
              <w:t xml:space="preserve"> </w:t>
            </w:r>
            <w:r>
              <w:rPr>
                <w:b/>
              </w:rPr>
              <w:t>Боря на базаре был, та арбуз большой купи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Дидактические игры математического содержания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И/у «Составь числовой ряд» И/у «Счётные палочки» (выложи гриб из палочек по памяти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а в книжном уголке (беседа, рассматривание, ремонт книг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нижки-малышки «Съедобное - несъедобное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Беседа  патриотической, краеведческой тематики/ этической те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Царство растений – гриб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ль: познакомить детей с многообразием грибов, выделив группы съедобных и несъедобных. Рассказать о полезных свойствах несъедобных грибов – они опасны для человека, но являются лекарством для некоторых животных</w:t>
            </w:r>
            <w:r>
              <w:rPr>
                <w:rStyle w:val="C1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4F4F4" w:val="clear"/>
              <w:spacing w:before="0" w:after="0"/>
              <w:rPr/>
            </w:pPr>
            <w:r>
              <w:rPr/>
              <w:t>В.Катаев «Дудочка и кувшинчик»</w:t>
            </w:r>
          </w:p>
          <w:p>
            <w:pPr>
              <w:pStyle w:val="Style20"/>
              <w:shd w:fill="F4F4F4" w:val="clear"/>
              <w:spacing w:before="0" w:after="0"/>
              <w:rPr/>
            </w:pPr>
            <w:r>
              <w:rPr/>
              <w:t>З.Александрова «В грибном царстве»</w:t>
            </w:r>
          </w:p>
          <w:p>
            <w:pPr>
              <w:pStyle w:val="Style20"/>
              <w:shd w:fill="F4F4F4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П.Потёмкин «Мухомор»</w:t>
            </w:r>
          </w:p>
          <w:p>
            <w:pPr>
              <w:pStyle w:val="Normal"/>
              <w:spacing w:lineRule="atLeast" w: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:</w:t>
            </w:r>
            <w:r>
              <w:rPr>
                <w:i/>
                <w:sz w:val="22"/>
                <w:szCs w:val="22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блюдение  за животным мир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блюдение за птицами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 наблюдает вместе с детьми за тем, что с исчезновением насекомых улетают многие птицы, которые ими питаются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асточки, стрижи, скворцы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дней осенью становится меньше корма и для других птиц, они перелетают ближе к людя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имующие птицы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деясь, что их покормят.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та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роны летают стаями и беспрерывно каркают – к дождю.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говорки и пословицы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И птица чует, что холод будет»; «Гуси летят – зимушку на хвосте таща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Сбор опавших листьев вокруг деревьев, уход за поломанными </w:t>
            </w:r>
            <w:r>
              <w:rPr>
                <w:color w:val="000000"/>
                <w:spacing w:val="-5"/>
                <w:sz w:val="22"/>
                <w:szCs w:val="22"/>
              </w:rPr>
              <w:t>ветками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pacing w:val="-7"/>
                <w:sz w:val="22"/>
                <w:szCs w:val="22"/>
              </w:rPr>
              <w:t xml:space="preserve">Задачи: </w:t>
            </w:r>
            <w:r>
              <w:rPr>
                <w:color w:val="000000"/>
                <w:spacing w:val="-4"/>
                <w:sz w:val="22"/>
                <w:szCs w:val="22"/>
              </w:rPr>
              <w:t>побуждать к самостоятельному выполнению элементарных п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ручений. </w:t>
            </w:r>
            <w:r>
              <w:rPr>
                <w:color w:val="000000"/>
                <w:sz w:val="22"/>
                <w:szCs w:val="22"/>
              </w:rPr>
              <w:t xml:space="preserve">Воспитывать желание ухаживать за растениями. </w:t>
            </w:r>
            <w:r>
              <w:rPr>
                <w:color w:val="000000"/>
                <w:spacing w:val="-2"/>
                <w:sz w:val="22"/>
                <w:szCs w:val="22"/>
              </w:rPr>
              <w:t>Учить бережному отношению к природ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По ровненькой дорожке» </w:t>
            </w:r>
            <w:r>
              <w:rPr>
                <w:sz w:val="28"/>
                <w:szCs w:val="28"/>
              </w:rPr>
              <w:t>)</w:t>
            </w:r>
            <w:r>
              <w:rPr>
                <w:sz w:val="14"/>
                <w:szCs w:val="14"/>
              </w:rPr>
              <w:t xml:space="preserve">   </w:t>
            </w:r>
            <w:r>
              <w:rPr/>
              <w:t>Игра-соревнование: «Кто быстрее соберёт грибы (ягоды)»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У медведя во бору»</w:t>
            </w:r>
          </w:p>
          <w:p>
            <w:pPr>
              <w:pStyle w:val="Style20"/>
              <w:spacing w:before="0" w:after="0"/>
              <w:rPr/>
            </w:pPr>
            <w:r>
              <w:rPr/>
              <w:t>Цель. – Учить детей действовать по сигналу воспитателя. Учить координировать свои действия согласно правилам иг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ндивидуальная работа по развитию ОД (мет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_________________________________________________________________ Задачи: </w:t>
            </w:r>
            <w:r>
              <w:rPr>
                <w:rStyle w:val="StrongEmphasis"/>
                <w:rFonts w:eastAsia="timesnewromanpsmt;Times New Roman"/>
                <w:b w:val="false"/>
                <w:bCs w:val="false"/>
                <w:sz w:val="22"/>
                <w:szCs w:val="22"/>
              </w:rPr>
              <w:t>Упражнять  в метании на дальность</w:t>
            </w:r>
            <w:r>
              <w:rPr>
                <w:rStyle w:val="StrongEmphasis"/>
                <w:rFonts w:eastAsia="timesnewromanpsmt;Times New Roman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timesnewromanpsmt;Times New Roman"/>
                <w:sz w:val="22"/>
                <w:szCs w:val="22"/>
              </w:rPr>
              <w:t xml:space="preserve">прямой рукой сверху,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по изодеятельности с_____________________________________________________  Задачи: </w:t>
            </w:r>
            <w:r>
              <w:rPr/>
              <w:t>Выкладывание натюрмортов из муляжей грибов, ягод.</w:t>
            </w:r>
            <w:r>
              <w:rPr>
                <w:rStyle w:val="FontStyle207"/>
                <w:rFonts w:eastAsia="Arial Unicode MS"/>
                <w:sz w:val="24"/>
              </w:rPr>
              <w:t xml:space="preserve"> </w:t>
            </w:r>
            <w:r>
              <w:rPr>
                <w:rStyle w:val="14"/>
                <w:rFonts w:eastAsia="Arial Unicode MS"/>
                <w:sz w:val="24"/>
              </w:rPr>
              <w:t>«Самый красивый осенний лист» акварель используя трафар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южетно – ролевая 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оездка в лес за грибами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b/>
                <w:color w:val="000000"/>
                <w:u w:val="single"/>
              </w:rPr>
              <w:t>Задачи:</w:t>
            </w:r>
            <w:r>
              <w:rPr>
                <w:color w:val="000000"/>
              </w:rPr>
              <w:t xml:space="preserve"> Побуждение детей творчески воспроизводить в играх быт семьи. Совершенствование умения самостоя</w:t>
              <w:softHyphen/>
              <w:t>тельно создавать для задуманного сюжета игровую об</w:t>
              <w:softHyphen/>
              <w:t>становк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u w:val="single"/>
              </w:rPr>
              <w:t>Игровые действия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Дети помогают собраться в поездку. Мама проверяет, как дети оделись. Папа ведёт машину, рулит, подаёт сигнал, устраняет неполадки, делает остановки, объявляет их. В лесу родители проверяют детей, знают ли они названия грибов и ягод, какие ядовитые, а какие съедоб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u w:val="single"/>
              </w:rPr>
              <w:t>Предварительная работа:</w:t>
            </w:r>
            <w:r>
              <w:rPr>
                <w:color w:val="000000"/>
              </w:rPr>
              <w:t xml:space="preserve"> </w:t>
            </w:r>
            <w:r>
              <w:rPr/>
              <w:t>Беседы о взаимоотношениях в семье. Куклы, игрушечная посуда, мебель, игровые атрибуты (передники, косынки), предметы-заместители. Чтение художественной литературы Рассматривание иллюстраций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Музыкально-дидактические игры /беседы о муз. произведениях и композиторах/ музыкально-хоровод-ные игры, игры с пением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льная игра «Грибок» </w:t>
            </w:r>
          </w:p>
          <w:p>
            <w:pPr>
              <w:pStyle w:val="Normal"/>
              <w:jc w:val="both"/>
              <w:rPr/>
            </w:pPr>
            <w:r>
              <w:rPr/>
              <w:t>Для этой игры понадобится гриб. Участники игры танцуют под музыку и одновременно передают друг другу грибок. Ведущий время от времени выключает музыку. Тот, у кого в этот момент оказался в руках гриб, выбывает. Выигрывает последний танцующий игрок, в награду он получает грибок.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:</w:t>
            </w:r>
            <w:r>
              <w:rPr>
                <w:i/>
                <w:sz w:val="22"/>
                <w:szCs w:val="22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метание веничками дорожек на участ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Задачи: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ь правильно пользоваться веничками, доводить нач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тое до конца. Поощрять желание участвовать в совместном труде, учить трудиться дружно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7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Индивидуальная работа по развитию звуковой культуры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____________________________________________________________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bCs/>
              </w:rPr>
              <w:t>Игра «Назови первый звук слова»</w:t>
            </w:r>
          </w:p>
          <w:p>
            <w:pPr>
              <w:pStyle w:val="Style20"/>
              <w:spacing w:before="0" w:after="0"/>
              <w:rPr/>
            </w:pPr>
            <w:r>
              <w:rPr/>
              <w:t>(в кругу с мячом) Воспитатель бросает мяч ребенку и произносит слово, выделяя первый звук, ребенок перебрасывает мяч воспитателю и называет первый звук слова. В игре должны принять участие все дети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1.Используя алгоритмы продолжать форми</w:t>
              <w:softHyphen/>
              <w:t>ровать умение правильно умываться, пользоваться мылом, аккуратно мыть руки, лицо, уши; насухо вытираться после умывания, вешать полотенце на место. Напоминать детям о необходимости поль</w:t>
              <w:softHyphen/>
              <w:t>зоваться расческой и носовым платк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2.Создавать игровые ситуации, способствующие формированию внимательного, забот</w:t>
              <w:softHyphen/>
              <w:t>ливого отношения к окружающим. Приучать жить дружно, вместе пользоваться игрушками, книгами, по</w:t>
              <w:softHyphen/>
              <w:t>могать друг другу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3.Приучать соблюдать порядок и чистоту в помещении и на участке детского сада, чтобы было уютно и красиво</w:t>
            </w: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ивлекать к участию в посильном труд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4.Напоминать детям о необходимости соблюдения правил безопасного передвижения в помещении:  осторожно спускаться и подниматься по лестнице; держаться за перила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5.Поощрять желание задавать вопросы воспитателю и сверстника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буждать детей к самостоятельной  познавательно-исследовательской деятель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емое взаимодействие с родителями воспитанников по реализации задач образовательных областей 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ТВЕРГ                                                 Дата 6 октября</w:t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РО: </w:t>
            </w:r>
            <w:r>
              <w:rPr>
                <w:i/>
                <w:sz w:val="22"/>
                <w:szCs w:val="22"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струированию/ручному труду  с_______________________________________  Задачи: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лепка фигурок грибов, ветки с ягодами, кусты - из бросового материла для создания макета  «Осенний лес»</w:t>
            </w:r>
            <w:r>
              <w:rPr>
                <w:b/>
                <w:bCs/>
              </w:rPr>
              <w:t xml:space="preserve"> Тема «Лукошко для грибов» (оригами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Цель: Продолжать учить складывать бумагу в разных направлениях, использовать разную по фактуре бумагу. Учить детей создавать объёмные игрушки в технике орига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Дидактические игры по развитию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Игра “Большой- маленький”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u w:val="single"/>
              </w:rPr>
              <w:t>Цель:</w:t>
            </w:r>
            <w:r>
              <w:rPr>
                <w:rFonts w:cs="Times" w:ascii="Times" w:hAnsi="Times"/>
                <w:color w:val="000000"/>
              </w:rPr>
              <w:t xml:space="preserve"> развитие мышления, обогащение словарного запаса.</w:t>
              <w:br/>
              <w:t>Гриб- грибок, грибочек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ягода- ягодка</w:t>
              <w:br/>
              <w:t xml:space="preserve">Дерево- деревце 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уст- кустик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 xml:space="preserve">малина - </w:t>
            </w:r>
            <w:r>
              <w:rPr>
                <w:color w:val="000000"/>
              </w:rPr>
              <w:t>малинка</w:t>
              <w:br/>
              <w:t xml:space="preserve">земляника – земляничка    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ка – чернич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юква-клюковка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ы на развитие внимания /памяти/ мышлени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Д/и</w:t>
            </w:r>
            <w:r>
              <w:rPr>
                <w:rStyle w:val="1412pt"/>
                <w:rFonts w:eastAsia="Tahoma"/>
              </w:rPr>
              <w:t xml:space="preserve"> </w:t>
            </w:r>
            <w:r>
              <w:rPr>
                <w:rStyle w:val="5180pt"/>
                <w:rFonts w:cs="Times New Roman"/>
              </w:rPr>
              <w:t>Игры с мячом «Съедобные — несъедобные грибы»,</w:t>
            </w:r>
            <w:r>
              <w:rPr>
                <w:rStyle w:val="5180pt"/>
                <w:rFonts w:cs="Times New Roman"/>
                <w:b/>
              </w:rPr>
              <w:t xml:space="preserve"> </w:t>
            </w:r>
            <w:r>
              <w:rPr>
                <w:rStyle w:val="14"/>
                <w:rFonts w:eastAsia="Arial Unicode MS"/>
                <w:sz w:val="24"/>
                <w:szCs w:val="24"/>
              </w:rPr>
              <w:t>знать названия съедобных и несъедобных грибов, их отличительные особен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4F4F4" w:val="clear"/>
              <w:spacing w:before="0" w:after="0"/>
              <w:rPr/>
            </w:pPr>
            <w:r>
              <w:rPr/>
              <w:t>Т.А.Шорыгина «Туесок брусники»</w:t>
            </w:r>
          </w:p>
          <w:p>
            <w:pPr>
              <w:pStyle w:val="Style20"/>
              <w:shd w:fill="F4F4F4" w:val="clear"/>
              <w:spacing w:before="0" w:after="0"/>
              <w:rPr/>
            </w:pPr>
            <w:r>
              <w:rPr/>
              <w:t>«Голубая ягодка»</w:t>
            </w:r>
          </w:p>
          <w:p>
            <w:pPr>
              <w:pStyle w:val="Style20"/>
              <w:shd w:fill="F4F4F4" w:val="clear"/>
              <w:spacing w:before="0" w:after="0"/>
              <w:rPr/>
            </w:pPr>
            <w:r>
              <w:rPr/>
              <w:t>«В лес за земляникой»</w:t>
            </w:r>
          </w:p>
          <w:p>
            <w:pPr>
              <w:pStyle w:val="Style20"/>
              <w:shd w:fill="F4F4F4" w:val="clear"/>
              <w:spacing w:before="0" w:after="0"/>
              <w:rPr/>
            </w:pPr>
            <w:r>
              <w:rPr/>
              <w:t>«Клубника румянится»</w:t>
            </w:r>
          </w:p>
          <w:p>
            <w:pPr>
              <w:pStyle w:val="Style20"/>
              <w:shd w:fill="F4F4F4" w:val="clear"/>
              <w:spacing w:before="0" w:after="0"/>
              <w:rPr>
                <w:sz w:val="28"/>
                <w:szCs w:val="28"/>
              </w:rPr>
            </w:pPr>
            <w:r>
              <w:rPr/>
              <w:t>«Подосиновик»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:</w:t>
            </w:r>
            <w:r>
              <w:rPr>
                <w:i/>
                <w:sz w:val="22"/>
                <w:szCs w:val="22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блюдение  за явлениями общественной жизни и трудом взрослых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120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сматривание одежды детей и взрослых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 наблюдает вместе с детьми. Все живые существа готовятся к холодному сезону по-разному: дикие животные отращивают длинную шерст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есец, лиса, норка, волк, зимующие птицы)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вери запасают корм, изменяют окраску шерсти для защиты от врагов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 обращает внимание на одежду люде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а предметы одежды, сравнивая их с летними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еловек надевает теплую одежду; отапливает жилище; запасает овощи и фрукты на зиму.</w:t>
            </w:r>
          </w:p>
          <w:p>
            <w:pPr>
              <w:pStyle w:val="ParagraphStyle"/>
              <w:spacing w:before="45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гадка:</w:t>
            </w:r>
          </w:p>
          <w:p>
            <w:pPr>
              <w:pStyle w:val="ParagraphStyle"/>
              <w:ind w:firstLine="5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адай загадку: кто мы? В ясный день сидим мы дома.</w:t>
            </w:r>
          </w:p>
          <w:p>
            <w:pPr>
              <w:pStyle w:val="ParagraphStyle"/>
              <w:ind w:firstLine="5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ли дождь, у нас работа: топать-шлепать по боло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Сбор опавших листьев и другого мусора на участ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02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Задачи: 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риучать соблюдать порядок на участке детского сада. Учить детей выполнять соответствующие трудовые действия, пользоваться инвентарем, соблюдать правила личной гигиены. Воспиты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 кочки на кочку".</w:t>
              <w:br/>
              <w:t>Цель: Формировать у детей навыки прыжков в длину</w:t>
              <w:b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ндивидуальная работа по развитию ОД (бросание, ловля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sz w:val="22"/>
                <w:szCs w:val="22"/>
              </w:rPr>
              <w:t xml:space="preserve">с____________________________________________________________  Задачи: Закреплять умение принимать правильное исходное положение при метании, бросать мяч и ловить его кистями рук, не прижимая к груд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4F4F4" w:val="clear"/>
              </w:rPr>
            </w:pPr>
            <w:r>
              <w:rPr>
                <w:shd w:fill="F4F4F4" w:val="clear"/>
              </w:rPr>
              <w:t>Рассказывание о строении гриба с опорой на модел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едварительная работа к сюжетно-ролевой игр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сматривание предметных картинок с изображением грибов, ягод, беседы по теме, отгадывание загадок, чтение Я. Тайц «По грибы», заучивание стихотворения М. Ивенсен «Ос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Строительные иг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упермаркета «Слата»  Лего. Распределение обязанностей, ролевое взаимодействие,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:</w:t>
            </w:r>
            <w:r>
              <w:rPr>
                <w:i/>
                <w:sz w:val="22"/>
                <w:szCs w:val="22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shd w:fill="FFFFFF" w:val="clear"/>
              </w:rPr>
              <w:t>Уборка участка детского сада от опавших листьев.</w:t>
            </w:r>
            <w:r>
              <w:rPr/>
              <w:br/>
            </w:r>
            <w:r>
              <w:rPr>
                <w:shd w:fill="FFFFFF" w:val="clear"/>
              </w:rPr>
              <w:t>Цель:</w:t>
            </w:r>
            <w:r>
              <w:rPr>
                <w:i/>
                <w:iCs/>
              </w:rPr>
              <w:t> </w:t>
            </w:r>
            <w:r>
              <w:rPr>
                <w:shd w:fill="FFFFFF" w:val="clear"/>
              </w:rPr>
              <w:t>Учить детей создавать у себя и других детей радостное настроение от</w:t>
            </w:r>
            <w:r>
              <w:rPr/>
              <w:t> </w:t>
              <w:br/>
            </w:r>
            <w:r>
              <w:rPr>
                <w:shd w:fill="FFFFFF" w:val="clear"/>
              </w:rPr>
              <w:t>выполненной работы. Воспитывать экологическую культуру.</w:t>
            </w:r>
            <w:r>
              <w:rPr/>
              <w:t> 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color w:val="000000"/>
              </w:rPr>
              <w:t>«Один - двое», «Пройди бесшумно»</w:t>
              <w:br/>
              <w:t>Цел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Учить детей ходить чётко, ритмично, с хорошей осанкой и координацией движений. Использовать ходьбу как средство воспитания у детей выносливости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Индивидуальная работа по развитию словаря и грам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_________________________________________________________________ Задачи: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>Игра “Что приготовим?”.</w:t>
              <w:br/>
            </w:r>
            <w:r>
              <w:rPr>
                <w:rFonts w:cs="Times" w:ascii="Times" w:hAnsi="Times"/>
              </w:rPr>
              <w:t>Из грибов- грибной суп</w:t>
              <w:br/>
              <w:t>Из малины- малиновое варенье</w:t>
              <w:br/>
              <w:t>Из черники- черничное варенье</w:t>
              <w:br/>
              <w:t>Из земляники- земляничное варенье</w:t>
              <w:br/>
              <w:t>Из клюквы- клюквенное варенье</w:t>
              <w:br/>
              <w:t>Из брусники- брусничное варень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1.Обращать внимание детей на красо</w:t>
              <w:softHyphen/>
              <w:t>ту окружающих предметов (игрушки), объектов природы (растения, жи</w:t>
              <w:softHyphen/>
              <w:t>вотные), вызывать чувство радости от их созерцани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2.Во время приёма пищи через объяснения, напоминания, пример товарища формировать элементарные навыки поведения за столом: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3.Формировать доброжелательное отношение друг к другу, умение делиться с товарищем,  учить правильно оценивать хорошие и плохие поступки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4.Привлекать детей к помощи накрывать стол к обеду (раскла</w:t>
              <w:softHyphen/>
              <w:t>дывать ложки, расставлять хлебницы (без хлеба), тарелки, чашки и т. п.). Воспитывать желание принимать участие в посильном труде, умение преодолевать небольшие труд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остоятельная деятельность  в центрах детской актив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буждать детей к самостоятельной  продуктивной деятель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емое взаимодействие с родителями воспитанников по реализации задач образовательных областей 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ЯТНИЦА                                                 Дата: 6 октябр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024"/>
        <w:gridCol w:w="7392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РО: </w:t>
            </w:r>
            <w:r>
              <w:rPr>
                <w:i/>
                <w:sz w:val="22"/>
                <w:szCs w:val="22"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ндивидуальная работа 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звитию речи (словарь / грамматика) с ___________________________________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>Игра “Подскажи словечко</w:t>
            </w:r>
            <w:r>
              <w:rPr>
                <w:rFonts w:cs="Times" w:ascii="Times" w:hAnsi="Times"/>
              </w:rPr>
              <w:t>”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u w:val="single"/>
              </w:rPr>
              <w:t>Цель:</w:t>
            </w:r>
            <w:r>
              <w:rPr>
                <w:rFonts w:cs="Times" w:ascii="Times" w:hAnsi="Times"/>
              </w:rPr>
              <w:t xml:space="preserve"> развитие логического мышления, внимания, памяти.</w:t>
              <w:br/>
              <w:t>Возле леса на опушке, украшая темный бор,</w:t>
              <w:br/>
              <w:t>Вырос пестрый, как петрушка, ядовитый… (мухомор).</w:t>
              <w:br/>
              <w:t>Посмотрите-ка, ребята, тут – лисички, там – опята,</w:t>
              <w:br/>
              <w:t>Ну а это, на полянке, ядовитые… (поганки).</w:t>
              <w:br/>
              <w:br/>
              <w:t>Вдоль лесных дорожек много белых ножек</w:t>
              <w:br/>
              <w:t>В шляпках разноцветных, издали заметных.</w:t>
              <w:br/>
              <w:t>Собирай не мешкай, это… (сыроежки)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Дидактические игры по ознакомлению с окружающим / природным миром/ Просмотр фильмов, презентаций познавательного характера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Найди пару», «Подбери похожий (листок, цветок)», «Расположи по порядку»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ультфильмов «Под грибо</w:t>
            </w:r>
            <w:r>
              <w:rPr>
                <w:b/>
                <w:sz w:val="22"/>
                <w:szCs w:val="22"/>
              </w:rPr>
              <w:t xml:space="preserve">м», </w:t>
            </w:r>
            <w:r>
              <w:rPr>
                <w:bCs/>
              </w:rPr>
              <w:t>Катаев «Дудочка</w:t>
            </w:r>
            <w:r>
              <w:rPr/>
              <w:t xml:space="preserve"> </w:t>
            </w:r>
            <w:r>
              <w:rPr>
                <w:bCs/>
              </w:rPr>
              <w:t>и</w:t>
            </w:r>
            <w:r>
              <w:rPr/>
              <w:t xml:space="preserve"> </w:t>
            </w:r>
            <w:r>
              <w:rPr>
                <w:bCs/>
              </w:rPr>
              <w:t>кувшинчик»,презентаций о грибах и ягодах.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Рассматривание альбомов, иллюстраций по теме неде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и: </w:t>
            </w:r>
            <w:r>
              <w:rPr/>
              <w:t xml:space="preserve">Рассматривание фото, репродукций, иллюстраций, муляжей, натуральных ягод, грибов.Развитие восприятия, умения выделять разнообразные свойства и отношения предметов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Чтение художественной и познавательной литературы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ихайлов «Лесные хоромы»</w:t>
            </w:r>
          </w:p>
          <w:p>
            <w:pPr>
              <w:pStyle w:val="Normal"/>
              <w:rPr/>
            </w:pPr>
            <w:r>
              <w:rPr/>
              <w:t>А.Майков «Люблю доожкою лесною…»</w:t>
            </w:r>
          </w:p>
          <w:p>
            <w:pPr>
              <w:pStyle w:val="Normal"/>
              <w:rPr/>
            </w:pPr>
            <w:r>
              <w:rPr/>
              <w:t>Д.Зуев «Жизнь леса»</w:t>
            </w:r>
          </w:p>
          <w:p>
            <w:pPr>
              <w:pStyle w:val="Normal"/>
              <w:rPr/>
            </w:pPr>
            <w:r>
              <w:rPr/>
              <w:t>Н.Некрасов «Славная осень»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:</w:t>
            </w:r>
            <w:r>
              <w:rPr>
                <w:i/>
                <w:sz w:val="22"/>
                <w:szCs w:val="22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блюдение  за сезонными изменениями/ целевые прогулки и экскурсии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блюдение за погодой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 наблюдает вместе с детьми за тем, что в октябре появляются первые заморозки на почве. Утром крыши домов, трава, дорожки припорошены инее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од лучами солнца остаются только блестящие капли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 время заморозков появляется измороз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ледяная корка на всех предметах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изморози и инея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Изморозь образуется при тумане, иней образуется из водяного пара в воздухе.)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ты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енью серенькое утро – жди красного денька; осенний иней – к сухой и солнечной погоде, к тепл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Трудовая деятельность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Уборка участка, где дети будут играть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Задачи: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учать соблюдать чистоту и порядок. Учить выполнять соответствующие трудовые действия, действовать рационально, вступать во взаимодействие со сверстн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color w:val="FF0000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Подвижные игры  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hd w:fill="FFFFFF" w:val="clear"/>
              </w:rPr>
              <w:t>«Смелые ребята»</w:t>
            </w:r>
            <w:r>
              <w:rPr/>
              <w:br/>
            </w:r>
            <w:r>
              <w:rPr>
                <w:shd w:fill="FFFFFF" w:val="clear"/>
              </w:rPr>
              <w:t>Цель:</w:t>
            </w:r>
            <w:r>
              <w:rPr>
                <w:i/>
                <w:iCs/>
              </w:rPr>
              <w:t> </w:t>
            </w:r>
            <w:r>
              <w:rPr>
                <w:shd w:fill="FFFFFF" w:val="clear"/>
              </w:rPr>
              <w:t>Упражнять в быстром беге, развивать ловк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ндивидуальная работа по развитию ОД (ходьба, лазанье)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_____________________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и: Упражнять в ходьбе со сменой направления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Индивидуальная работа 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ому воспитанию (по журналу взаимодействия педагогов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Хозяйственно-бытовой труд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«Порядок в игрушках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</w:t>
            </w:r>
            <w:r>
              <w:rPr/>
              <w:t xml:space="preserve">: учить детей перед началом работы надевать рабочие фартуки; содержать игрушки в </w:t>
            </w:r>
            <w:r>
              <w:rPr>
                <w:u w:val="single"/>
              </w:rPr>
              <w:t>порядке</w:t>
            </w:r>
            <w:r>
              <w:rPr/>
              <w:t xml:space="preserve">: мыть, сушить, протирать и расставлять на места. Развивать </w:t>
            </w:r>
            <w:r>
              <w:rPr>
                <w:b/>
                <w:bCs/>
              </w:rPr>
              <w:t>трудолюбие</w:t>
            </w:r>
            <w:r>
              <w:rPr/>
              <w:t xml:space="preserve">, умение видеть непорядок; аккуратность при работе с водой. Воспитывать желание </w:t>
            </w:r>
            <w:r>
              <w:rPr>
                <w:b/>
                <w:bCs/>
              </w:rPr>
              <w:t>трудиться для блага других</w:t>
            </w:r>
            <w:r>
              <w:rPr/>
              <w:t>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Культурно-досуговые мероприятия: (праздники, развлечения, театрализованные представления и др.) / Театрализованные игры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Инсценировка сказки </w:t>
            </w:r>
            <w:r>
              <w:rPr>
                <w:sz w:val="23"/>
                <w:szCs w:val="23"/>
              </w:rPr>
              <w:t xml:space="preserve">В. Сутеева «Под грибом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:</w:t>
            </w:r>
            <w:r>
              <w:rPr>
                <w:i/>
                <w:sz w:val="22"/>
                <w:szCs w:val="22"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Трудовая деятельность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дметаем дорожки на участ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адачи:  учить детей рационально выполнять соответствующие трудовые действия. Поощрять желание трудиться, воспитывать трудолюбие, стремление к порядку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Подвижные игры  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) «Поезд»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) «Беги к тому, что назову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адачи:  учить детей двигаться в колонне ритмично. Обогащать содержание подвижной игры ролевыми действиями. Совершенствовать выполнение основных движений при беге. Повышать функциональные возможности организма детей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Индивидуальная работа (развитие внимания,  памяти, мышления)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_________________________________________________________________  Задачи: Найди пару» (ботва, корнеплод, стебель, лист, плод-название частей раст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Что было бы, если бы…» - развитие мышления, придумывание небылиц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1.В повседневной деятельности уточнять названия и назначение предметов одежды, обуви, головных уборов, посу</w:t>
              <w:softHyphen/>
              <w:t>ды, мебели, видов транспорт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Во время приёма пищи рассказывать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 детям о полезной и вредной пище; об овощах и фруктах, молочных продуктах, полезных для здоровья человека, закреплять название блюд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3.Напоминать о правилах вежливости ( здороваться, прощаться, благода</w:t>
              <w:softHyphen/>
              <w:t>рить за помощь).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4.Побуждать оказывать помощь взрослым, воспитывать бережное отношении к результатам их тру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5.Через ситуативные разговоры, игровые ситуации продолжать знакомить детей с элементарными правилами поведения в дет</w:t>
            </w:r>
            <w:r>
              <w:rPr>
                <w:rStyle w:val="FontStyle253"/>
                <w:rFonts w:cs="Times New Roman" w:ascii="Times New Roman" w:hAnsi="Times New Roman"/>
                <w:sz w:val="22"/>
                <w:szCs w:val="22"/>
              </w:rPr>
              <w:t xml:space="preserve">ском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саду: играть с детьми, не мешая им и не причиняя боль; уходить из детского сада только </w:t>
            </w:r>
            <w:r>
              <w:rPr>
                <w:rStyle w:val="FontStyle253"/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одителями; не разговаривать с незнакомыми людь</w:t>
              <w:softHyphen/>
              <w:t>ми и не брать у них угощения и различные предметы, сообщать воспитателю о появлении на участке незнакомого человека и т. д. Продолжать объяснять детям, что нельзя брать в рот различные предметы, засовывать их в уши и нос.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Самостоятельня игровая деятельность с выносным материалом и свободная двигательная активность детей на прогулке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3.Внесение новых настольно-печатных игр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емое взаимодействие с родителями воспитанников по реализации задач образовательных областей 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142" w:right="375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63">
    <w:name w:val="Font Style263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202">
    <w:name w:val="Font Style202"/>
    <w:qFormat/>
    <w:rPr>
      <w:rFonts w:ascii="Century Schoolbook;Century" w:hAnsi="Century Schoolbook;Century" w:cs="Century Schoolbook;Century"/>
      <w:b/>
      <w:bCs/>
      <w:sz w:val="20"/>
      <w:szCs w:val="2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Style16">
    <w:name w:val="Верхний колонтитул Знак"/>
    <w:qFormat/>
    <w:rPr>
      <w:rFonts w:ascii="Arial" w:hAnsi="Arial" w:cs="Arial"/>
      <w:sz w:val="28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yle17">
    <w:name w:val="Обычный (веб) Знак"/>
    <w:basedOn w:val="Style14"/>
    <w:qFormat/>
    <w:rPr>
      <w:sz w:val="24"/>
      <w:szCs w:val="24"/>
    </w:rPr>
  </w:style>
  <w:style w:type="character" w:styleId="14">
    <w:name w:val="Основной текст (14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1412pt">
    <w:name w:val="Основной текст (14) + 12 pt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5180pt">
    <w:name w:val="Заголовок №5 (18) + Интервал 0 pt"/>
    <w:basedOn w:val="Style14"/>
    <w:qFormat/>
    <w:rPr>
      <w:rFonts w:ascii="Tahoma" w:hAnsi="Tahoma" w:eastAsia="Tahoma" w:cs="Tahoma"/>
      <w:spacing w:val="-10"/>
      <w:shd w:fill="FFFFFF" w:val="clear"/>
    </w:rPr>
  </w:style>
  <w:style w:type="character" w:styleId="141">
    <w:name w:val="Основной текст (1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18">
    <w:name w:val="Текст выноски"/>
    <w:basedOn w:val="Normal"/>
    <w:qFormat/>
    <w:pPr>
      <w:ind w:right="51" w:hanging="0"/>
      <w:jc w:val="both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8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;Century" w:hAnsi="Century Schoolbook;Century" w:cs="Century Schoolbook;Centur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26:00Z</dcterms:created>
  <dc:creator>Светлана</dc:creator>
  <dc:description/>
  <cp:keywords/>
  <dc:language>en-US</dc:language>
  <cp:lastModifiedBy>надежда</cp:lastModifiedBy>
  <cp:lastPrinted>2017-10-03T14:06:00Z</cp:lastPrinted>
  <dcterms:modified xsi:type="dcterms:W3CDTF">2017-10-07T11:59:00Z</dcterms:modified>
  <cp:revision>195</cp:revision>
  <dc:subject/>
  <dc:title>Тема____________________________________________________________________________</dc:title>
</cp:coreProperties>
</file>