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9 января  2 класс ФГ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рок №1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тервал чистая квинта (ч.5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инта куда более спокойна, чем кварта. Ей некуда спешит, не над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азывать свое значение в музыке. Без квинт, как и без терций, не было б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кордов, любимых пес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в симфоническом оркестре настраивают струнные инструмен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крипки, альты, виолончели) то между струнами у них расстоя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интервал) квинта. Музыканты долго вслушиваются в звучание этих квин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равляют их звучание, чтобы квинты были особенно чистым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вал чистая квинта обозначается ч.5, содержит 5 ступеней и имеет 3,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а. Звучит пусто (крайние звуки трезвучия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6157595" cy="734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u w:val="single"/>
          <w:lang w:eastAsia="ru-RU"/>
        </w:rPr>
        <w:t>При построении чистой квинты (ч.5) надо знать правил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  <w:t>- если первая нота белая, вторая тоже бела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  <w:t>- если первая нота с диезом, вторая тоже с диезо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  <w:t>- если первая нота с бемолем, вторая тоже с бемол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157595" cy="633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  <w:t>ИСКЛЮЧЕНИЯ: вверх ч.5- звуки си-фа диез; си бемоль-ф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  <w:t>Вниз ч.5 – звуки фа диез – си; фа- си бемо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406650" cy="692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  <w:t xml:space="preserve">Посмотрите видео-урок по ссылке -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3"/>
            <w:lang w:eastAsia="ru-RU"/>
          </w:rPr>
          <w:t>здесь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3"/>
          <w:szCs w:val="23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  <w:t>Задани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  <w:t>Учебник – стр.51 №126 – петь со словами и с названием нот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8905</wp:posOffset>
            </wp:positionH>
            <wp:positionV relativeFrom="paragraph">
              <wp:posOffset>604520</wp:posOffset>
            </wp:positionV>
            <wp:extent cx="6153150" cy="628650"/>
            <wp:effectExtent l="0" t="0" r="0" b="0"/>
            <wp:wrapTight wrapText="bothSides">
              <wp:wrapPolygon edited="0">
                <wp:start x="-31" y="0"/>
                <wp:lineTo x="-31" y="21269"/>
                <wp:lineTo x="21599" y="21269"/>
                <wp:lineTo x="21599" y="0"/>
                <wp:lineTo x="-31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  <w:t>Построить ч.5 от звуков вверх (задание выполнить в нотных тетрадях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8905</wp:posOffset>
            </wp:positionH>
            <wp:positionV relativeFrom="paragraph">
              <wp:posOffset>655955</wp:posOffset>
            </wp:positionV>
            <wp:extent cx="6153150" cy="628650"/>
            <wp:effectExtent l="0" t="0" r="0" b="0"/>
            <wp:wrapTight wrapText="bothSides">
              <wp:wrapPolygon edited="0">
                <wp:start x="-31" y="0"/>
                <wp:lineTo x="-31" y="21269"/>
                <wp:lineTo x="21599" y="21269"/>
                <wp:lineTo x="21599" y="0"/>
                <wp:lineTo x="-31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  <w:t>Построить ч.5 от звуков вниз (задание выполнить в нотных тетрадях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1A1A1A"/>
          <w:sz w:val="28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3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youtube.com/watch?v=_li9gFoai8c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8:28:00Z</dcterms:created>
  <dc:creator>User</dc:creator>
  <dc:description/>
  <dc:language>en-US</dc:language>
  <cp:lastModifiedBy>User</cp:lastModifiedBy>
  <dcterms:modified xsi:type="dcterms:W3CDTF">2024-01-10T19:05:00Z</dcterms:modified>
  <cp:revision>1</cp:revision>
  <dc:subject/>
  <dc:title/>
</cp:coreProperties>
</file>