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января 8 класс ФГ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Выполните следующие зада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Спеть гамму </w:t>
      </w:r>
      <w:r>
        <w:rPr>
          <w:rFonts w:cs="Times New Roman" w:ascii="Times New Roman" w:hAnsi="Times New Roman"/>
          <w:sz w:val="28"/>
          <w:lang w:val="en-US"/>
        </w:rPr>
        <w:t>d-moll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рх – гармонический ви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з – натуральный ви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татоник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ть  хроматическую гамму ввер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ть и спеть в данной тональности (гармонический вид) ув.2 и ум.7 – разрешить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.2 – разрешить в другой тональ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роить в данной тональности (гармонический вид)все аккорды на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ступени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ть и спеть гармоническую цепочку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lang w:val="en-US"/>
        </w:rPr>
        <w:t xml:space="preserve"> -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lang w:val="en-US"/>
        </w:rPr>
        <w:t xml:space="preserve"> – s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– 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8"/>
          <w:lang w:val="en-US"/>
        </w:rPr>
        <w:t>– D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Ум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lang w:val="en-US"/>
        </w:rPr>
        <w:t xml:space="preserve"> – D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тать с листа №39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ть аккорды и интервалы в данных цепочк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470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6" r="-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39:00Z</dcterms:created>
  <dc:creator>User</dc:creator>
  <dc:description/>
  <dc:language>en-US</dc:language>
  <cp:lastModifiedBy>User</cp:lastModifiedBy>
  <dcterms:modified xsi:type="dcterms:W3CDTF">2024-01-10T19:52:00Z</dcterms:modified>
  <cp:revision>1</cp:revision>
  <dc:subject/>
  <dc:title/>
</cp:coreProperties>
</file>