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пожаловать на детский праздник к нам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правилами ознакомиться предлагаем Ва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музыкальном зале рады видеть всех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да звучат здесь песни, детский смех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праздник был спокойней, веселе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брать с собой грудных дет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ут, будут плакать и кричать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рошо артистов отвлек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 день праздника вы постарайтесь            раньше вст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 утренник в детсад не опозд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аша дочка или ваш сын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 надеть спокойно смо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же можно? Спросите вы нас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чень просим, дорогие, Ва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ами поддерживать дете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ртисты стали посмел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уж пришлось вам опозд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старайтесь никому не помеш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ежду номерами паузу дождитес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ите в зал и у дверей садитес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абудьте снять пальто и шап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ите сапоги, наденьте тап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учше туфли на высоких каблуках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е вокруг сказали: «Ах!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рузья хотим вам предложи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таланты в зале прояви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тихи, петь песни, танцев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ить, на сцене роль сыгр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уйте, пойте, веселитесь с н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найте, ждем всегда мы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стреч приятных с вам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6845" cy="34550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 детском саду – для ребенка это своего рода дверь в сказку, волшебный мир, где творятся чудеса и бродят любимые сказочные геро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равила поведения родителей на детских утренника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0535" cy="24587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Уважаемые родител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основных задач праздников, которые отмечают в детском саду – это формирование положительного эмоционального фона детей. Независимо от повода праздника, важной составляющей является процесс сплочения и дружеские отношения между всеми участниками торжеств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здник в детском саду проводиться не для родителей, а </w:t>
      </w:r>
      <w:r>
        <w:rPr>
          <w:rFonts w:cs="Times New Roman" w:ascii="Times New Roman" w:hAnsi="Times New Roman"/>
          <w:b/>
          <w:sz w:val="32"/>
          <w:szCs w:val="32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3610" cy="10515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ход в музыкальный зал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в сменной обуви (или бахилах) и без верхней одежды (в холодное время го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утренника сотовые телефоны отключаем или ставим на беззвучный режи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твечать на телефонные звонки (даже очень важные и даже шепотом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935" cy="105600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 и видео съемка может быть произведена только со своего места и с разрешения администрации детского са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1050" cy="64643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твлекать ребенка разговорами, жестами и выкриками с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утренника родителям запрещается переходить с одного места на другое, вставать со своег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ждому ребенку приглашается </w:t>
      </w:r>
      <w:r>
        <w:rPr>
          <w:rFonts w:cs="Times New Roman" w:ascii="Times New Roman" w:hAnsi="Times New Roman"/>
          <w:b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по одному родите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рещается </w:t>
      </w:r>
      <w:r>
        <w:rPr>
          <w:rFonts w:cs="Times New Roman" w:ascii="Times New Roman" w:hAnsi="Times New Roman"/>
          <w:sz w:val="28"/>
          <w:szCs w:val="28"/>
        </w:rPr>
        <w:t>присутствие на празднике детей (среди гостей) более младше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1415" cy="14122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бедительно </w:t>
      </w:r>
      <w:r>
        <w:rPr>
          <w:rFonts w:cs="Times New Roman" w:ascii="Times New Roman" w:hAnsi="Times New Roman"/>
          <w:b/>
          <w:sz w:val="28"/>
          <w:szCs w:val="28"/>
        </w:rPr>
        <w:t>просим</w:t>
      </w:r>
      <w:r>
        <w:rPr>
          <w:rFonts w:cs="Times New Roman" w:ascii="Times New Roman" w:hAnsi="Times New Roman"/>
          <w:sz w:val="28"/>
          <w:szCs w:val="28"/>
        </w:rPr>
        <w:t xml:space="preserve"> поддерживать аплодисментами     участников утренни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вышеуказанных правил или другого неадекватного поведения со стороны родителей администрация детского сада оставляет за собой право не приглашать родителей на праздник и проводить праздники без родителей. Так как не соблюдение этих элементарных правил отвлекает детей, мешает им почувствовать себя главными участниками действия.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8:43:00Z</dcterms:created>
  <dc:creator>1</dc:creator>
  <dc:description/>
  <cp:keywords/>
  <dc:language>en-US</dc:language>
  <cp:lastModifiedBy>HP</cp:lastModifiedBy>
  <dcterms:modified xsi:type="dcterms:W3CDTF">2022-11-27T18:43:00Z</dcterms:modified>
  <cp:revision>2</cp:revision>
  <dc:subject/>
  <dc:title/>
</cp:coreProperties>
</file>